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rFonts w:ascii="Courier New" w:hAnsi="Courier New" w:eastAsia="Courier New" w:cs="Courier New"/>
          <w:sz w:val="36"/>
          <w:szCs w:val="36"/>
        </w:rPr>
      </w:pPr>
      <w:r>
        <w:rPr>
          <w:rFonts w:eastAsia="Courier New" w:cs="Courier New" w:ascii="Courier New" w:hAnsi="Courier New"/>
          <w:sz w:val="36"/>
          <w:szCs w:val="36"/>
        </w:rPr>
        <w:t>ATLETICKÝ SPORTOVNÍ KLUB SLAVIA PRAHA</w:t>
      </w:r>
    </w:p>
    <w:p>
      <w:pPr>
        <w:pStyle w:val="Subtitl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ladivostocká 1460/10, 100 00 Praha 10</w:t>
      </w:r>
    </w:p>
    <w:p>
      <w:pPr>
        <w:pStyle w:val="Normal"/>
        <w:spacing w:before="0" w:after="12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lefon : 267312907</w:t>
      </w:r>
    </w:p>
    <w:p>
      <w:pPr>
        <w:pStyle w:val="Normal"/>
        <w:spacing w:before="0" w:after="12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-mail : </w:t>
      </w:r>
      <w:r>
        <w:rPr>
          <w:rStyle w:val="Hyperlink"/>
          <w:rFonts w:eastAsia="Courier New" w:cs="Courier New" w:ascii="Courier New" w:hAnsi="Courier New"/>
          <w:color w:val="auto"/>
          <w:u w:val="none"/>
        </w:rPr>
        <w:t>askslavia@volny.cz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Heading2"/>
        <w:spacing w:before="0" w:after="120"/>
        <w:jc w:val="center"/>
        <w:rPr>
          <w:rFonts w:ascii="Courier New" w:hAnsi="Courier New" w:eastAsia="Courier New" w:cs="Courier New"/>
          <w:i w:val="false"/>
          <w:i w:val="false"/>
          <w:iCs w:val="false"/>
          <w:sz w:val="36"/>
          <w:szCs w:val="36"/>
        </w:rPr>
      </w:pPr>
      <w:r>
        <w:rPr>
          <w:rFonts w:eastAsia="Courier New" w:cs="Courier New" w:ascii="Courier New" w:hAnsi="Courier New"/>
          <w:i w:val="false"/>
          <w:iCs w:val="false"/>
          <w:sz w:val="36"/>
          <w:szCs w:val="36"/>
        </w:rPr>
        <w:t>1. veřejné závody PAS</w:t>
      </w:r>
    </w:p>
    <w:p>
      <w:pPr>
        <w:pStyle w:val="Heading3"/>
        <w:spacing w:before="0" w:after="120"/>
        <w:jc w:val="center"/>
        <w:rPr>
          <w:rFonts w:ascii="Courier New" w:hAnsi="Courier New" w:eastAsia="Courier New" w:cs="Courier New"/>
          <w:b w:val="false"/>
          <w:b w:val="false"/>
          <w:bCs w:val="false"/>
        </w:rPr>
      </w:pPr>
      <w:r>
        <w:rPr>
          <w:rFonts w:eastAsia="Courier New" w:cs="Courier New" w:ascii="Courier New" w:hAnsi="Courier New"/>
          <w:b w:val="false"/>
          <w:bCs w:val="false"/>
        </w:rPr>
        <w:t>Praha - stadion SK Slavia v Edenu</w:t>
      </w:r>
    </w:p>
    <w:p>
      <w:pPr>
        <w:pStyle w:val="Heading3"/>
        <w:spacing w:before="0" w:after="0"/>
        <w:jc w:val="center"/>
        <w:rPr>
          <w:rFonts w:ascii="Courier New" w:hAnsi="Courier New" w:eastAsia="Courier New" w:cs="Courier New"/>
          <w:b w:val="false"/>
          <w:b w:val="false"/>
          <w:bCs w:val="false"/>
        </w:rPr>
      </w:pPr>
      <w:r>
        <w:rPr>
          <w:rFonts w:eastAsia="Courier New" w:cs="Courier New" w:ascii="Courier New" w:hAnsi="Courier New"/>
          <w:b w:val="false"/>
          <w:bCs w:val="false"/>
        </w:rPr>
        <w:t>Úterý 6. května 2003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TextBody"/>
        <w:spacing w:lineRule="exact" w:line="240" w:before="0" w:after="0"/>
        <w:jc w:val="center"/>
        <w:rPr>
          <w:rFonts w:ascii="Courier New" w:hAnsi="Courier New" w:eastAsia="Courier New" w:cs="Courier New"/>
          <w:b/>
          <w:b/>
          <w:bCs/>
          <w:color w:val="0000FF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color w:val="0000FF"/>
          <w:sz w:val="28"/>
          <w:szCs w:val="28"/>
        </w:rPr>
        <w:t>Muži</w:t>
      </w:r>
    </w:p>
    <w:p>
      <w:pPr>
        <w:pStyle w:val="TextBody"/>
        <w:spacing w:lineRule="exact" w:line="240" w:before="0" w:after="0"/>
        <w:jc w:val="both"/>
        <w:rPr>
          <w:rFonts w:ascii="Courier New" w:hAnsi="Courier New" w:eastAsia="Courier New" w:cs="Courier New"/>
          <w:b/>
          <w:b/>
          <w:bCs/>
          <w:color w:val="0000FF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color w:val="0000FF"/>
          <w:sz w:val="28"/>
          <w:szCs w:val="28"/>
        </w:rPr>
      </w:r>
    </w:p>
    <w:p>
      <w:pPr>
        <w:pStyle w:val="TextBody"/>
        <w:spacing w:lineRule="exact" w:line="240" w:before="0" w:after="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60 m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 w:before="0" w:after="120"/>
        <w:rPr/>
      </w:pPr>
      <w:r>
        <w:rPr>
          <w:rFonts w:eastAsia="Courier New" w:cs="Courier New" w:ascii="Courier New" w:hAnsi="Courier New"/>
          <w:b/>
          <w:bCs/>
        </w:rPr>
        <w:t xml:space="preserve">1. běh </w:t>
      </w:r>
      <w:r>
        <w:rPr>
          <w:rFonts w:eastAsia="Courier New" w:cs="Courier New" w:ascii="Courier New" w:hAnsi="Courier New"/>
        </w:rPr>
        <w:t>- vítr +2.0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Rostislav</w:t>
        <w:tab/>
        <w:t>Šulc</w:t>
        <w:tab/>
        <w:t>81</w:t>
        <w:tab/>
        <w:t>Spartak Praha 4</w:t>
        <w:tab/>
        <w:t>6,97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Petr</w:t>
        <w:tab/>
        <w:t>Šarapatka</w:t>
        <w:tab/>
        <w:t>77</w:t>
        <w:tab/>
        <w:t>ASK Slavia</w:t>
        <w:tab/>
        <w:t>7,08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Vojtěch</w:t>
        <w:tab/>
        <w:t>Šulc</w:t>
        <w:tab/>
        <w:t>86</w:t>
        <w:tab/>
        <w:t>Spartak Praha 4</w:t>
        <w:tab/>
        <w:t>7,14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Martin</w:t>
        <w:tab/>
        <w:t>Bohman</w:t>
        <w:tab/>
        <w:t>80</w:t>
        <w:tab/>
        <w:t>ASK Slavia</w:t>
        <w:tab/>
        <w:t>7,19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Jakub</w:t>
        <w:tab/>
        <w:t>Šejba</w:t>
        <w:tab/>
        <w:t>80</w:t>
        <w:tab/>
        <w:t>Baník Stříbro</w:t>
        <w:tab/>
        <w:t>7,21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6. </w:t>
        <w:tab/>
        <w:t>Jaroslav</w:t>
        <w:tab/>
        <w:t>Voves</w:t>
        <w:tab/>
        <w:t>84</w:t>
        <w:tab/>
        <w:t>Dukla Praha</w:t>
        <w:tab/>
        <w:t>7,26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7. </w:t>
        <w:tab/>
        <w:t>Ladislav</w:t>
        <w:tab/>
        <w:t>Strnad</w:t>
        <w:tab/>
        <w:t>70</w:t>
        <w:tab/>
        <w:t>ASK Slavia</w:t>
        <w:tab/>
        <w:t>7,31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8. </w:t>
        <w:tab/>
        <w:t>Radek</w:t>
        <w:tab/>
        <w:t>Duchoň</w:t>
        <w:tab/>
        <w:t>80</w:t>
        <w:tab/>
        <w:t>Dukla Praha</w:t>
        <w:tab/>
        <w:t>7,35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 w:before="0" w:after="120"/>
        <w:jc w:val="both"/>
        <w:rPr/>
      </w:pPr>
      <w:r>
        <w:rPr>
          <w:rFonts w:eastAsia="Courier New" w:cs="Courier New" w:ascii="Courier New" w:hAnsi="Courier New"/>
          <w:b/>
          <w:bCs/>
        </w:rPr>
        <w:t>2. běh</w:t>
      </w:r>
      <w:r>
        <w:rPr>
          <w:rFonts w:eastAsia="Courier New" w:cs="Courier New" w:ascii="Courier New" w:hAnsi="Courier New"/>
        </w:rPr>
        <w:t xml:space="preserve"> - vítr +2.2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1. </w:t>
        <w:tab/>
        <w:t xml:space="preserve">Petr </w:t>
        <w:tab/>
        <w:t>Kolda</w:t>
        <w:tab/>
        <w:t>81</w:t>
        <w:tab/>
        <w:t>PSK Olymp Praha</w:t>
        <w:tab/>
        <w:t>7,25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2. </w:t>
        <w:tab/>
        <w:t>Tomáš</w:t>
        <w:tab/>
        <w:t>Bošek</w:t>
        <w:tab/>
        <w:t>85</w:t>
        <w:tab/>
        <w:t>SK ZŠ Jeseniova</w:t>
        <w:tab/>
        <w:t>7,29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3. </w:t>
        <w:tab/>
        <w:t>Petr</w:t>
        <w:tab/>
        <w:t>Štefan</w:t>
        <w:tab/>
        <w:t>76</w:t>
        <w:tab/>
        <w:t>Sokol Královské Vinohrady</w:t>
        <w:tab/>
        <w:t>7,36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Martin</w:t>
        <w:tab/>
        <w:t>Varecha</w:t>
        <w:tab/>
        <w:t>85</w:t>
        <w:tab/>
        <w:t>Sokol České Budějovice</w:t>
        <w:tab/>
        <w:t>7,36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Jaroslav</w:t>
        <w:tab/>
        <w:t>Gregor</w:t>
        <w:tab/>
        <w:t>85</w:t>
        <w:tab/>
        <w:t>Kavalier Sázava</w:t>
        <w:tab/>
        <w:t>7,43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6. </w:t>
        <w:tab/>
        <w:t>Tomáš</w:t>
        <w:tab/>
        <w:t>Procházka</w:t>
        <w:tab/>
        <w:t>82</w:t>
        <w:tab/>
        <w:t>Kavalier Sázava</w:t>
        <w:tab/>
        <w:t>7,45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Petr</w:t>
        <w:tab/>
        <w:t>Lacina</w:t>
        <w:tab/>
        <w:t>85</w:t>
        <w:tab/>
        <w:t>ASK Slavia</w:t>
        <w:tab/>
        <w:t>7,45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8. </w:t>
        <w:tab/>
        <w:t>Tomáš</w:t>
        <w:tab/>
        <w:t>Povolný</w:t>
        <w:tab/>
        <w:t>85</w:t>
        <w:tab/>
        <w:t>ASK Slavia</w:t>
        <w:tab/>
        <w:t>7,48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 w:before="0" w:after="120"/>
        <w:jc w:val="both"/>
        <w:rPr/>
      </w:pPr>
      <w:r>
        <w:rPr>
          <w:rFonts w:eastAsia="Courier New" w:cs="Courier New" w:ascii="Courier New" w:hAnsi="Courier New"/>
          <w:b/>
          <w:bCs/>
        </w:rPr>
        <w:t xml:space="preserve">3. běh </w:t>
      </w:r>
      <w:r>
        <w:rPr>
          <w:rFonts w:eastAsia="Courier New" w:cs="Courier New" w:ascii="Courier New" w:hAnsi="Courier New"/>
        </w:rPr>
        <w:t>- vítr +3.2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1. </w:t>
        <w:tab/>
        <w:t>Jan</w:t>
        <w:tab/>
        <w:t>Bartas</w:t>
        <w:tab/>
        <w:t>83</w:t>
        <w:tab/>
        <w:t>Spartak Praha 4</w:t>
        <w:tab/>
        <w:t>7,26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Michal</w:t>
        <w:tab/>
        <w:t>Čiernik</w:t>
        <w:tab/>
        <w:t>85</w:t>
        <w:tab/>
        <w:t>ASK Slavia</w:t>
        <w:tab/>
        <w:t>7,31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3. </w:t>
        <w:tab/>
        <w:t>Tomáš</w:t>
        <w:tab/>
        <w:t>Banok</w:t>
        <w:tab/>
        <w:t>86</w:t>
        <w:tab/>
        <w:t>Dukla Praha</w:t>
        <w:tab/>
        <w:t>7,39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Jakub</w:t>
        <w:tab/>
        <w:t>Nováček</w:t>
        <w:tab/>
        <w:t>87</w:t>
        <w:tab/>
        <w:t>PSK Olymp Praha</w:t>
        <w:tab/>
        <w:t>7,41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5. </w:t>
        <w:tab/>
        <w:t>David</w:t>
        <w:tab/>
        <w:t>Čemus</w:t>
        <w:tab/>
        <w:t>87</w:t>
        <w:tab/>
        <w:t>ASK Slavia</w:t>
        <w:tab/>
        <w:t>7,50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Martin</w:t>
        <w:tab/>
        <w:t>Řehák</w:t>
        <w:tab/>
        <w:t>84</w:t>
        <w:tab/>
        <w:t>AC Kovošrot Praha</w:t>
        <w:tab/>
        <w:t>7,54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Robert</w:t>
        <w:tab/>
        <w:t>Kučera</w:t>
        <w:tab/>
        <w:t>88</w:t>
        <w:tab/>
        <w:t>Spartak Praha 4</w:t>
        <w:tab/>
        <w:t>7,57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8. </w:t>
        <w:tab/>
        <w:t>Karel</w:t>
        <w:tab/>
        <w:t>Maška</w:t>
        <w:tab/>
        <w:t>86</w:t>
        <w:tab/>
        <w:t>SK ZŠ Jeseniova</w:t>
        <w:tab/>
        <w:t>7,91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 w:before="0" w:after="120"/>
        <w:jc w:val="both"/>
        <w:rPr/>
      </w:pPr>
      <w:r>
        <w:rPr>
          <w:rFonts w:eastAsia="Courier New" w:cs="Courier New" w:ascii="Courier New" w:hAnsi="Courier New"/>
          <w:b/>
          <w:bCs/>
        </w:rPr>
        <w:t xml:space="preserve">4. běh </w:t>
      </w:r>
      <w:r>
        <w:rPr>
          <w:rFonts w:eastAsia="Courier New" w:cs="Courier New" w:ascii="Courier New" w:hAnsi="Courier New"/>
        </w:rPr>
        <w:t>- vítr +1.5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1. </w:t>
        <w:tab/>
        <w:t>Milan</w:t>
        <w:tab/>
        <w:t>Pena</w:t>
        <w:tab/>
        <w:t>85</w:t>
        <w:tab/>
        <w:t>Sokol České Budějovice</w:t>
        <w:tab/>
        <w:t>7,60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Jan</w:t>
        <w:tab/>
        <w:t>Steiner</w:t>
        <w:tab/>
        <w:t>86</w:t>
        <w:tab/>
        <w:t>Dukla Praha</w:t>
        <w:tab/>
        <w:t>7,68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3. </w:t>
        <w:tab/>
        <w:t>Martin</w:t>
        <w:tab/>
        <w:t>Gazdík</w:t>
        <w:tab/>
        <w:t>87</w:t>
        <w:tab/>
        <w:t>PSK Olymp Praha</w:t>
        <w:tab/>
        <w:t>7,72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4. </w:t>
        <w:tab/>
        <w:t>Filip</w:t>
        <w:tab/>
        <w:t>Jauce</w:t>
        <w:tab/>
        <w:t>87</w:t>
        <w:tab/>
        <w:t>PSK Olymp Praha</w:t>
        <w:tab/>
        <w:t>7,81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5. </w:t>
        <w:tab/>
        <w:t>Tomáš</w:t>
        <w:tab/>
        <w:t>Kavka</w:t>
        <w:tab/>
        <w:t>89</w:t>
        <w:tab/>
        <w:t>ASK Slavia</w:t>
        <w:tab/>
        <w:t>7,89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6. </w:t>
        <w:tab/>
        <w:t>Marek</w:t>
        <w:tab/>
        <w:t>Augustin</w:t>
        <w:tab/>
        <w:t>88</w:t>
        <w:tab/>
        <w:t>ASK Slavia</w:t>
        <w:tab/>
        <w:t>7,89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7. </w:t>
        <w:tab/>
        <w:t>Martin</w:t>
        <w:tab/>
        <w:t>Polnický</w:t>
        <w:tab/>
        <w:t>87</w:t>
        <w:tab/>
        <w:t>PSK Olymp Praha</w:t>
        <w:tab/>
        <w:t>7,91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8.</w:t>
        <w:tab/>
        <w:t>Dominik</w:t>
        <w:tab/>
        <w:t>Zimola</w:t>
        <w:tab/>
        <w:t>88</w:t>
        <w:tab/>
        <w:t>PSK Olymp Praha</w:t>
        <w:tab/>
        <w:t>7,92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 w:before="0" w:after="120"/>
        <w:jc w:val="both"/>
        <w:rPr/>
      </w:pPr>
      <w:r>
        <w:rPr>
          <w:rFonts w:eastAsia="Courier New" w:cs="Courier New" w:ascii="Courier New" w:hAnsi="Courier New"/>
          <w:b/>
          <w:bCs/>
        </w:rPr>
        <w:t xml:space="preserve">5. běh </w:t>
      </w:r>
      <w:r>
        <w:rPr>
          <w:rFonts w:eastAsia="Courier New" w:cs="Courier New" w:ascii="Courier New" w:hAnsi="Courier New"/>
        </w:rPr>
        <w:t>- vítr +1.2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Martin</w:t>
        <w:tab/>
        <w:t>Chudoba</w:t>
        <w:tab/>
        <w:t>86</w:t>
        <w:tab/>
        <w:t>SK Aktis Praha</w:t>
        <w:tab/>
        <w:t>7,79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Robert</w:t>
        <w:tab/>
        <w:t>Jansa</w:t>
        <w:tab/>
        <w:t>85</w:t>
        <w:tab/>
        <w:t>Spartak Praha 4</w:t>
        <w:tab/>
        <w:t>7,87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Vladimír</w:t>
        <w:tab/>
        <w:t>Křivka</w:t>
        <w:tab/>
        <w:t>86</w:t>
        <w:tab/>
        <w:t>Sokol Stodůlky</w:t>
        <w:tab/>
        <w:t>7,94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Petr</w:t>
        <w:tab/>
        <w:t>Křenek</w:t>
        <w:tab/>
        <w:t>81</w:t>
        <w:tab/>
        <w:t>Sokol Stodůlky</w:t>
        <w:tab/>
        <w:t>7,94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Dominik</w:t>
        <w:tab/>
        <w:t>Matouš</w:t>
        <w:tab/>
        <w:t>88</w:t>
        <w:tab/>
        <w:t>ASK Slavia</w:t>
        <w:tab/>
        <w:t>8,08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6. </w:t>
        <w:tab/>
        <w:t>Jakub</w:t>
        <w:tab/>
        <w:t>Štola</w:t>
        <w:tab/>
        <w:t>84</w:t>
        <w:tab/>
        <w:t>SK ZŠ Jeseniova</w:t>
        <w:tab/>
        <w:t>8,16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Roman</w:t>
        <w:tab/>
        <w:t>Šafhauser</w:t>
        <w:tab/>
        <w:t>89</w:t>
        <w:tab/>
        <w:t>ŠSK Újezd nad Lesy</w:t>
        <w:tab/>
        <w:t>8,69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 w:before="0" w:after="120"/>
        <w:jc w:val="both"/>
        <w:rPr/>
      </w:pPr>
      <w:r>
        <w:rPr>
          <w:rFonts w:eastAsia="Courier New" w:cs="Courier New" w:ascii="Courier New" w:hAnsi="Courier New"/>
          <w:b/>
          <w:bCs/>
        </w:rPr>
        <w:t xml:space="preserve">6. běh </w:t>
      </w:r>
      <w:r>
        <w:rPr>
          <w:rFonts w:eastAsia="Courier New" w:cs="Courier New" w:ascii="Courier New" w:hAnsi="Courier New"/>
        </w:rPr>
        <w:t>- vítr +2.9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Jan</w:t>
        <w:tab/>
        <w:t>Werner</w:t>
        <w:tab/>
        <w:t>84</w:t>
        <w:tab/>
        <w:t>ASK Slavia</w:t>
        <w:tab/>
        <w:t>7,70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Vít</w:t>
        <w:tab/>
        <w:t>Rejmon</w:t>
        <w:tab/>
        <w:t>86</w:t>
        <w:tab/>
        <w:t>Spartak Praha 4</w:t>
        <w:tab/>
        <w:t>7,74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3. </w:t>
        <w:tab/>
        <w:t>Oldřich</w:t>
        <w:tab/>
        <w:t>Šmejcký</w:t>
        <w:tab/>
        <w:t>84</w:t>
        <w:tab/>
        <w:t>ASK Slavia</w:t>
        <w:tab/>
        <w:t>7,82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4. </w:t>
        <w:tab/>
        <w:t>Jakub</w:t>
        <w:tab/>
        <w:t>Hubáček</w:t>
        <w:tab/>
        <w:t>86</w:t>
        <w:tab/>
        <w:t>PSK Olymp Praha</w:t>
        <w:tab/>
        <w:t>7,85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Jiří</w:t>
        <w:tab/>
        <w:t>Buchta</w:t>
        <w:tab/>
        <w:t>83</w:t>
        <w:tab/>
        <w:t>SK Čtyři Dvory ČB</w:t>
        <w:tab/>
        <w:t>7,89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David</w:t>
        <w:tab/>
        <w:t>Král</w:t>
        <w:tab/>
        <w:t>87</w:t>
        <w:tab/>
        <w:t>ASK Slavia</w:t>
        <w:tab/>
        <w:t>7,94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Vojtěch</w:t>
        <w:tab/>
        <w:t>Pěník</w:t>
        <w:tab/>
        <w:t>86</w:t>
        <w:tab/>
        <w:t>ASK Slavia</w:t>
        <w:tab/>
        <w:t>7,99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8.</w:t>
        <w:tab/>
        <w:t>Ondřej</w:t>
        <w:tab/>
        <w:t>Burda</w:t>
        <w:tab/>
        <w:t>87</w:t>
        <w:tab/>
        <w:t>Spartak Praha 4</w:t>
        <w:tab/>
        <w:t>8,09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 w:before="0" w:after="120"/>
        <w:jc w:val="both"/>
        <w:rPr/>
      </w:pPr>
      <w:r>
        <w:rPr>
          <w:rFonts w:eastAsia="Courier New" w:cs="Courier New" w:ascii="Courier New" w:hAnsi="Courier New"/>
          <w:b/>
          <w:bCs/>
        </w:rPr>
        <w:t xml:space="preserve">7. běh </w:t>
      </w:r>
      <w:r>
        <w:rPr>
          <w:rFonts w:eastAsia="Courier New" w:cs="Courier New" w:ascii="Courier New" w:hAnsi="Courier New"/>
        </w:rPr>
        <w:t>- vítr +0.8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Petr</w:t>
        <w:tab/>
        <w:t>Sejkot</w:t>
        <w:tab/>
        <w:t>86</w:t>
        <w:tab/>
        <w:t>PSK Olymp Praha</w:t>
        <w:tab/>
        <w:t>7,87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Ladislav</w:t>
        <w:tab/>
        <w:t>Oborský</w:t>
        <w:tab/>
        <w:t>86</w:t>
        <w:tab/>
        <w:t>SK ZŠ Jeseniova</w:t>
        <w:tab/>
        <w:t>8,12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Adam</w:t>
        <w:tab/>
        <w:t>Nejedlý</w:t>
        <w:tab/>
        <w:t>88</w:t>
        <w:tab/>
        <w:t>AC Kovošrot Praha</w:t>
        <w:tab/>
        <w:t>8,16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Jan</w:t>
        <w:tab/>
        <w:t>Šulc</w:t>
        <w:tab/>
        <w:t>87</w:t>
        <w:tab/>
        <w:t>SK Aktis Praha</w:t>
        <w:tab/>
        <w:t>8,31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Štěpán</w:t>
        <w:tab/>
        <w:t>Dohnal</w:t>
        <w:tab/>
        <w:t>89</w:t>
        <w:tab/>
        <w:t>Lokomotiva Trutnov</w:t>
        <w:tab/>
        <w:t>8,35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Tomáš</w:t>
        <w:tab/>
        <w:t>Pelc</w:t>
        <w:tab/>
        <w:t>89</w:t>
        <w:tab/>
        <w:t>ASK Slavia</w:t>
        <w:tab/>
        <w:t>8,46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Jiří</w:t>
        <w:tab/>
        <w:t>Holer</w:t>
        <w:tab/>
        <w:t>88</w:t>
        <w:tab/>
        <w:t>SK Aktis Praha</w:t>
        <w:tab/>
        <w:t>8,57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8.</w:t>
        <w:tab/>
        <w:t>Ondřej</w:t>
        <w:tab/>
        <w:t>Sezemský</w:t>
        <w:tab/>
        <w:t>88</w:t>
        <w:tab/>
        <w:t>SK Aktis Praha</w:t>
        <w:tab/>
        <w:t>8,59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 w:before="0" w:after="120"/>
        <w:jc w:val="both"/>
        <w:rPr/>
      </w:pPr>
      <w:r>
        <w:rPr>
          <w:rFonts w:eastAsia="Courier New" w:cs="Courier New" w:ascii="Courier New" w:hAnsi="Courier New"/>
          <w:b/>
          <w:bCs/>
        </w:rPr>
        <w:t xml:space="preserve">8. běh </w:t>
      </w:r>
      <w:r>
        <w:rPr>
          <w:rFonts w:eastAsia="Courier New" w:cs="Courier New" w:ascii="Courier New" w:hAnsi="Courier New"/>
        </w:rPr>
        <w:t>- vítr +3.6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Jan</w:t>
        <w:tab/>
        <w:t>Stehlík</w:t>
        <w:tab/>
        <w:t>85</w:t>
        <w:tab/>
        <w:t>USK Praha</w:t>
        <w:tab/>
        <w:t>7,59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Jaroslav</w:t>
        <w:tab/>
        <w:t>Verner</w:t>
        <w:tab/>
        <w:t>69</w:t>
        <w:tab/>
        <w:t>AŠ Mladá Boleslav</w:t>
        <w:tab/>
        <w:t>7,70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Václav</w:t>
        <w:tab/>
        <w:t>Veselý</w:t>
        <w:tab/>
        <w:t>87</w:t>
        <w:tab/>
        <w:t>SK Aktis Praha</w:t>
        <w:tab/>
        <w:t>7,75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Jakub</w:t>
        <w:tab/>
        <w:t>Dobiáš</w:t>
        <w:tab/>
        <w:t>86</w:t>
        <w:tab/>
        <w:t>ASK Slavia</w:t>
        <w:tab/>
        <w:t>7,75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artin</w:t>
        <w:tab/>
        <w:t>Král</w:t>
        <w:tab/>
        <w:t>86</w:t>
        <w:tab/>
        <w:t>SK ZŠ Jeseniova</w:t>
        <w:tab/>
        <w:t>7,75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6. </w:t>
        <w:tab/>
        <w:t>Cyril</w:t>
        <w:tab/>
        <w:t>Vojtěšek</w:t>
        <w:tab/>
        <w:t>87</w:t>
        <w:tab/>
        <w:t>ASK Slavia</w:t>
        <w:tab/>
        <w:t>7,78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Štěpán</w:t>
        <w:tab/>
        <w:t>Ondruš</w:t>
        <w:tab/>
        <w:t>86</w:t>
        <w:tab/>
        <w:t>SK Aktis Praha</w:t>
        <w:tab/>
        <w:t>7,80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8.</w:t>
        <w:tab/>
        <w:t>Jan</w:t>
        <w:tab/>
        <w:t>Hruška</w:t>
        <w:tab/>
        <w:t>85</w:t>
        <w:tab/>
        <w:t xml:space="preserve">SK ZŠ Jeseniova </w:t>
        <w:tab/>
        <w:t>7,93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 w:before="0" w:after="120"/>
        <w:jc w:val="both"/>
        <w:rPr/>
      </w:pPr>
      <w:r>
        <w:rPr>
          <w:rFonts w:eastAsia="Courier New" w:cs="Courier New" w:ascii="Courier New" w:hAnsi="Courier New"/>
          <w:b/>
          <w:bCs/>
        </w:rPr>
        <w:t xml:space="preserve">9. běh </w:t>
      </w:r>
      <w:r>
        <w:rPr>
          <w:rFonts w:eastAsia="Courier New" w:cs="Courier New" w:ascii="Courier New" w:hAnsi="Courier New"/>
        </w:rPr>
        <w:t>- vítr +1.9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Jan</w:t>
        <w:tab/>
        <w:t>Lhotka</w:t>
        <w:tab/>
        <w:t>85</w:t>
        <w:tab/>
        <w:t>SK ZŠ Jeseniova</w:t>
        <w:tab/>
        <w:t>7,93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Martin</w:t>
        <w:tab/>
        <w:t>Douša</w:t>
        <w:tab/>
        <w:t>87</w:t>
        <w:tab/>
        <w:t>SK Kotlářka Praha</w:t>
        <w:tab/>
        <w:t>8,10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Miroslav</w:t>
        <w:tab/>
        <w:t>Kolář</w:t>
        <w:tab/>
        <w:t>87</w:t>
        <w:tab/>
        <w:t>ASK Slavia</w:t>
        <w:tab/>
        <w:t>8,24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Tomáš</w:t>
        <w:tab/>
        <w:t>Jiřinec</w:t>
        <w:tab/>
        <w:t>86</w:t>
        <w:tab/>
        <w:t>ASK Slavia</w:t>
        <w:tab/>
        <w:t>8,39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Josef</w:t>
        <w:tab/>
        <w:t>Pour</w:t>
        <w:tab/>
        <w:t>56</w:t>
        <w:tab/>
        <w:t>SK Kotlářka Praha</w:t>
        <w:tab/>
        <w:t>8,45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 xml:space="preserve">Antonín </w:t>
        <w:tab/>
        <w:t>Kábele</w:t>
        <w:tab/>
        <w:t>35</w:t>
        <w:tab/>
        <w:t>ASK Slavia</w:t>
        <w:tab/>
        <w:t>8,52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Jan</w:t>
        <w:tab/>
        <w:t>Müller</w:t>
        <w:tab/>
        <w:t>85</w:t>
        <w:tab/>
        <w:t>SK ZŠ Jeseniova</w:t>
        <w:tab/>
        <w:t>8,61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 w:before="0" w:after="120"/>
        <w:jc w:val="both"/>
        <w:rPr/>
      </w:pPr>
      <w:r>
        <w:rPr>
          <w:rFonts w:eastAsia="Courier New" w:cs="Courier New" w:ascii="Courier New" w:hAnsi="Courier New"/>
          <w:b/>
          <w:bCs/>
        </w:rPr>
        <w:t xml:space="preserve">10. běh </w:t>
      </w:r>
      <w:r>
        <w:rPr>
          <w:rFonts w:eastAsia="Courier New" w:cs="Courier New" w:ascii="Courier New" w:hAnsi="Courier New"/>
        </w:rPr>
        <w:t>- vítr +3.3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Jaroslav</w:t>
        <w:tab/>
        <w:t>Novák</w:t>
        <w:tab/>
        <w:t>86</w:t>
        <w:tab/>
        <w:t>SK ZŠ Jeseniova</w:t>
        <w:tab/>
        <w:t>7,88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Petr</w:t>
        <w:tab/>
        <w:t>Fořt</w:t>
        <w:tab/>
        <w:t>80</w:t>
        <w:tab/>
        <w:t>SK Kotlářka Praha</w:t>
        <w:tab/>
        <w:t>8,55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Marek</w:t>
        <w:tab/>
        <w:t>Mašek</w:t>
        <w:tab/>
        <w:t>89</w:t>
        <w:tab/>
        <w:t>ASK Slavia</w:t>
        <w:tab/>
        <w:t>8,88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Pavel</w:t>
        <w:tab/>
        <w:t>Týbl</w:t>
        <w:tab/>
        <w:t>89</w:t>
        <w:tab/>
        <w:t>PSK Olymp Praha</w:t>
        <w:tab/>
        <w:t>8,95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Jan</w:t>
        <w:tab/>
        <w:t>Ulč</w:t>
        <w:tab/>
        <w:t>89</w:t>
        <w:tab/>
        <w:t>ASK Slavia</w:t>
        <w:tab/>
        <w:t>9,08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Jan</w:t>
        <w:tab/>
        <w:t>Rataj</w:t>
        <w:tab/>
        <w:t>73</w:t>
        <w:tab/>
        <w:t>Dukla Praha</w:t>
        <w:tab/>
        <w:t>9,57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Matěj</w:t>
        <w:tab/>
        <w:t>Kučera</w:t>
        <w:tab/>
        <w:t>90</w:t>
        <w:tab/>
        <w:t>SK Kotlářka Praha</w:t>
        <w:tab/>
        <w:t>9,96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 w:before="0" w:after="120"/>
        <w:jc w:val="both"/>
        <w:rPr/>
      </w:pPr>
      <w:r>
        <w:rPr>
          <w:rFonts w:eastAsia="Courier New" w:cs="Courier New" w:ascii="Courier New" w:hAnsi="Courier New"/>
          <w:b/>
          <w:bCs/>
        </w:rPr>
        <w:t xml:space="preserve">11. běh </w:t>
      </w:r>
      <w:r>
        <w:rPr>
          <w:rFonts w:eastAsia="Courier New" w:cs="Courier New" w:ascii="Courier New" w:hAnsi="Courier New"/>
        </w:rPr>
        <w:t>- vítr +3.2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Lukáš</w:t>
        <w:tab/>
        <w:t>Novotný</w:t>
        <w:tab/>
        <w:t>89</w:t>
        <w:tab/>
        <w:t>SK ZŠ Jeseniova</w:t>
        <w:tab/>
        <w:t>7,67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Petr</w:t>
        <w:tab/>
        <w:t>Zaspal</w:t>
        <w:tab/>
        <w:t>89</w:t>
        <w:tab/>
        <w:t>AC Kovošrot Praha</w:t>
        <w:tab/>
        <w:t>8,32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Tomáš</w:t>
        <w:tab/>
        <w:t>Krupka</w:t>
        <w:tab/>
        <w:t>89</w:t>
        <w:tab/>
        <w:t>ASK Slavia</w:t>
        <w:tab/>
        <w:t>8,60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Martin</w:t>
        <w:tab/>
        <w:t>Košťál</w:t>
        <w:tab/>
        <w:t>88</w:t>
        <w:tab/>
        <w:t>ASK Slavia</w:t>
        <w:tab/>
        <w:t>8,64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Ondřej</w:t>
        <w:tab/>
        <w:t>Chalupa</w:t>
        <w:tab/>
        <w:t>89</w:t>
        <w:tab/>
        <w:t>ASK Slavia</w:t>
        <w:tab/>
        <w:t>8,92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Jan</w:t>
        <w:tab/>
        <w:t>Hartman</w:t>
        <w:tab/>
        <w:t>89</w:t>
        <w:tab/>
        <w:t>Lokomotiva Trutnov</w:t>
        <w:tab/>
        <w:t>8,94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Lukáš</w:t>
        <w:tab/>
        <w:t>Jakoubek</w:t>
        <w:tab/>
        <w:t>89</w:t>
        <w:tab/>
        <w:t>SK Aktis Praha</w:t>
        <w:tab/>
        <w:t>9,07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8.</w:t>
        <w:tab/>
        <w:t>Jan</w:t>
        <w:tab/>
        <w:t>Žoha</w:t>
        <w:tab/>
        <w:t>89</w:t>
        <w:tab/>
        <w:t>SK Aktis Praha</w:t>
        <w:tab/>
        <w:t>9,24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TextBody"/>
        <w:spacing w:lineRule="exact" w:line="240" w:before="0" w:after="0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150 m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 w:before="0" w:after="120"/>
        <w:jc w:val="both"/>
        <w:rPr/>
      </w:pPr>
      <w:r>
        <w:rPr>
          <w:rFonts w:eastAsia="Courier New" w:cs="Courier New" w:ascii="Courier New" w:hAnsi="Courier New"/>
          <w:b/>
          <w:bCs/>
        </w:rPr>
        <w:t>1. běh</w:t>
      </w:r>
      <w:r>
        <w:rPr>
          <w:rFonts w:eastAsia="Courier New" w:cs="Courier New" w:ascii="Courier New" w:hAnsi="Courier New"/>
        </w:rPr>
        <w:t xml:space="preserve"> - vítr +2.0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Rostislav</w:t>
        <w:tab/>
        <w:t>Šulc</w:t>
        <w:tab/>
        <w:t>81</w:t>
        <w:tab/>
        <w:t>Spartak Praha 4</w:t>
        <w:tab/>
        <w:t>16,02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Rudolf</w:t>
        <w:tab/>
        <w:t>Götz</w:t>
        <w:tab/>
        <w:t>83</w:t>
        <w:tab/>
        <w:t>ASK Slavia</w:t>
        <w:tab/>
        <w:t>16,07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Petr</w:t>
        <w:tab/>
        <w:t>Šarapatka</w:t>
        <w:tab/>
        <w:t>77</w:t>
        <w:tab/>
        <w:t>ASK Slavia</w:t>
        <w:tab/>
        <w:t>16,34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Vojtěch</w:t>
        <w:tab/>
        <w:t>Šulc</w:t>
        <w:tab/>
        <w:t>86</w:t>
        <w:tab/>
        <w:t>Spartak Praha 4</w:t>
        <w:tab/>
        <w:t>16,47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Václav</w:t>
        <w:tab/>
        <w:t>Bláha</w:t>
        <w:tab/>
        <w:t>80</w:t>
        <w:tab/>
        <w:t>ASK Slavia Praha</w:t>
        <w:tab/>
        <w:t>16,51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6. </w:t>
        <w:tab/>
        <w:t>Jakub</w:t>
        <w:tab/>
        <w:t>Šejba</w:t>
        <w:tab/>
        <w:t>80</w:t>
        <w:tab/>
        <w:t>Baník Stříbro</w:t>
        <w:tab/>
        <w:t>16,75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7. </w:t>
        <w:tab/>
        <w:t>Petr</w:t>
        <w:tab/>
        <w:t>Kolda</w:t>
        <w:tab/>
        <w:t>81</w:t>
        <w:tab/>
        <w:t>PSK Olymp Praha</w:t>
        <w:tab/>
        <w:t>16,93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8.</w:t>
        <w:tab/>
        <w:t>Petr</w:t>
        <w:tab/>
        <w:t>Hatlman</w:t>
        <w:tab/>
        <w:t>79</w:t>
        <w:tab/>
        <w:t>Jiskra Domažlice</w:t>
        <w:tab/>
        <w:t>17,20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 w:before="0" w:after="120"/>
        <w:jc w:val="both"/>
        <w:rPr/>
      </w:pPr>
      <w:r>
        <w:rPr>
          <w:rFonts w:eastAsia="Courier New" w:cs="Courier New" w:ascii="Courier New" w:hAnsi="Courier New"/>
          <w:b/>
          <w:bCs/>
        </w:rPr>
        <w:t xml:space="preserve">2. běh </w:t>
      </w:r>
      <w:r>
        <w:rPr>
          <w:rFonts w:eastAsia="Courier New" w:cs="Courier New" w:ascii="Courier New" w:hAnsi="Courier New"/>
        </w:rPr>
        <w:t>- vítr +2.9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Martin</w:t>
        <w:tab/>
        <w:t>Bohman</w:t>
        <w:tab/>
        <w:t>80</w:t>
        <w:tab/>
        <w:t>ASK Slavia</w:t>
        <w:tab/>
        <w:t>16,53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Tomáš</w:t>
        <w:tab/>
        <w:t>Kubica</w:t>
        <w:tab/>
        <w:t>81</w:t>
        <w:tab/>
        <w:t>Spartak Praha 4</w:t>
        <w:tab/>
        <w:t>16,58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Petr</w:t>
        <w:tab/>
        <w:t>Habásko</w:t>
        <w:tab/>
        <w:t>76</w:t>
        <w:tab/>
        <w:t>ASK Slavia</w:t>
        <w:tab/>
        <w:t>16,76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Tomáš</w:t>
        <w:tab/>
        <w:t>Douběta</w:t>
        <w:tab/>
        <w:t>80</w:t>
        <w:tab/>
        <w:t>ASK Slavia</w:t>
        <w:tab/>
        <w:t>16,83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Karel</w:t>
        <w:tab/>
        <w:t>Kolečko</w:t>
        <w:tab/>
        <w:t>72</w:t>
        <w:tab/>
        <w:t>Spartak Praha 4</w:t>
        <w:tab/>
        <w:t>16,91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Ladislav</w:t>
        <w:tab/>
        <w:t>Strnad</w:t>
        <w:tab/>
        <w:t>70</w:t>
        <w:tab/>
        <w:t>ASK Slavia</w:t>
        <w:tab/>
        <w:t>16,96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Petr</w:t>
        <w:tab/>
        <w:t>Štefan</w:t>
        <w:tab/>
        <w:t>76</w:t>
        <w:tab/>
        <w:t>Sokol Královské Vinohrady</w:t>
        <w:tab/>
        <w:t>17,08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 w:before="0" w:after="120"/>
        <w:jc w:val="both"/>
        <w:rPr/>
      </w:pPr>
      <w:r>
        <w:rPr>
          <w:rFonts w:eastAsia="Courier New" w:cs="Courier New" w:ascii="Courier New" w:hAnsi="Courier New"/>
          <w:b/>
          <w:bCs/>
        </w:rPr>
        <w:t xml:space="preserve">3. běh </w:t>
      </w:r>
      <w:r>
        <w:rPr>
          <w:rFonts w:eastAsia="Courier New" w:cs="Courier New" w:ascii="Courier New" w:hAnsi="Courier New"/>
        </w:rPr>
        <w:t>- vítr +4.0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Martin</w:t>
        <w:tab/>
        <w:t>Varecha</w:t>
        <w:tab/>
        <w:t>85</w:t>
        <w:tab/>
        <w:t>Sokol České Budějovice</w:t>
        <w:tab/>
        <w:t>16,93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Jan</w:t>
        <w:tab/>
        <w:t>Bartas</w:t>
        <w:tab/>
        <w:t>83</w:t>
        <w:tab/>
        <w:t>Spartak Praha 4</w:t>
        <w:tab/>
        <w:t>17,05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Tomáš</w:t>
        <w:tab/>
        <w:t>Bošek</w:t>
        <w:tab/>
        <w:t>85</w:t>
        <w:tab/>
        <w:t>SK ZŠ Jeseniova</w:t>
        <w:tab/>
        <w:t>17,26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Radek</w:t>
        <w:tab/>
        <w:t>Duchoň</w:t>
        <w:tab/>
        <w:t>80</w:t>
        <w:tab/>
        <w:t>Dukla Praha</w:t>
        <w:tab/>
        <w:t>17,43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Tomáš</w:t>
        <w:tab/>
        <w:t>Korbel</w:t>
        <w:tab/>
        <w:t>79</w:t>
        <w:tab/>
        <w:t>SK ZŠ Jeseniova</w:t>
        <w:tab/>
        <w:t>17,52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Michal</w:t>
        <w:tab/>
        <w:t>Belejčák</w:t>
        <w:tab/>
        <w:t>77</w:t>
        <w:tab/>
        <w:t>ASK Slavia</w:t>
        <w:tab/>
        <w:t>17,57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 w:before="0" w:after="120"/>
        <w:jc w:val="both"/>
        <w:rPr/>
      </w:pPr>
      <w:r>
        <w:rPr>
          <w:rFonts w:eastAsia="Courier New" w:cs="Courier New" w:ascii="Courier New" w:hAnsi="Courier New"/>
          <w:b/>
          <w:bCs/>
        </w:rPr>
        <w:t xml:space="preserve">4. běh </w:t>
      </w:r>
      <w:r>
        <w:rPr>
          <w:rFonts w:eastAsia="Courier New" w:cs="Courier New" w:ascii="Courier New" w:hAnsi="Courier New"/>
        </w:rPr>
        <w:t>- vítr +3.9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Tomáš</w:t>
        <w:tab/>
        <w:t>Pelc</w:t>
        <w:tab/>
        <w:t>89</w:t>
        <w:tab/>
        <w:t>ASK Slavia</w:t>
        <w:tab/>
        <w:t>19,68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Petr</w:t>
        <w:tab/>
        <w:t>Pelikán</w:t>
        <w:tab/>
        <w:t>88</w:t>
        <w:tab/>
        <w:t>PSK Olymp Praha</w:t>
        <w:tab/>
        <w:t>19,81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Martin</w:t>
        <w:tab/>
        <w:t>Košťál</w:t>
        <w:tab/>
        <w:t>88</w:t>
        <w:tab/>
        <w:t>ASK Slavia</w:t>
        <w:tab/>
        <w:t>20,49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Antonín</w:t>
        <w:tab/>
        <w:t>Kábele</w:t>
        <w:tab/>
        <w:t>35</w:t>
        <w:tab/>
        <w:t>ASK Slavia</w:t>
        <w:tab/>
        <w:t>20,75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 xml:space="preserve">Jan </w:t>
        <w:tab/>
        <w:t>Hartman</w:t>
        <w:tab/>
        <w:t>89</w:t>
        <w:tab/>
        <w:t>Lokomotiva Trutnov</w:t>
        <w:tab/>
        <w:t>21,82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Marek</w:t>
        <w:tab/>
        <w:t>Mašek</w:t>
        <w:tab/>
        <w:t>89</w:t>
        <w:tab/>
        <w:t>ASK Slavia</w:t>
        <w:tab/>
        <w:t>22,00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Jan</w:t>
        <w:tab/>
        <w:t>Ulč</w:t>
        <w:tab/>
        <w:t>89</w:t>
        <w:tab/>
        <w:t>ASK Slavia</w:t>
        <w:tab/>
        <w:t>22,25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 w:before="0" w:after="120"/>
        <w:jc w:val="both"/>
        <w:rPr/>
      </w:pPr>
      <w:r>
        <w:rPr>
          <w:rFonts w:eastAsia="Courier New" w:cs="Courier New" w:ascii="Courier New" w:hAnsi="Courier New"/>
          <w:b/>
          <w:bCs/>
        </w:rPr>
        <w:t xml:space="preserve">5. běh </w:t>
      </w:r>
      <w:r>
        <w:rPr>
          <w:rFonts w:eastAsia="Courier New" w:cs="Courier New" w:ascii="Courier New" w:hAnsi="Courier New"/>
        </w:rPr>
        <w:t>- vítr +2.8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Václav</w:t>
        <w:tab/>
        <w:t>Veselý</w:t>
        <w:tab/>
        <w:t>87</w:t>
        <w:tab/>
        <w:t>SK Aktis Praha</w:t>
        <w:tab/>
        <w:t>18,59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Jakub</w:t>
        <w:tab/>
        <w:t>Hubáček</w:t>
        <w:tab/>
        <w:t>86</w:t>
        <w:tab/>
        <w:t>PSK Olymp Praha</w:t>
        <w:tab/>
        <w:t>18,64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Cyril</w:t>
        <w:tab/>
        <w:t>Vojtěšek</w:t>
        <w:tab/>
        <w:t>87</w:t>
        <w:tab/>
        <w:t>ASK Slavia</w:t>
        <w:tab/>
        <w:t>18,75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Marek</w:t>
        <w:tab/>
        <w:t>Augustin</w:t>
        <w:tab/>
        <w:t>88</w:t>
        <w:tab/>
        <w:t>ASK Slavia</w:t>
        <w:tab/>
        <w:t>19,11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Dominik</w:t>
        <w:tab/>
        <w:t>Matouš</w:t>
        <w:tab/>
        <w:t>88</w:t>
        <w:tab/>
        <w:t>ASK Slavia</w:t>
        <w:tab/>
        <w:t>19,53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Tomáš</w:t>
        <w:tab/>
        <w:t>Jiřinec</w:t>
        <w:tab/>
        <w:t>86</w:t>
        <w:tab/>
        <w:t>ASK Slavia</w:t>
        <w:tab/>
        <w:t>20,00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Josef</w:t>
        <w:tab/>
        <w:t>Pour</w:t>
        <w:tab/>
        <w:t>56</w:t>
        <w:tab/>
        <w:t>SK Kotlářka Praha</w:t>
        <w:tab/>
        <w:t>20,45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 w:before="0" w:after="120"/>
        <w:jc w:val="both"/>
        <w:rPr/>
      </w:pPr>
      <w:r>
        <w:rPr>
          <w:rFonts w:eastAsia="Courier New" w:cs="Courier New" w:ascii="Courier New" w:hAnsi="Courier New"/>
          <w:b/>
          <w:bCs/>
        </w:rPr>
        <w:t xml:space="preserve">6. běh </w:t>
      </w:r>
      <w:r>
        <w:rPr>
          <w:rFonts w:eastAsia="Courier New" w:cs="Courier New" w:ascii="Courier New" w:hAnsi="Courier New"/>
        </w:rPr>
        <w:t>- vítr +3.1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Štěpán</w:t>
        <w:tab/>
        <w:t>Dohnal</w:t>
        <w:tab/>
        <w:t>89</w:t>
        <w:tab/>
        <w:t>Lokomotiva Trutnov</w:t>
        <w:tab/>
        <w:t>18,58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Štěpán</w:t>
        <w:tab/>
        <w:t>Ondruš</w:t>
        <w:tab/>
        <w:t>86</w:t>
        <w:tab/>
        <w:t>SK Aktis Praha</w:t>
        <w:tab/>
        <w:t>18,77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Jiří</w:t>
        <w:tab/>
        <w:t>Martínek</w:t>
        <w:tab/>
        <w:t>87</w:t>
        <w:tab/>
        <w:t>ASK Slavia</w:t>
        <w:tab/>
        <w:t>19,83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Tomáš</w:t>
        <w:tab/>
        <w:t>Kavka</w:t>
        <w:tab/>
        <w:t>89</w:t>
        <w:tab/>
        <w:t>ASK Slavia</w:t>
        <w:tab/>
        <w:t>20,18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Petr</w:t>
        <w:tab/>
        <w:t>Zaspal</w:t>
        <w:tab/>
        <w:t>89</w:t>
        <w:tab/>
        <w:t>AC Kovošrot Praha</w:t>
        <w:tab/>
        <w:t>20,27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 xml:space="preserve">Ondřej </w:t>
        <w:tab/>
        <w:t>Sezemský</w:t>
        <w:tab/>
        <w:t>88</w:t>
        <w:tab/>
        <w:t>SK Aktis Praha</w:t>
        <w:tab/>
        <w:t>20,44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 w:before="0" w:after="120"/>
        <w:jc w:val="both"/>
        <w:rPr/>
      </w:pPr>
      <w:r>
        <w:rPr>
          <w:rFonts w:eastAsia="Courier New" w:cs="Courier New" w:ascii="Courier New" w:hAnsi="Courier New"/>
          <w:b/>
          <w:bCs/>
        </w:rPr>
        <w:t xml:space="preserve">7. běh </w:t>
      </w:r>
      <w:r>
        <w:rPr>
          <w:rFonts w:eastAsia="Courier New" w:cs="Courier New" w:ascii="Courier New" w:hAnsi="Courier New"/>
        </w:rPr>
        <w:t>- vítr +2.6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Pavel</w:t>
        <w:tab/>
        <w:t>Špás</w:t>
        <w:tab/>
        <w:t>85</w:t>
        <w:tab/>
        <w:t>Sokol Královské Vinohrady</w:t>
        <w:tab/>
        <w:t>17,39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Petr</w:t>
        <w:tab/>
        <w:t>Lacina</w:t>
        <w:tab/>
        <w:t>85</w:t>
        <w:tab/>
        <w:t>ASK Slavia</w:t>
        <w:tab/>
        <w:t>17,41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Jan</w:t>
        <w:tab/>
        <w:t>Steiner</w:t>
        <w:tab/>
        <w:t>86</w:t>
        <w:tab/>
        <w:t>Dukla Praha</w:t>
        <w:tab/>
        <w:t>17,87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Štěpán</w:t>
        <w:tab/>
        <w:t>Pobuda</w:t>
        <w:tab/>
        <w:t>87</w:t>
        <w:tab/>
        <w:t>ASK Slavia</w:t>
        <w:tab/>
        <w:t>18,00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Mikoláš</w:t>
        <w:tab/>
        <w:t>Kotvald</w:t>
        <w:tab/>
        <w:t>85</w:t>
        <w:tab/>
        <w:t>PSK Olymp Praha</w:t>
        <w:tab/>
        <w:t>18,02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6. </w:t>
        <w:tab/>
        <w:t>Robert</w:t>
        <w:tab/>
        <w:t>Kučera</w:t>
        <w:tab/>
        <w:t>88</w:t>
        <w:tab/>
        <w:t>Spartak Praha 4</w:t>
        <w:tab/>
        <w:t>18,28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7. </w:t>
        <w:tab/>
        <w:t>Martin</w:t>
        <w:tab/>
        <w:t>Gazdík</w:t>
        <w:tab/>
        <w:t>87</w:t>
        <w:tab/>
        <w:t>PSK Olymp Praha</w:t>
        <w:tab/>
        <w:t>18,51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 w:before="0" w:after="120"/>
        <w:jc w:val="both"/>
        <w:rPr/>
      </w:pPr>
      <w:r>
        <w:rPr>
          <w:rFonts w:eastAsia="Courier New" w:cs="Courier New" w:ascii="Courier New" w:hAnsi="Courier New"/>
          <w:b/>
          <w:bCs/>
        </w:rPr>
        <w:t xml:space="preserve">8. běh </w:t>
      </w:r>
      <w:r>
        <w:rPr>
          <w:rFonts w:eastAsia="Courier New" w:cs="Courier New" w:ascii="Courier New" w:hAnsi="Courier New"/>
        </w:rPr>
        <w:t>- vítr +3.7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Milan</w:t>
        <w:tab/>
        <w:t>Pena</w:t>
        <w:tab/>
        <w:t>85</w:t>
        <w:tab/>
        <w:t>Sokol České Budějovice</w:t>
        <w:tab/>
        <w:t>17,95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Martin</w:t>
        <w:tab/>
        <w:t>Řehák</w:t>
        <w:tab/>
        <w:t>84</w:t>
        <w:tab/>
        <w:t>AC Kovošrot Praha</w:t>
        <w:tab/>
        <w:t>18,29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Martin</w:t>
        <w:tab/>
        <w:t>Válek</w:t>
        <w:tab/>
        <w:t>85</w:t>
        <w:tab/>
        <w:t>USK Praha</w:t>
        <w:tab/>
        <w:t>18,83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Tomáš</w:t>
        <w:tab/>
        <w:t>Ciboch</w:t>
        <w:tab/>
        <w:t>87</w:t>
        <w:tab/>
        <w:t>ASK Slavia</w:t>
        <w:tab/>
        <w:t>18,67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David</w:t>
        <w:tab/>
        <w:t>Král</w:t>
        <w:tab/>
        <w:t>87</w:t>
        <w:tab/>
        <w:t>ASK Slavia</w:t>
        <w:tab/>
        <w:t>18,85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TextBody"/>
        <w:spacing w:lineRule="exact" w:line="240" w:before="0" w:after="0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300 m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 w:before="0" w:after="120"/>
        <w:jc w:val="both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1. běh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Rudolf</w:t>
        <w:tab/>
        <w:t>Götz</w:t>
        <w:tab/>
        <w:t>83</w:t>
        <w:tab/>
        <w:t>ASK Slavia</w:t>
        <w:tab/>
        <w:t>34,14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Václav</w:t>
        <w:tab/>
        <w:t>Bláha</w:t>
        <w:tab/>
        <w:t>80</w:t>
        <w:tab/>
        <w:t>ASK Slavia</w:t>
        <w:tab/>
        <w:t>34,37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Petr</w:t>
        <w:tab/>
        <w:t>Šarapatka</w:t>
        <w:tab/>
        <w:t>77</w:t>
        <w:tab/>
        <w:t>ASK Slavia</w:t>
        <w:tab/>
        <w:t>34,69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Rostislav</w:t>
        <w:tab/>
        <w:t>Šulc</w:t>
        <w:tab/>
        <w:t>81</w:t>
        <w:tab/>
        <w:t>Spartak Praha 4</w:t>
        <w:tab/>
        <w:t>34,93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Tomáš</w:t>
        <w:tab/>
        <w:t>Král</w:t>
        <w:tab/>
        <w:t>85</w:t>
        <w:tab/>
        <w:t>Sokol České Budějovice</w:t>
        <w:tab/>
        <w:t>36,19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Tomáš</w:t>
        <w:tab/>
        <w:t>Procházka</w:t>
        <w:tab/>
        <w:t>82</w:t>
        <w:tab/>
        <w:t>Kavalier Sázava</w:t>
        <w:tab/>
        <w:t>36,58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7. </w:t>
        <w:tab/>
        <w:t>Petr</w:t>
        <w:tab/>
        <w:t>Hatlman</w:t>
        <w:tab/>
        <w:t>79</w:t>
        <w:tab/>
        <w:t>Jiskra Domažlice</w:t>
        <w:tab/>
        <w:t>36,87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8.</w:t>
        <w:tab/>
        <w:t>Jiří</w:t>
        <w:tab/>
        <w:t>Halámka</w:t>
        <w:tab/>
        <w:t>83</w:t>
        <w:tab/>
        <w:t>USK Praha</w:t>
        <w:tab/>
        <w:t>37,74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 w:before="0" w:after="120"/>
        <w:jc w:val="both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2. běh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Miroslav</w:t>
        <w:tab/>
        <w:t>Cejnar</w:t>
        <w:tab/>
        <w:t>85</w:t>
        <w:tab/>
        <w:t>Dukla Praha</w:t>
        <w:tab/>
        <w:t>36,40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Jan</w:t>
        <w:tab/>
        <w:t>Vrba</w:t>
        <w:tab/>
        <w:t>85</w:t>
        <w:tab/>
        <w:t>Dukla Praha</w:t>
        <w:tab/>
        <w:t>36,56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Tomáš</w:t>
        <w:tab/>
        <w:t>Matička</w:t>
        <w:tab/>
        <w:t>85</w:t>
        <w:tab/>
        <w:t>PSK Olymp Praha</w:t>
        <w:tab/>
        <w:t>36,76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Jiří</w:t>
        <w:tab/>
        <w:t>Cígler</w:t>
        <w:tab/>
        <w:t>85</w:t>
        <w:tab/>
        <w:t>AC Kovošrot Praha</w:t>
        <w:tab/>
        <w:t>37,20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Petr</w:t>
        <w:tab/>
        <w:t>Jelínek</w:t>
        <w:tab/>
        <w:t>85</w:t>
        <w:tab/>
        <w:t>Spartak Praha 4</w:t>
        <w:tab/>
        <w:t>37,24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Tomáš</w:t>
        <w:tab/>
        <w:t>Banok</w:t>
        <w:tab/>
        <w:t>86</w:t>
        <w:tab/>
        <w:t>Dukla Praha</w:t>
        <w:tab/>
        <w:t>37,83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David</w:t>
        <w:tab/>
        <w:t>Čemus</w:t>
        <w:tab/>
        <w:t>87</w:t>
        <w:tab/>
        <w:t>ASK Slavia</w:t>
        <w:tab/>
        <w:t>38,08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Jan</w:t>
        <w:tab/>
        <w:t>Kotrouš</w:t>
        <w:tab/>
        <w:t>85</w:t>
        <w:tab/>
        <w:t>AC Kovošrot Praha</w:t>
        <w:tab/>
        <w:t>NF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 w:before="0" w:after="120"/>
        <w:jc w:val="both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3. běh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Ondřej</w:t>
        <w:tab/>
        <w:t>Křička</w:t>
        <w:tab/>
        <w:t>80</w:t>
        <w:tab/>
        <w:t>ASK Slavia</w:t>
        <w:tab/>
        <w:t>35,13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Tomáš</w:t>
        <w:tab/>
        <w:t>Douběta</w:t>
        <w:tab/>
        <w:t>80</w:t>
        <w:tab/>
        <w:t>ASK Slavia</w:t>
        <w:tab/>
        <w:t>35,56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Petr</w:t>
        <w:tab/>
        <w:t>Habásko</w:t>
        <w:tab/>
        <w:t>76</w:t>
        <w:tab/>
        <w:t>ASK Slavia</w:t>
        <w:tab/>
        <w:t>35,73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Martin</w:t>
        <w:tab/>
        <w:t>Ešpandr</w:t>
        <w:tab/>
        <w:t>76</w:t>
        <w:tab/>
        <w:t>Sokol Královské Vinohrady</w:t>
        <w:tab/>
        <w:t>35,98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Martin</w:t>
        <w:tab/>
        <w:t>Bohman</w:t>
        <w:tab/>
        <w:t>80</w:t>
        <w:tab/>
        <w:t>ASK Slavia</w:t>
        <w:tab/>
        <w:t>36,00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Jaroslav</w:t>
        <w:tab/>
        <w:t>Gregor</w:t>
        <w:tab/>
        <w:t>85</w:t>
        <w:tab/>
        <w:t>Kavalier Sázava</w:t>
        <w:tab/>
        <w:t>36,77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Petr</w:t>
        <w:tab/>
        <w:t>Štefan</w:t>
        <w:tab/>
        <w:t>76</w:t>
        <w:tab/>
        <w:t>Sokol Královské Vinohrady</w:t>
        <w:tab/>
        <w:t>36,82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8.</w:t>
        <w:tab/>
        <w:t>Petr</w:t>
        <w:tab/>
        <w:t>Novák</w:t>
        <w:tab/>
        <w:t>73</w:t>
        <w:tab/>
        <w:t>Spartak Praha 4</w:t>
        <w:tab/>
        <w:t>37,25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 w:before="0" w:after="120"/>
        <w:jc w:val="both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4. běh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Petr</w:t>
        <w:tab/>
        <w:t>Braniš</w:t>
        <w:tab/>
        <w:t>82</w:t>
        <w:tab/>
        <w:t>PSK Olymp Praha</w:t>
        <w:tab/>
        <w:t>36,52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Tomáš</w:t>
        <w:tab/>
        <w:t>Janota</w:t>
        <w:tab/>
        <w:t>77</w:t>
        <w:tab/>
        <w:t>Spartak Praha 4</w:t>
        <w:tab/>
        <w:t>37,22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Vít</w:t>
        <w:tab/>
        <w:t>Rejmon</w:t>
        <w:tab/>
        <w:t>86</w:t>
        <w:tab/>
        <w:t>Spartak Praha 4</w:t>
        <w:tab/>
        <w:t>37,60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Milan</w:t>
        <w:tab/>
        <w:t>Tůma</w:t>
        <w:tab/>
        <w:t>84</w:t>
        <w:tab/>
        <w:t>Kavalier Sázava</w:t>
        <w:tab/>
        <w:t>37,67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Michal</w:t>
        <w:tab/>
        <w:t>Kunrt</w:t>
        <w:tab/>
        <w:t>78</w:t>
        <w:tab/>
        <w:t>Spartak Praha 4</w:t>
        <w:tab/>
        <w:t>37,74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6. </w:t>
        <w:tab/>
        <w:t>Michal</w:t>
        <w:tab/>
        <w:t>Belejčák</w:t>
        <w:tab/>
        <w:t>77</w:t>
        <w:tab/>
        <w:t>ASK Slavia</w:t>
        <w:tab/>
        <w:t>37,81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7. </w:t>
        <w:tab/>
        <w:t>Mikuláš</w:t>
        <w:tab/>
        <w:t>Kotvald</w:t>
        <w:tab/>
        <w:t>85</w:t>
        <w:tab/>
        <w:t>PSK Olymp Praha</w:t>
        <w:tab/>
        <w:t>38,07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8.</w:t>
        <w:tab/>
        <w:t>Lukáš</w:t>
        <w:tab/>
        <w:t>Fetter</w:t>
        <w:tab/>
        <w:t>82</w:t>
        <w:tab/>
        <w:t>Spartak Praha 4</w:t>
        <w:tab/>
        <w:t>38,20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 w:before="0" w:after="120"/>
        <w:jc w:val="both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5. běh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1. </w:t>
        <w:tab/>
        <w:t>Jan</w:t>
        <w:tab/>
        <w:t>Bartas</w:t>
        <w:tab/>
        <w:t>83</w:t>
        <w:tab/>
        <w:t>Spartak Praha 4</w:t>
        <w:tab/>
        <w:t>36,92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Pavel</w:t>
        <w:tab/>
        <w:t>Špás</w:t>
        <w:tab/>
        <w:t>85</w:t>
        <w:tab/>
        <w:t>Sokol Královské Vinohrady</w:t>
        <w:tab/>
        <w:t>37,27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Ivan</w:t>
        <w:tab/>
        <w:t>Mikula</w:t>
        <w:tab/>
        <w:t>79</w:t>
        <w:tab/>
        <w:t>Spartak Praha 4</w:t>
        <w:tab/>
        <w:t>37,72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Jan</w:t>
        <w:tab/>
        <w:t>Wiesshäutel</w:t>
        <w:tab/>
        <w:t>86</w:t>
        <w:tab/>
        <w:t>SK ZŠ Jeseniova</w:t>
        <w:tab/>
        <w:t>37,96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5. </w:t>
        <w:tab/>
        <w:t>Tomáš</w:t>
        <w:tab/>
        <w:t>Běhan</w:t>
        <w:tab/>
        <w:t>85</w:t>
        <w:tab/>
        <w:t>Sokol Královské Vinohrady</w:t>
        <w:tab/>
        <w:t>38,26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6. </w:t>
        <w:tab/>
        <w:t>Adam</w:t>
        <w:tab/>
        <w:t>Hloušek</w:t>
        <w:tab/>
        <w:t>85</w:t>
        <w:tab/>
        <w:t>AC Kovošrot Praha</w:t>
        <w:tab/>
        <w:t>38,58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7. </w:t>
        <w:tab/>
        <w:t>Marek</w:t>
        <w:tab/>
        <w:t>Širl</w:t>
        <w:tab/>
        <w:t>87</w:t>
        <w:tab/>
        <w:t>Dukla Praha</w:t>
        <w:tab/>
        <w:t>38,95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 w:before="0" w:after="120"/>
        <w:jc w:val="both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6. běh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Filip</w:t>
        <w:tab/>
        <w:t>Šašek</w:t>
        <w:tab/>
        <w:t>87</w:t>
        <w:tab/>
        <w:t>Dukla Praha</w:t>
        <w:tab/>
        <w:t>39,04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Jakub</w:t>
        <w:tab/>
        <w:t>Dobiáš</w:t>
        <w:tab/>
        <w:t>86</w:t>
        <w:tab/>
        <w:t>ASK Slavia</w:t>
        <w:tab/>
        <w:t>39,65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Petr</w:t>
        <w:tab/>
        <w:t>Sejkot</w:t>
        <w:tab/>
        <w:t>86</w:t>
        <w:tab/>
        <w:t>PSK Olymp Praha</w:t>
        <w:tab/>
        <w:t>39,98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4. </w:t>
        <w:tab/>
        <w:t>Ondřej</w:t>
        <w:tab/>
        <w:t>Burda</w:t>
        <w:tab/>
        <w:t>87</w:t>
        <w:tab/>
        <w:t>Spartak Praha 4</w:t>
        <w:tab/>
        <w:t>39,99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Jiří</w:t>
        <w:tab/>
        <w:t>Králík</w:t>
        <w:tab/>
        <w:t>87</w:t>
        <w:tab/>
        <w:t>SK ZŠ Jeseniova</w:t>
        <w:tab/>
        <w:t>40,49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Ondřej</w:t>
        <w:tab/>
        <w:t>Brož</w:t>
        <w:tab/>
        <w:t>87</w:t>
        <w:tab/>
        <w:t>Sokol Stodůlky</w:t>
        <w:tab/>
        <w:t>42,13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Jiří</w:t>
        <w:tab/>
        <w:t>Adam</w:t>
        <w:tab/>
        <w:t>87</w:t>
        <w:tab/>
        <w:t>Sokol Stodůlky</w:t>
        <w:tab/>
        <w:t>42,16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 w:before="0" w:after="120"/>
        <w:jc w:val="both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7. běh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Václav</w:t>
        <w:tab/>
        <w:t>Matoušek</w:t>
        <w:tab/>
        <w:t>86</w:t>
        <w:tab/>
        <w:t>Dukla Praha</w:t>
        <w:tab/>
        <w:t>39,81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Jan</w:t>
        <w:tab/>
        <w:t>Hudský</w:t>
        <w:tab/>
        <w:t>86</w:t>
        <w:tab/>
        <w:t>Dukla Praha</w:t>
        <w:tab/>
        <w:t>40,28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Petr</w:t>
        <w:tab/>
        <w:t>Fořt</w:t>
        <w:tab/>
        <w:t>88</w:t>
        <w:tab/>
        <w:t>SK Kotlářka Praha</w:t>
        <w:tab/>
        <w:t>41,45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David</w:t>
        <w:tab/>
        <w:t>Král</w:t>
        <w:tab/>
        <w:t>87</w:t>
        <w:tab/>
        <w:t>ASK Slavia</w:t>
        <w:tab/>
        <w:t>42,50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Tomáš</w:t>
        <w:tab/>
        <w:t>Jiřinec</w:t>
        <w:tab/>
        <w:t>86</w:t>
        <w:tab/>
        <w:t>ASK Slavia</w:t>
        <w:tab/>
        <w:t>42,68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6. </w:t>
        <w:tab/>
        <w:t>Jan</w:t>
        <w:tab/>
        <w:t>Zedník</w:t>
        <w:tab/>
        <w:t>53</w:t>
        <w:tab/>
        <w:t>Spartak Praha 4</w:t>
        <w:tab/>
        <w:t>42,68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 w:before="0" w:after="120"/>
        <w:jc w:val="both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8. běh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Pavel</w:t>
        <w:tab/>
        <w:t>Šulc</w:t>
        <w:tab/>
        <w:t>84</w:t>
        <w:tab/>
        <w:t>PSK Olymp Praha</w:t>
        <w:tab/>
        <w:t>38,68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Martin</w:t>
        <w:tab/>
        <w:t>Chudoba</w:t>
        <w:tab/>
        <w:t>86</w:t>
        <w:tab/>
        <w:t>SK Aktis Praha</w:t>
        <w:tab/>
        <w:t>40,08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Adam</w:t>
        <w:tab/>
        <w:t>Nejedlý</w:t>
        <w:tab/>
        <w:t>88</w:t>
        <w:tab/>
        <w:t>AC Kovošrot Praha</w:t>
        <w:tab/>
        <w:t>41,41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Dominik</w:t>
        <w:tab/>
        <w:t>Zimola</w:t>
        <w:tab/>
        <w:t>88</w:t>
        <w:tab/>
        <w:t>PSK Olymp Praha</w:t>
        <w:tab/>
        <w:t>41,57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Tomáš</w:t>
        <w:tab/>
        <w:t>Krupka</w:t>
        <w:tab/>
        <w:t>89</w:t>
        <w:tab/>
        <w:t>ASK Slavia</w:t>
        <w:tab/>
        <w:t>45,82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Pavel</w:t>
        <w:tab/>
        <w:t>Týbl</w:t>
        <w:tab/>
        <w:t>89</w:t>
        <w:tab/>
        <w:t>PSK Olymp Praha</w:t>
        <w:tab/>
        <w:t>49,06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Antonín</w:t>
        <w:tab/>
        <w:t>Jankovský</w:t>
        <w:tab/>
        <w:t>42</w:t>
        <w:tab/>
        <w:t>ASK Slavia</w:t>
        <w:tab/>
        <w:t>49,35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TextBody"/>
        <w:spacing w:lineRule="exact" w:line="240" w:before="0" w:after="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500 m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 w:before="0" w:after="120"/>
        <w:jc w:val="both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1. běh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Ondřej</w:t>
        <w:tab/>
        <w:t>Křička</w:t>
        <w:tab/>
        <w:t>80</w:t>
        <w:tab/>
        <w:t>ASK Slavia</w:t>
        <w:tab/>
        <w:t>1:04,46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Martin</w:t>
        <w:tab/>
        <w:t>Ešpandr</w:t>
        <w:tab/>
        <w:t>76</w:t>
        <w:tab/>
        <w:t>Sokol Královské Vinohrady</w:t>
        <w:tab/>
        <w:t>1:05,89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Petr</w:t>
        <w:tab/>
        <w:t>Jelínek</w:t>
        <w:tab/>
        <w:t>85</w:t>
        <w:tab/>
        <w:t>Spartak Praha 4</w:t>
        <w:tab/>
        <w:t>1:05,95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Michal</w:t>
        <w:tab/>
        <w:t>Kunrt</w:t>
        <w:tab/>
        <w:t>78</w:t>
        <w:tab/>
        <w:t>Spartak Praha 4</w:t>
        <w:tab/>
        <w:t>1:06,02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Pavel</w:t>
        <w:tab/>
        <w:t>Procházka</w:t>
        <w:tab/>
        <w:t>79</w:t>
        <w:tab/>
        <w:t>USK Praha</w:t>
        <w:tab/>
        <w:t>1:06,06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Pavel</w:t>
        <w:tab/>
        <w:t>Kolajta</w:t>
        <w:tab/>
        <w:t>78</w:t>
        <w:tab/>
        <w:t>PSK Olymp Praha</w:t>
        <w:tab/>
        <w:t>1:06,31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Tomáš</w:t>
        <w:tab/>
        <w:t>Matička</w:t>
        <w:tab/>
        <w:t>85</w:t>
        <w:tab/>
        <w:t>PSK Olymp Praha</w:t>
        <w:tab/>
        <w:t>1:06,40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8. </w:t>
        <w:tab/>
        <w:t>Petr</w:t>
        <w:tab/>
        <w:t>Novák</w:t>
        <w:tab/>
        <w:t>73</w:t>
        <w:tab/>
        <w:t>Spartak Praha 4</w:t>
        <w:tab/>
        <w:t>1:06,50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9.</w:t>
        <w:tab/>
        <w:t>Tomáš</w:t>
        <w:tab/>
        <w:t>Běhan</w:t>
        <w:tab/>
        <w:t>85</w:t>
        <w:tab/>
        <w:t>Sokol Královské Vinohrady</w:t>
        <w:tab/>
        <w:t>1:07,83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 w:before="0" w:after="120"/>
        <w:jc w:val="both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2. běh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Ondřej</w:t>
        <w:tab/>
        <w:t>Kužílek</w:t>
        <w:tab/>
        <w:t>82</w:t>
        <w:tab/>
        <w:t>Dukla Praha</w:t>
        <w:tab/>
        <w:t>1:06,79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Tomáš</w:t>
        <w:tab/>
        <w:t>Urbanec</w:t>
        <w:tab/>
        <w:t>84</w:t>
        <w:tab/>
        <w:t>Dukla Praha</w:t>
        <w:tab/>
        <w:t>1:07,14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Daniel</w:t>
        <w:tab/>
        <w:t>Zbuzek</w:t>
        <w:tab/>
        <w:t>85</w:t>
        <w:tab/>
        <w:t>SK Kotlářka Praha</w:t>
        <w:tab/>
        <w:t>1:09,42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Tomáš</w:t>
        <w:tab/>
        <w:t>Beran</w:t>
        <w:tab/>
        <w:t>85</w:t>
        <w:tab/>
        <w:t>Dukla Praha</w:t>
        <w:tab/>
        <w:t>1:09,62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Filip</w:t>
        <w:tab/>
        <w:t>Kerbl</w:t>
        <w:tab/>
        <w:t>86</w:t>
        <w:tab/>
        <w:t>ASK Slavia</w:t>
        <w:tab/>
        <w:t>1:10,87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 xml:space="preserve">Martin </w:t>
        <w:tab/>
        <w:t>Lauer</w:t>
        <w:tab/>
        <w:t>85</w:t>
        <w:tab/>
        <w:t>ASK Slavia</w:t>
        <w:tab/>
        <w:t>1:10,92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Petr</w:t>
        <w:tab/>
        <w:t>Linhart</w:t>
        <w:tab/>
        <w:t>87</w:t>
        <w:tab/>
        <w:t>PSK Olymp Praha</w:t>
        <w:tab/>
        <w:t>1:11,42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8. </w:t>
        <w:tab/>
        <w:t>Pavel</w:t>
        <w:tab/>
        <w:t>Šulc</w:t>
        <w:tab/>
        <w:t>84</w:t>
        <w:tab/>
        <w:t>PSK Olymp Praha</w:t>
        <w:tab/>
        <w:t>1:12,13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9.</w:t>
        <w:tab/>
        <w:t>Dušan</w:t>
        <w:tab/>
        <w:t>Hošek</w:t>
        <w:tab/>
        <w:t>76</w:t>
        <w:tab/>
        <w:t>SK Kotlářka Praha</w:t>
        <w:tab/>
        <w:t>1:15,08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 w:before="0" w:after="120"/>
        <w:jc w:val="both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3. běh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Jiří</w:t>
        <w:tab/>
        <w:t>Malý</w:t>
        <w:tab/>
        <w:t>80</w:t>
        <w:tab/>
        <w:t>SKP Atletik Nymburk</w:t>
        <w:tab/>
        <w:t>1:09,43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Milan</w:t>
        <w:tab/>
        <w:t>Tůma</w:t>
        <w:tab/>
        <w:t>84</w:t>
        <w:tab/>
        <w:t>Kavalier Sázava</w:t>
        <w:tab/>
        <w:t>1:11,12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Tomáš</w:t>
        <w:tab/>
        <w:t>Ciboch</w:t>
        <w:tab/>
        <w:t>87</w:t>
        <w:tab/>
        <w:t>ASK Slavia</w:t>
        <w:tab/>
        <w:t>1:12,44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Michal</w:t>
        <w:tab/>
        <w:t>Kočí</w:t>
        <w:tab/>
        <w:t>88</w:t>
        <w:tab/>
        <w:t>PSK Olymp Praha</w:t>
        <w:tab/>
        <w:t>1:13,56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Petr</w:t>
        <w:tab/>
        <w:t>Pospíšil</w:t>
        <w:tab/>
        <w:t>85</w:t>
        <w:tab/>
        <w:t>ASK Slavia</w:t>
        <w:tab/>
        <w:t>1:13,99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Jakub</w:t>
        <w:tab/>
        <w:t>Dundáček</w:t>
        <w:tab/>
        <w:t>86</w:t>
        <w:tab/>
        <w:t>ASK Slavia</w:t>
        <w:tab/>
        <w:t>1:14,32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 xml:space="preserve">Jan </w:t>
        <w:tab/>
        <w:t>Havlík</w:t>
        <w:tab/>
        <w:t>85</w:t>
        <w:tab/>
        <w:t>SK Aktis Praha</w:t>
        <w:tab/>
        <w:t>1:15,21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8.</w:t>
        <w:tab/>
        <w:t>Miroslav</w:t>
        <w:tab/>
        <w:t>Kalous</w:t>
        <w:tab/>
        <w:t>57</w:t>
        <w:tab/>
        <w:t>SK Kotlářka Praha</w:t>
        <w:tab/>
        <w:t>1:15,72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 w:before="0" w:after="120"/>
        <w:jc w:val="both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4. běh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Jan</w:t>
        <w:tab/>
        <w:t>Ježek</w:t>
        <w:tab/>
        <w:t>85</w:t>
        <w:tab/>
        <w:t>AC Kovošrot Praha</w:t>
        <w:tab/>
        <w:t>1:15,21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Jakub</w:t>
        <w:tab/>
        <w:t>Hlaváč</w:t>
        <w:tab/>
        <w:t>87</w:t>
        <w:tab/>
        <w:t>AC Kovošrot Praha</w:t>
        <w:tab/>
        <w:t>1:15,40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Petr</w:t>
        <w:tab/>
        <w:t>Brožík</w:t>
        <w:tab/>
        <w:t>86</w:t>
        <w:tab/>
        <w:t>Dukla Praha</w:t>
        <w:tab/>
        <w:t>1:15,45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Jiří</w:t>
        <w:tab/>
        <w:t>Králík</w:t>
        <w:tab/>
        <w:t>87</w:t>
        <w:tab/>
        <w:t>SK ZŠ Jeseniova</w:t>
        <w:tab/>
        <w:t>1:15,59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Adam</w:t>
        <w:tab/>
        <w:t>Böck</w:t>
        <w:tab/>
        <w:t>87</w:t>
        <w:tab/>
        <w:t>AC Kovošrot Praha</w:t>
        <w:tab/>
        <w:t>1:15,89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Ondřej</w:t>
        <w:tab/>
        <w:t>Pavlů</w:t>
        <w:tab/>
        <w:t>89</w:t>
        <w:tab/>
        <w:t>SK Aktis Praha</w:t>
        <w:tab/>
        <w:t>1:27,14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František</w:t>
        <w:tab/>
        <w:t>Doleček</w:t>
        <w:tab/>
        <w:t>43</w:t>
        <w:tab/>
        <w:t>Slavoj Stará Boleslav</w:t>
        <w:tab/>
        <w:t>1:43,41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8.</w:t>
        <w:tab/>
        <w:t>Miloslav</w:t>
        <w:tab/>
        <w:t>Fiedler</w:t>
        <w:tab/>
        <w:t>43</w:t>
        <w:tab/>
        <w:t>PSK Olymp Praha</w:t>
        <w:tab/>
        <w:t>1:44,40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TextBody"/>
        <w:spacing w:lineRule="exact" w:line="240" w:before="0" w:after="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1000 m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 w:before="0" w:after="120"/>
        <w:jc w:val="both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1. běh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Jindřich</w:t>
        <w:tab/>
        <w:t>Tučan</w:t>
        <w:tab/>
        <w:t>78</w:t>
        <w:tab/>
        <w:t>Spartak Praha 4</w:t>
        <w:tab/>
        <w:t>2:31,37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Pavel</w:t>
        <w:tab/>
        <w:t>Picka</w:t>
        <w:tab/>
        <w:t>85</w:t>
        <w:tab/>
        <w:t>Slavoj Pacov</w:t>
        <w:tab/>
        <w:t>2:33,46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Jan</w:t>
        <w:tab/>
        <w:t>Kotáb</w:t>
        <w:tab/>
        <w:t>81</w:t>
        <w:tab/>
        <w:t>ASK Slavia</w:t>
        <w:tab/>
        <w:t>2:33,58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Ondřej</w:t>
        <w:tab/>
        <w:t>Marek</w:t>
        <w:tab/>
        <w:t>82</w:t>
        <w:tab/>
        <w:t>Spartak Praha 4</w:t>
        <w:tab/>
        <w:t>2:33,79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Vladimír</w:t>
        <w:tab/>
        <w:t>Skopec</w:t>
        <w:tab/>
        <w:t>82</w:t>
        <w:tab/>
        <w:t>AC Kovošrot Praha</w:t>
        <w:tab/>
        <w:t>2:36,52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Dušan</w:t>
        <w:tab/>
        <w:t>Hošan</w:t>
        <w:tab/>
        <w:t>76</w:t>
        <w:tab/>
        <w:t>SK Kotlářka Praha</w:t>
        <w:tab/>
        <w:t>2:38,32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Jiří</w:t>
        <w:tab/>
        <w:t>Kabelka</w:t>
        <w:tab/>
        <w:t>77</w:t>
        <w:tab/>
        <w:t>Sokol Královské Vinohrady</w:t>
        <w:tab/>
        <w:t>2:38,63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8.</w:t>
        <w:tab/>
        <w:t>Jiří</w:t>
        <w:tab/>
        <w:t>Koubek</w:t>
        <w:tab/>
        <w:t>84</w:t>
        <w:tab/>
        <w:t>Spartak Praha 4</w:t>
        <w:tab/>
        <w:t>2:38,91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9.</w:t>
        <w:tab/>
        <w:t>Olexandr</w:t>
        <w:tab/>
        <w:t>Petronjuk</w:t>
        <w:tab/>
        <w:t>86</w:t>
        <w:tab/>
        <w:t>Ukrajina</w:t>
        <w:tab/>
        <w:t>2:39,27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.</w:t>
        <w:tab/>
        <w:t>Ondřej</w:t>
        <w:tab/>
        <w:t>Votruba</w:t>
        <w:tab/>
        <w:t>77</w:t>
        <w:tab/>
        <w:t>PSK Olymp Praha</w:t>
        <w:tab/>
        <w:t>2:40,83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.</w:t>
        <w:tab/>
        <w:t>Petr</w:t>
        <w:tab/>
        <w:t>Brynda</w:t>
        <w:tab/>
        <w:t>85</w:t>
        <w:tab/>
        <w:t>PSK Olymp Praha</w:t>
        <w:tab/>
        <w:t>2:41,50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 w:before="0" w:after="120"/>
        <w:jc w:val="both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2. běh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Jan</w:t>
        <w:tab/>
        <w:t>Krupička</w:t>
        <w:tab/>
        <w:t>82</w:t>
        <w:tab/>
        <w:t>SK Kotlářka Praha</w:t>
        <w:tab/>
        <w:t>2:44,23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Jiří</w:t>
        <w:tab/>
        <w:t>Počta</w:t>
        <w:tab/>
        <w:t>87</w:t>
        <w:tab/>
        <w:t>ASK Slavia</w:t>
        <w:tab/>
        <w:t>2:49,70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Jiří</w:t>
        <w:tab/>
        <w:t>Fišer</w:t>
        <w:tab/>
        <w:t>85</w:t>
        <w:tab/>
        <w:t>ASK Slavia</w:t>
        <w:tab/>
        <w:t>2:51,90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David</w:t>
        <w:tab/>
        <w:t>Červený</w:t>
        <w:tab/>
        <w:t>86</w:t>
        <w:tab/>
        <w:t>SK ZŠ Jeseniova</w:t>
        <w:tab/>
        <w:t>2:54,00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Miroslav</w:t>
        <w:tab/>
        <w:t>Kolář</w:t>
        <w:tab/>
        <w:t>87</w:t>
        <w:tab/>
        <w:t>ASK Slavia</w:t>
        <w:tab/>
        <w:t>2:58,53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Milan</w:t>
        <w:tab/>
        <w:t>Kříž</w:t>
        <w:tab/>
        <w:t>46</w:t>
        <w:tab/>
        <w:t>Liga 100 Praha</w:t>
        <w:tab/>
        <w:t>3:08,89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Antonín</w:t>
        <w:tab/>
        <w:t>Střížek</w:t>
        <w:tab/>
        <w:t>86</w:t>
        <w:tab/>
        <w:t>SK ZŠ Jeseniova</w:t>
        <w:tab/>
        <w:t>3:13,88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8.</w:t>
        <w:tab/>
        <w:t>Lukáš</w:t>
        <w:tab/>
        <w:t>Jakoubek</w:t>
        <w:tab/>
        <w:t>89</w:t>
        <w:tab/>
        <w:t>SK Aktis Praha</w:t>
        <w:tab/>
        <w:t>3:15,04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9.</w:t>
        <w:tab/>
        <w:t>Jan</w:t>
        <w:tab/>
        <w:t>Müller</w:t>
        <w:tab/>
        <w:t>85</w:t>
        <w:tab/>
        <w:t>SK ZŠ Jeseniova</w:t>
        <w:tab/>
        <w:t>3:15,13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.</w:t>
        <w:tab/>
        <w:t>Ondřej</w:t>
        <w:tab/>
        <w:t>Chalupa</w:t>
        <w:tab/>
        <w:t>89</w:t>
        <w:tab/>
        <w:t>ASK Slavia</w:t>
        <w:tab/>
        <w:t>3:20,88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ndřej</w:t>
        <w:tab/>
        <w:t>Otčenášek</w:t>
        <w:tab/>
        <w:t>86</w:t>
        <w:tab/>
        <w:t>SK ZŠ Jeseniova</w:t>
        <w:tab/>
        <w:t>NF</w:t>
      </w:r>
    </w:p>
    <w:p>
      <w:pPr>
        <w:pStyle w:val="TextBody"/>
        <w:spacing w:lineRule="exact" w:line="240" w:before="0" w:after="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300 m překážek - dorostenci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Matěj</w:t>
        <w:tab/>
        <w:t>Nývlt</w:t>
        <w:tab/>
        <w:t>86</w:t>
        <w:tab/>
        <w:t>Dukla Praha</w:t>
        <w:tab/>
        <w:t>41,54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Štěpán</w:t>
        <w:tab/>
        <w:t>Pobuda</w:t>
        <w:tab/>
        <w:t>87</w:t>
        <w:tab/>
        <w:t>ASK Slavia</w:t>
        <w:tab/>
        <w:t>41,83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Filip</w:t>
        <w:tab/>
        <w:t>Kerbl</w:t>
        <w:tab/>
        <w:t>86</w:t>
        <w:tab/>
        <w:t>ASK Slavia</w:t>
        <w:tab/>
        <w:t>42,25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Matěj</w:t>
        <w:tab/>
        <w:t>Knopp</w:t>
        <w:tab/>
        <w:t>87</w:t>
        <w:tab/>
        <w:t>SK ZŠ Jeseniova</w:t>
        <w:tab/>
        <w:t>43,22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Jakub</w:t>
        <w:tab/>
        <w:t>Dundáček</w:t>
        <w:tab/>
        <w:t>86</w:t>
        <w:tab/>
        <w:t>ASK Slavia</w:t>
        <w:tab/>
        <w:t>44,14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Filip</w:t>
        <w:tab/>
        <w:t>Jauce</w:t>
        <w:tab/>
        <w:t>87</w:t>
        <w:tab/>
        <w:t>PSK Olymp Praha</w:t>
        <w:tab/>
        <w:t>44,55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TextBody"/>
        <w:spacing w:lineRule="exact" w:line="240" w:before="0" w:after="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300 m překážek - muži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/>
      </w:pPr>
      <w:r>
        <w:rPr>
          <w:rFonts w:eastAsia="Courier New" w:cs="Courier New" w:ascii="Courier New" w:hAnsi="Courier New"/>
          <w:b/>
          <w:bCs/>
        </w:rPr>
        <w:tab/>
      </w:r>
      <w:r>
        <w:rPr>
          <w:rFonts w:eastAsia="Courier New" w:cs="Courier New" w:ascii="Courier New" w:hAnsi="Courier New"/>
        </w:rPr>
        <w:t>1.</w:t>
        <w:tab/>
        <w:t>Ondřej</w:t>
        <w:tab/>
        <w:t>Daněk</w:t>
        <w:tab/>
        <w:t>81</w:t>
        <w:tab/>
        <w:t>PSK Olymp Praha</w:t>
        <w:tab/>
        <w:t>36,87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David</w:t>
        <w:tab/>
        <w:t>Bauer</w:t>
        <w:tab/>
        <w:t>73</w:t>
        <w:tab/>
        <w:t>Jiskra Domažlice</w:t>
        <w:tab/>
        <w:t>37,70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Petr</w:t>
        <w:tab/>
        <w:t>Habásko</w:t>
        <w:tab/>
        <w:t>76</w:t>
        <w:tab/>
        <w:t>ASK Slavia</w:t>
        <w:tab/>
        <w:t>37,77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Tomáš</w:t>
        <w:tab/>
        <w:t>Douběta</w:t>
        <w:tab/>
        <w:t>80</w:t>
        <w:tab/>
        <w:t>ASK Slavia</w:t>
        <w:tab/>
        <w:t>38,16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Petr</w:t>
        <w:tab/>
        <w:t>Křenek</w:t>
        <w:tab/>
        <w:t>81</w:t>
        <w:tab/>
        <w:t>Sokol Stodůlky</w:t>
        <w:tab/>
        <w:t>42,98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Petr</w:t>
        <w:tab/>
        <w:t>Pospíšil</w:t>
        <w:tab/>
        <w:t>85</w:t>
        <w:tab/>
        <w:t>ASK Slavia</w:t>
        <w:tab/>
        <w:t>43,37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Martin</w:t>
        <w:tab/>
        <w:t>Lauer</w:t>
        <w:tab/>
        <w:t>85</w:t>
        <w:tab/>
        <w:t>ASK Slavia</w:t>
        <w:tab/>
        <w:t>43,49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TextBody"/>
        <w:spacing w:lineRule="exact" w:line="240" w:before="0" w:after="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Výška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Kamil</w:t>
        <w:tab/>
        <w:t>Kotlík</w:t>
        <w:tab/>
        <w:t>77</w:t>
        <w:tab/>
        <w:t>Jiskra Humpolec</w:t>
        <w:tab/>
        <w:t>2,03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Ladislav</w:t>
        <w:tab/>
        <w:t>Urban</w:t>
        <w:tab/>
        <w:t>82</w:t>
        <w:tab/>
        <w:t>Atletika Jihlava</w:t>
        <w:tab/>
        <w:t>2,00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Ondřej</w:t>
        <w:tab/>
        <w:t>Balcar</w:t>
        <w:tab/>
        <w:t>81</w:t>
        <w:tab/>
        <w:t>PSK Olymp Praha</w:t>
        <w:tab/>
        <w:t>2,00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Jan</w:t>
        <w:tab/>
        <w:t>Stehlík</w:t>
        <w:tab/>
        <w:t>85</w:t>
        <w:tab/>
        <w:t>USK Praha</w:t>
        <w:tab/>
        <w:t>1,80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Lukáš</w:t>
        <w:tab/>
        <w:t>Novotný</w:t>
        <w:tab/>
        <w:t>84</w:t>
        <w:tab/>
        <w:t>SK ZŠ Jeseniova</w:t>
        <w:tab/>
        <w:t>1,80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Adam</w:t>
        <w:tab/>
        <w:t>Nejedlý</w:t>
        <w:tab/>
        <w:t>88</w:t>
        <w:tab/>
        <w:t>AC Kovošrot Praha</w:t>
        <w:tab/>
        <w:t>1,80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Josef</w:t>
        <w:tab/>
        <w:t>Hlavatý</w:t>
        <w:tab/>
        <w:t>82</w:t>
        <w:tab/>
        <w:t xml:space="preserve">SK ZŠ Jeseniova </w:t>
        <w:tab/>
        <w:t>1,75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8.</w:t>
        <w:tab/>
        <w:t>Martin</w:t>
        <w:tab/>
        <w:t>Májovský</w:t>
        <w:tab/>
        <w:t>86</w:t>
        <w:tab/>
        <w:t>SK ZŠ Jeseniova</w:t>
        <w:tab/>
        <w:t>1,75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Šimon </w:t>
        <w:tab/>
        <w:t>Kohout</w:t>
        <w:tab/>
        <w:t>85</w:t>
        <w:tab/>
        <w:t>SK ZŠ Jeseniova</w:t>
        <w:tab/>
        <w:t>1,75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.</w:t>
        <w:tab/>
        <w:t>Jan</w:t>
        <w:tab/>
        <w:t>Šulc</w:t>
        <w:tab/>
        <w:t>87</w:t>
        <w:tab/>
        <w:t>SK Aktis Praha</w:t>
        <w:tab/>
        <w:t>1,65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TextBody"/>
        <w:spacing w:lineRule="exact" w:line="240" w:before="0" w:after="0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Koule – 5 kg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/>
      </w:pPr>
      <w:r>
        <w:rPr>
          <w:rFonts w:eastAsia="Courier New" w:cs="Courier New" w:ascii="Courier New" w:hAnsi="Courier New"/>
          <w:b/>
          <w:bCs/>
        </w:rPr>
        <w:tab/>
      </w:r>
      <w:r>
        <w:rPr>
          <w:rFonts w:eastAsia="Courier New" w:cs="Courier New" w:ascii="Courier New" w:hAnsi="Courier New"/>
        </w:rPr>
        <w:t>1.</w:t>
        <w:tab/>
        <w:t>Vojtěch</w:t>
        <w:tab/>
        <w:t>Pěník</w:t>
        <w:tab/>
        <w:t>86</w:t>
        <w:tab/>
        <w:t>ASK Slavia</w:t>
        <w:tab/>
        <w:t>14,33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Patrik</w:t>
        <w:tab/>
        <w:t>Kotlár</w:t>
        <w:tab/>
        <w:t>86</w:t>
        <w:tab/>
        <w:t>Dukla Praha</w:t>
        <w:tab/>
        <w:t>12,60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David</w:t>
        <w:tab/>
        <w:t>Tondl</w:t>
        <w:tab/>
        <w:t>86</w:t>
        <w:tab/>
        <w:t>Dukla Praha</w:t>
        <w:tab/>
        <w:t>11,91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Tomáš</w:t>
        <w:tab/>
        <w:t>Trtek</w:t>
        <w:tab/>
        <w:t>88</w:t>
        <w:tab/>
        <w:t>SK Aktis Praha</w:t>
        <w:tab/>
        <w:t xml:space="preserve"> 9,50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Lukáš</w:t>
        <w:tab/>
        <w:t>Hasinec</w:t>
        <w:tab/>
        <w:t>87</w:t>
        <w:tab/>
        <w:t>SK ZŠ Jeseniova</w:t>
        <w:tab/>
        <w:t xml:space="preserve"> 9,06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Jiří</w:t>
        <w:tab/>
        <w:t>Holer</w:t>
        <w:tab/>
        <w:t>88</w:t>
        <w:tab/>
        <w:t>SK Aktis Praha</w:t>
        <w:tab/>
        <w:t xml:space="preserve"> 8,83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TextBody"/>
        <w:spacing w:lineRule="exact" w:line="240" w:before="0" w:after="0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Koule – 6 kg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/>
      </w:pPr>
      <w:r>
        <w:rPr>
          <w:rFonts w:eastAsia="Courier New" w:cs="Courier New" w:ascii="Courier New" w:hAnsi="Courier New"/>
          <w:b/>
          <w:bCs/>
        </w:rPr>
        <w:tab/>
      </w:r>
      <w:r>
        <w:rPr>
          <w:rFonts w:eastAsia="Courier New" w:cs="Courier New" w:ascii="Courier New" w:hAnsi="Courier New"/>
        </w:rPr>
        <w:t>1.</w:t>
        <w:tab/>
        <w:t>Štěpán</w:t>
        <w:tab/>
        <w:t>Hegan</w:t>
        <w:tab/>
        <w:t>85</w:t>
        <w:tab/>
        <w:t>Dukla Praha</w:t>
        <w:tab/>
        <w:t>11,62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TextBody"/>
        <w:spacing w:lineRule="exact" w:line="240" w:before="0" w:after="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Koule – 7,26 kg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Ondřej</w:t>
        <w:tab/>
        <w:t>Sádlo</w:t>
        <w:tab/>
        <w:t>73</w:t>
        <w:tab/>
        <w:t>ASK Slavia</w:t>
        <w:tab/>
        <w:t>16,10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TextBody"/>
        <w:spacing w:lineRule="exact" w:line="240" w:before="0" w:after="0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Kladivo – 5 kg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Vojtěch</w:t>
        <w:tab/>
        <w:t>Pěník</w:t>
        <w:tab/>
        <w:t>86</w:t>
        <w:tab/>
        <w:t>ASK Slavia</w:t>
        <w:tab/>
        <w:t>37,77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Martin</w:t>
        <w:tab/>
        <w:t>Král</w:t>
        <w:tab/>
        <w:t>86</w:t>
        <w:tab/>
        <w:t>SK ZŠ Jeseniova</w:t>
        <w:tab/>
        <w:t>35,37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Lukáš</w:t>
        <w:tab/>
        <w:t>Hasinec</w:t>
        <w:tab/>
        <w:t>87</w:t>
        <w:tab/>
        <w:t>SK ZŠ Jeseniova</w:t>
        <w:tab/>
        <w:t>20,40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TextBody"/>
        <w:spacing w:lineRule="exact" w:line="240" w:before="0" w:after="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Kladivo - 7,26 kg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Pavel</w:t>
        <w:tab/>
        <w:t>Žák</w:t>
        <w:tab/>
        <w:t>81</w:t>
        <w:tab/>
        <w:t>ASK Slavia</w:t>
        <w:tab/>
        <w:t>57,22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František</w:t>
        <w:tab/>
        <w:t>Vrtělka</w:t>
        <w:tab/>
        <w:t>80</w:t>
        <w:tab/>
        <w:t>USK Praha</w:t>
        <w:tab/>
        <w:t>56,28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Václav</w:t>
        <w:tab/>
        <w:t>Webr</w:t>
        <w:tab/>
        <w:t>65</w:t>
        <w:tab/>
        <w:t>ASK Slavia</w:t>
        <w:tab/>
        <w:t>45,51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Lukáš</w:t>
        <w:tab/>
        <w:t>Weiss</w:t>
        <w:tab/>
        <w:t>83</w:t>
        <w:tab/>
        <w:t>AK Most</w:t>
        <w:tab/>
        <w:t>41,19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Jan</w:t>
        <w:tab/>
        <w:t>Grendel</w:t>
        <w:tab/>
        <w:t>85</w:t>
        <w:tab/>
        <w:t>SK ZŠ Jeseniova</w:t>
        <w:tab/>
        <w:t>34,12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Heading6"/>
        <w:rPr/>
      </w:pPr>
      <w:r>
        <w:rPr/>
        <w:t>Oštěp - 0,6 kg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Martin</w:t>
        <w:tab/>
        <w:t>Blahut</w:t>
        <w:tab/>
        <w:t>86</w:t>
        <w:tab/>
        <w:t>SK ZŠ Jeseniova</w:t>
        <w:tab/>
        <w:t>55,33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František</w:t>
        <w:tab/>
        <w:t>Dokulil</w:t>
        <w:tab/>
        <w:t>86</w:t>
        <w:tab/>
        <w:t>SK ZŠ Jeseniova</w:t>
        <w:tab/>
        <w:t>48,14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David</w:t>
        <w:tab/>
        <w:t>Strnad</w:t>
        <w:tab/>
        <w:t>86</w:t>
        <w:tab/>
        <w:t>ASK Slavia</w:t>
        <w:tab/>
        <w:t>47,60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Jaroslav</w:t>
        <w:tab/>
        <w:t>Novák</w:t>
        <w:tab/>
        <w:t>86</w:t>
        <w:tab/>
        <w:t>SK ZŠ Jeseniova</w:t>
        <w:tab/>
        <w:t>46,05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Miroslav</w:t>
        <w:tab/>
        <w:t>Gale</w:t>
        <w:tab/>
        <w:t>86</w:t>
        <w:tab/>
        <w:t>AC Praha 1890</w:t>
        <w:tab/>
        <w:t>43,24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Jakub</w:t>
        <w:tab/>
        <w:t>Kocinger</w:t>
        <w:tab/>
        <w:t>87</w:t>
        <w:tab/>
        <w:t>ASK Slavia</w:t>
        <w:tab/>
        <w:t>39,40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Filip</w:t>
        <w:tab/>
        <w:t>Šašek</w:t>
        <w:tab/>
        <w:t>87</w:t>
        <w:tab/>
        <w:t>Dukla Praha</w:t>
        <w:tab/>
        <w:t>37,83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8.</w:t>
        <w:tab/>
        <w:t>Patrik</w:t>
        <w:tab/>
        <w:t>Kotlár</w:t>
        <w:tab/>
        <w:t>86</w:t>
        <w:tab/>
        <w:t>Dukla Praha</w:t>
        <w:tab/>
        <w:t>30,38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9.</w:t>
        <w:tab/>
        <w:t>Martin</w:t>
        <w:tab/>
        <w:t>Košťál</w:t>
        <w:tab/>
        <w:t>88</w:t>
        <w:tab/>
        <w:t>ASK Slavia</w:t>
        <w:tab/>
        <w:t>28,86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TextBody"/>
        <w:spacing w:lineRule="exact" w:line="240" w:before="0" w:after="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Oštěp - 0,8 kg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Jiří</w:t>
        <w:tab/>
        <w:t>Hrdlička</w:t>
        <w:tab/>
        <w:t>82</w:t>
        <w:tab/>
        <w:t>ASK Slavia</w:t>
        <w:tab/>
        <w:t>60,20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Pavel</w:t>
        <w:tab/>
        <w:t>Jendřejčík</w:t>
        <w:tab/>
        <w:t>77</w:t>
        <w:tab/>
        <w:t>SK ZŠ Jeseniova</w:t>
        <w:tab/>
        <w:t>55,00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David</w:t>
        <w:tab/>
        <w:t>Jendřejčík</w:t>
        <w:tab/>
        <w:t>81</w:t>
        <w:tab/>
        <w:t>SK ZŠ Jeseniova</w:t>
        <w:tab/>
        <w:t>53,45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Igor</w:t>
        <w:tab/>
        <w:t>Gondor</w:t>
        <w:tab/>
        <w:t>79</w:t>
        <w:tab/>
        <w:t>SK ZŠ Jeseniova</w:t>
        <w:tab/>
        <w:t>51,12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Michal</w:t>
        <w:tab/>
        <w:t>Struška</w:t>
        <w:tab/>
        <w:t>83</w:t>
        <w:tab/>
        <w:t>Sokol Stodůlky</w:t>
        <w:tab/>
        <w:t>46,63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Martin</w:t>
        <w:tab/>
        <w:t>Müller</w:t>
        <w:tab/>
        <w:t>77</w:t>
        <w:tab/>
        <w:tab/>
        <w:t>45,40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Jan</w:t>
        <w:tab/>
        <w:t>Grendel</w:t>
        <w:tab/>
        <w:t>85</w:t>
        <w:tab/>
        <w:t>SK ZŠ Jeseniova</w:t>
        <w:tab/>
        <w:t>44,09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8.</w:t>
        <w:tab/>
        <w:t>Tomáš</w:t>
        <w:tab/>
        <w:t>Holub</w:t>
        <w:tab/>
        <w:t>82</w:t>
        <w:tab/>
        <w:t>SK ZŠ Jeseniova</w:t>
        <w:tab/>
        <w:t>42,57</w:t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142" w:leader="none"/>
          <w:tab w:val="left" w:pos="709" w:leader="none"/>
          <w:tab w:val="left" w:pos="2126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TextBody"/>
        <w:spacing w:lineRule="exact" w:line="240" w:before="0" w:after="0"/>
        <w:jc w:val="center"/>
        <w:rPr>
          <w:rFonts w:ascii="Courier New" w:hAnsi="Courier New" w:eastAsia="Courier New" w:cs="Courier New"/>
          <w:b/>
          <w:b/>
          <w:bCs/>
          <w:color w:val="FF0000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color w:val="FF0000"/>
          <w:sz w:val="28"/>
          <w:szCs w:val="28"/>
        </w:rPr>
        <w:t>Ženy</w:t>
      </w:r>
    </w:p>
    <w:p>
      <w:pPr>
        <w:pStyle w:val="TextBody"/>
        <w:spacing w:lineRule="exact" w:line="240" w:before="0" w:after="0"/>
        <w:jc w:val="both"/>
        <w:rPr>
          <w:rFonts w:ascii="Courier New" w:hAnsi="Courier New" w:eastAsia="Courier New" w:cs="Courier New"/>
          <w:b/>
          <w:b/>
          <w:bCs/>
          <w:color w:val="FF0000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color w:val="FF0000"/>
          <w:sz w:val="28"/>
          <w:szCs w:val="28"/>
        </w:rPr>
      </w:r>
    </w:p>
    <w:p>
      <w:pPr>
        <w:pStyle w:val="TextBody"/>
        <w:spacing w:lineRule="exact" w:line="240" w:before="0" w:after="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60 m</w:t>
      </w:r>
    </w:p>
    <w:p>
      <w:pPr>
        <w:pStyle w:val="TextBody"/>
        <w:spacing w:lineRule="exact" w:line="240" w:before="0" w:after="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 w:before="0" w:after="120"/>
        <w:rPr/>
      </w:pPr>
      <w:r>
        <w:rPr>
          <w:rFonts w:eastAsia="Courier New" w:cs="Courier New" w:ascii="Courier New" w:hAnsi="Courier New"/>
          <w:b/>
          <w:bCs/>
        </w:rPr>
        <w:t xml:space="preserve">1. běh </w:t>
      </w:r>
      <w:r>
        <w:rPr>
          <w:rFonts w:eastAsia="Courier New" w:cs="Courier New" w:ascii="Courier New" w:hAnsi="Courier New"/>
        </w:rPr>
        <w:t>- vítr neměřen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Lenka</w:t>
        <w:tab/>
        <w:t>Ficková</w:t>
        <w:tab/>
        <w:t>82</w:t>
        <w:tab/>
        <w:t>PSK Olymp Praha</w:t>
        <w:tab/>
        <w:t>7,65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Martina</w:t>
        <w:tab/>
        <w:t>Hanková</w:t>
        <w:tab/>
        <w:t>84</w:t>
        <w:tab/>
        <w:t>Spartak Praha 4</w:t>
        <w:tab/>
        <w:t>8,17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Iva</w:t>
        <w:tab/>
        <w:t>Vedralová</w:t>
        <w:tab/>
        <w:t>86</w:t>
        <w:tab/>
        <w:t>ASK Slavia</w:t>
        <w:tab/>
        <w:t>8,17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Aneta</w:t>
        <w:tab/>
        <w:t>Pecnová</w:t>
        <w:tab/>
        <w:t>88</w:t>
        <w:tab/>
        <w:t>Spartak Praha 4</w:t>
        <w:tab/>
        <w:t>8,18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Veronika</w:t>
        <w:tab/>
        <w:t>Heřmanová</w:t>
        <w:tab/>
        <w:t>83</w:t>
        <w:tab/>
        <w:t>Spartak Praha 4</w:t>
        <w:tab/>
        <w:t>8,19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Jana</w:t>
        <w:tab/>
        <w:t>Svobodová</w:t>
        <w:tab/>
        <w:t>82</w:t>
        <w:tab/>
        <w:t>SK ZŠ Jeseniova</w:t>
        <w:tab/>
        <w:t>8,22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Jana</w:t>
        <w:tab/>
        <w:t>Szilágyiová</w:t>
        <w:tab/>
        <w:t>83</w:t>
        <w:tab/>
        <w:t>AK Most</w:t>
        <w:tab/>
        <w:t>8,25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8.</w:t>
        <w:tab/>
        <w:t>Hana</w:t>
        <w:tab/>
        <w:t>Mlátková</w:t>
        <w:tab/>
        <w:t>77</w:t>
        <w:tab/>
        <w:t>SK ZŠ Jeseniova</w:t>
        <w:tab/>
        <w:t>8,26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 w:before="0" w:after="120"/>
        <w:rPr/>
      </w:pPr>
      <w:r>
        <w:rPr>
          <w:rFonts w:eastAsia="Courier New" w:cs="Courier New" w:ascii="Courier New" w:hAnsi="Courier New"/>
          <w:b/>
          <w:bCs/>
        </w:rPr>
        <w:t xml:space="preserve">2. běh - </w:t>
      </w:r>
      <w:r>
        <w:rPr>
          <w:rFonts w:eastAsia="Courier New" w:cs="Courier New" w:ascii="Courier New" w:hAnsi="Courier New"/>
        </w:rPr>
        <w:t>vítr neměřen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>1.</w:t>
        <w:tab/>
        <w:t>Petra</w:t>
        <w:tab/>
        <w:t>Blovská</w:t>
        <w:tab/>
        <w:t>85</w:t>
        <w:tab/>
        <w:t>ASK Slavia</w:t>
        <w:tab/>
        <w:t>8,00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Jana</w:t>
        <w:tab/>
        <w:t>Foltýnová</w:t>
        <w:tab/>
        <w:t>86</w:t>
        <w:tab/>
        <w:t>ASK Slavia</w:t>
        <w:tab/>
        <w:t>8,03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Mariana</w:t>
        <w:tab/>
        <w:t>Hájková</w:t>
        <w:tab/>
        <w:t>87</w:t>
        <w:tab/>
        <w:t>SK Kotlářka Praha</w:t>
        <w:tab/>
        <w:t>8,29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Alena</w:t>
        <w:tab/>
        <w:t>Hradečná</w:t>
        <w:tab/>
        <w:t>85</w:t>
        <w:tab/>
        <w:t>SK ZŠ Jeseniova</w:t>
        <w:tab/>
        <w:t>8,29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5. </w:t>
        <w:tab/>
        <w:t>Eva</w:t>
        <w:tab/>
        <w:t>Jeřábková</w:t>
        <w:tab/>
        <w:t>85</w:t>
        <w:tab/>
        <w:t>AC Kovošrot Praha</w:t>
        <w:tab/>
        <w:t>8,34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Tereza</w:t>
        <w:tab/>
        <w:t>Zapletalová</w:t>
        <w:tab/>
        <w:t>89</w:t>
        <w:tab/>
        <w:t>AC Kovošrot Praha</w:t>
        <w:tab/>
        <w:t>8,39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7. </w:t>
        <w:tab/>
        <w:t>Dominika</w:t>
        <w:tab/>
        <w:t>Fremrová</w:t>
        <w:tab/>
        <w:t>88</w:t>
        <w:tab/>
        <w:t>AC Kovošrot Praha</w:t>
        <w:tab/>
        <w:t>8,43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8. </w:t>
        <w:tab/>
        <w:t>Kateřina</w:t>
        <w:tab/>
        <w:t>Vágnerová</w:t>
        <w:tab/>
        <w:t>89</w:t>
        <w:tab/>
        <w:t>Lokomotiva Trutnov</w:t>
        <w:tab/>
        <w:t>8,48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 w:before="0" w:after="120"/>
        <w:rPr/>
      </w:pPr>
      <w:r>
        <w:rPr>
          <w:rFonts w:eastAsia="Courier New" w:cs="Courier New" w:ascii="Courier New" w:hAnsi="Courier New"/>
          <w:b/>
          <w:bCs/>
        </w:rPr>
        <w:t xml:space="preserve">3. běh </w:t>
      </w:r>
      <w:r>
        <w:rPr>
          <w:rFonts w:eastAsia="Courier New" w:cs="Courier New" w:ascii="Courier New" w:hAnsi="Courier New"/>
        </w:rPr>
        <w:t>- vítr neměřen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Barbora</w:t>
        <w:tab/>
        <w:t>Prášková</w:t>
        <w:tab/>
        <w:t>85</w:t>
        <w:tab/>
        <w:t>Spartak Praha 4</w:t>
        <w:tab/>
        <w:t>8,25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2. </w:t>
        <w:tab/>
        <w:t>Věra</w:t>
        <w:tab/>
        <w:t>Matušková</w:t>
        <w:tab/>
        <w:t>82</w:t>
        <w:tab/>
        <w:t>Spartak Praha 4</w:t>
        <w:tab/>
        <w:t>8,29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3. </w:t>
        <w:tab/>
        <w:t>Iva</w:t>
        <w:tab/>
        <w:t>Králíčková</w:t>
        <w:tab/>
        <w:t>89</w:t>
        <w:tab/>
        <w:t>AC Kovošrot Praha</w:t>
        <w:tab/>
        <w:t>8,37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Anna</w:t>
        <w:tab/>
        <w:t>Stralczynská</w:t>
        <w:tab/>
        <w:t>86</w:t>
        <w:tab/>
        <w:t>PSK Olymp Praha</w:t>
        <w:tab/>
        <w:t>8,54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5. </w:t>
        <w:tab/>
        <w:t>Magda</w:t>
        <w:tab/>
        <w:t>Cafourková</w:t>
        <w:tab/>
        <w:t>88</w:t>
        <w:tab/>
        <w:t>AC Kovošrot Praha</w:t>
        <w:tab/>
        <w:t>8,71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rPr/>
      </w:pPr>
      <w:r>
        <w:rPr>
          <w:rFonts w:eastAsia="Courier New" w:cs="Courier New" w:ascii="Courier New" w:hAnsi="Courier New"/>
        </w:rPr>
        <w:tab/>
        <w:t xml:space="preserve">6. </w:t>
        <w:tab/>
        <w:t>Anna</w: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</w:rPr>
        <w:tab/>
        <w:t>Drobná</w:t>
        <w:tab/>
        <w:t>88</w:t>
        <w:tab/>
        <w:t>PSK Olymp Praha</w:t>
        <w:tab/>
        <w:t>8,78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7. </w:t>
        <w:tab/>
        <w:t>Monika</w:t>
        <w:tab/>
        <w:t>Chudáčková</w:t>
        <w:tab/>
        <w:t>88</w:t>
        <w:tab/>
        <w:t>PSK Olymp Praha</w:t>
        <w:tab/>
        <w:t>9,01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 w:before="0" w:after="120"/>
        <w:rPr/>
      </w:pPr>
      <w:r>
        <w:rPr>
          <w:rFonts w:eastAsia="Courier New" w:cs="Courier New" w:ascii="Courier New" w:hAnsi="Courier New"/>
          <w:b/>
          <w:bCs/>
        </w:rPr>
        <w:t>4. běh</w:t>
      </w:r>
      <w:r>
        <w:rPr>
          <w:rFonts w:eastAsia="Courier New" w:cs="Courier New" w:ascii="Courier New" w:hAnsi="Courier New"/>
        </w:rPr>
        <w:t xml:space="preserve"> - vítr +4.5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Anna</w:t>
        <w:tab/>
        <w:t>Dvořánková</w:t>
        <w:tab/>
        <w:t>86</w:t>
        <w:tab/>
        <w:t>ASK Slavia</w:t>
        <w:tab/>
        <w:t>8,40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2. </w:t>
        <w:tab/>
        <w:t>Markéta</w:t>
        <w:tab/>
        <w:t>Nováková</w:t>
        <w:tab/>
        <w:t>87</w:t>
        <w:tab/>
        <w:t>PSK Olymp Praha</w:t>
        <w:tab/>
        <w:t>8,52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Lenka</w:t>
        <w:tab/>
        <w:t>Šolcová</w:t>
        <w:tab/>
        <w:t>86</w:t>
        <w:tab/>
        <w:t>Spartak Praha 4</w:t>
        <w:tab/>
        <w:t>8,56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4. </w:t>
        <w:tab/>
        <w:t>Jitka</w:t>
        <w:tab/>
        <w:t>Peldřimovská</w:t>
        <w:tab/>
        <w:t>87</w:t>
        <w:tab/>
        <w:t>PSK Olymp Praha</w:t>
        <w:tab/>
        <w:t>8,58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Monika</w:t>
        <w:tab/>
        <w:t>Janoušková</w:t>
        <w:tab/>
        <w:t>87</w:t>
        <w:tab/>
        <w:t>SK Aktis Praha</w:t>
        <w:tab/>
        <w:t>8,65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6. </w:t>
        <w:tab/>
        <w:t>Jana</w:t>
        <w:tab/>
        <w:t>Prokšová</w:t>
        <w:tab/>
        <w:t>86</w:t>
        <w:tab/>
        <w:t>AC Kovošrot Praha</w:t>
        <w:tab/>
        <w:t>8,72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Michaela</w:t>
        <w:tab/>
        <w:t>Prouzová</w:t>
        <w:tab/>
        <w:t>87</w:t>
        <w:tab/>
        <w:t>Spartak Praha 4</w:t>
        <w:tab/>
        <w:t>8,87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8. </w:t>
        <w:tab/>
        <w:t>Eliška</w:t>
        <w:tab/>
        <w:t>Antošová</w:t>
        <w:tab/>
        <w:t>89</w:t>
        <w:tab/>
        <w:t>PSK Olymp Praha</w:t>
        <w:tab/>
        <w:t>8,91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 w:before="0" w:after="120"/>
        <w:jc w:val="both"/>
        <w:rPr/>
      </w:pPr>
      <w:r>
        <w:rPr>
          <w:rFonts w:eastAsia="Courier New" w:cs="Courier New" w:ascii="Courier New" w:hAnsi="Courier New"/>
          <w:b/>
          <w:bCs/>
        </w:rPr>
        <w:t xml:space="preserve">5. běh </w:t>
      </w:r>
      <w:r>
        <w:rPr>
          <w:rFonts w:eastAsia="Courier New" w:cs="Courier New" w:ascii="Courier New" w:hAnsi="Courier New"/>
        </w:rPr>
        <w:t>- vítr +3.1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Tereza</w:t>
        <w:tab/>
        <w:t>Cafourková</w:t>
        <w:tab/>
        <w:t>87</w:t>
        <w:tab/>
        <w:t>AC Kovošrot Praha</w:t>
        <w:tab/>
        <w:t>8,40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Markéta</w:t>
        <w:tab/>
        <w:t>Frösslová</w:t>
        <w:tab/>
        <w:t>87</w:t>
        <w:tab/>
        <w:t>Spartak Praha 4</w:t>
        <w:tab/>
        <w:t>8,50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Gabriela</w:t>
        <w:tab/>
        <w:t>Keřková</w:t>
        <w:tab/>
        <w:t>85</w:t>
        <w:tab/>
        <w:t>Sokol Stodůlky</w:t>
        <w:tab/>
        <w:t>8,63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Jitka</w:t>
        <w:tab/>
        <w:t>Šimandlová</w:t>
        <w:tab/>
        <w:t>88</w:t>
        <w:tab/>
        <w:t>SK Kotlářka Praha</w:t>
        <w:tab/>
        <w:t>8,74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5.  </w:t>
        <w:tab/>
        <w:t>Pavla</w:t>
        <w:tab/>
        <w:t>Mírovská</w:t>
        <w:tab/>
        <w:t>87</w:t>
        <w:tab/>
        <w:t>Sokol Stodůlky</w:t>
        <w:tab/>
        <w:t>8,81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Zuzana</w:t>
        <w:tab/>
        <w:t>Beňová</w:t>
        <w:tab/>
        <w:t>83</w:t>
        <w:tab/>
        <w:t>Spartak Praha 4</w:t>
        <w:tab/>
        <w:t>8,84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7. </w:t>
        <w:tab/>
        <w:t>Karolína</w:t>
        <w:tab/>
        <w:t>Pechová</w:t>
        <w:tab/>
        <w:t>83</w:t>
        <w:tab/>
        <w:t>ASK Slavia</w:t>
        <w:tab/>
        <w:t>8,89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8.</w:t>
        <w:tab/>
        <w:t>Šárka</w:t>
        <w:tab/>
        <w:t>Beránková</w:t>
        <w:tab/>
        <w:t>87</w:t>
        <w:tab/>
        <w:t>PSK Olymp Praha</w:t>
        <w:tab/>
        <w:t>9,21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 w:before="0" w:after="120"/>
        <w:jc w:val="both"/>
        <w:rPr/>
      </w:pPr>
      <w:r>
        <w:rPr>
          <w:rFonts w:eastAsia="Courier New" w:cs="Courier New" w:ascii="Courier New" w:hAnsi="Courier New"/>
          <w:b/>
          <w:bCs/>
        </w:rPr>
        <w:t xml:space="preserve">6. běh </w:t>
      </w:r>
      <w:r>
        <w:rPr>
          <w:rFonts w:eastAsia="Courier New" w:cs="Courier New" w:ascii="Courier New" w:hAnsi="Courier New"/>
        </w:rPr>
        <w:t>- vítr +3.5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Kateřina</w:t>
        <w:tab/>
        <w:t>Hrutková</w:t>
        <w:tab/>
        <w:t>87</w:t>
        <w:tab/>
        <w:t>PSK Olymp Praha</w:t>
        <w:tab/>
        <w:t>8,61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Anna</w:t>
        <w:tab/>
        <w:t>Halaburtová</w:t>
        <w:tab/>
        <w:t>89</w:t>
        <w:tab/>
        <w:t>PSK Olymp Praha</w:t>
        <w:tab/>
        <w:t>8,94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Jitka</w:t>
        <w:tab/>
        <w:t>Smržová</w:t>
        <w:tab/>
        <w:t>85</w:t>
        <w:tab/>
        <w:t>ASK Slavia</w:t>
        <w:tab/>
        <w:t>8,95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Petra</w:t>
        <w:tab/>
        <w:t>Šanderová</w:t>
        <w:tab/>
        <w:t>86</w:t>
        <w:tab/>
        <w:t>Sokol Stodůlky</w:t>
        <w:tab/>
        <w:t>9,01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5. </w:t>
        <w:tab/>
        <w:t>Anna</w:t>
        <w:tab/>
        <w:t>Zimová</w:t>
        <w:tab/>
        <w:t>89</w:t>
        <w:tab/>
        <w:t>PSK Olymp Praha</w:t>
        <w:tab/>
        <w:t>9,02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6.  </w:t>
        <w:tab/>
        <w:t>Lucie</w:t>
        <w:tab/>
        <w:t>Papoušková</w:t>
        <w:tab/>
        <w:t>89</w:t>
        <w:tab/>
        <w:t>PSK Olymp Praha</w:t>
        <w:tab/>
        <w:t>9,24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Klára</w:t>
        <w:tab/>
        <w:t>Fiedlerová</w:t>
        <w:tab/>
        <w:t>89</w:t>
        <w:tab/>
        <w:t>PSK Olymp Praha</w:t>
        <w:tab/>
        <w:t>9,34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8.</w:t>
        <w:tab/>
        <w:t>Věra</w:t>
        <w:tab/>
        <w:t>Brandová</w:t>
        <w:tab/>
        <w:t>86</w:t>
        <w:tab/>
        <w:t>AC Kovošrot Praha</w:t>
        <w:tab/>
        <w:t>9,35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 w:before="0" w:after="120"/>
        <w:jc w:val="both"/>
        <w:rPr/>
      </w:pPr>
      <w:r>
        <w:rPr>
          <w:rFonts w:eastAsia="Courier New" w:cs="Courier New" w:ascii="Courier New" w:hAnsi="Courier New"/>
          <w:b/>
          <w:bCs/>
        </w:rPr>
        <w:t>7. běh</w:t>
      </w:r>
      <w:r>
        <w:rPr>
          <w:rFonts w:eastAsia="Courier New" w:cs="Courier New" w:ascii="Courier New" w:hAnsi="Courier New"/>
        </w:rPr>
        <w:t xml:space="preserve"> - vítr +2.9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Kristýna</w:t>
        <w:tab/>
        <w:t>Srnová</w:t>
        <w:tab/>
        <w:t>87</w:t>
        <w:tab/>
        <w:t>SK Kotlářka Praha</w:t>
        <w:tab/>
        <w:t>8,73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Jiřina</w:t>
        <w:tab/>
        <w:t>Krutská</w:t>
        <w:tab/>
        <w:t>87</w:t>
        <w:tab/>
        <w:t>AC Kovošrot Praha</w:t>
        <w:tab/>
        <w:t>8,87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Veronika</w:t>
        <w:tab/>
        <w:t>Hauserová</w:t>
        <w:tab/>
        <w:t>84</w:t>
        <w:tab/>
        <w:t>AC Kovošrot Praha</w:t>
        <w:tab/>
        <w:t>9,08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Zuzana</w:t>
        <w:tab/>
        <w:t>Rubešová</w:t>
        <w:tab/>
        <w:t>87</w:t>
        <w:tab/>
        <w:t>PSK Olymp Praha</w:t>
        <w:tab/>
        <w:t>9,35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Karolina</w:t>
        <w:tab/>
        <w:t>Bálková</w:t>
        <w:tab/>
        <w:t>90</w:t>
        <w:tab/>
        <w:t>SK Kotlářka</w:t>
        <w:tab/>
        <w:t>9,68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Barbora</w:t>
        <w:tab/>
        <w:t>Fojtíková</w:t>
        <w:tab/>
        <w:t>88</w:t>
        <w:tab/>
        <w:t>PSK Olymp Praha</w:t>
        <w:tab/>
        <w:t>9,68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 w:before="0" w:after="120"/>
        <w:jc w:val="both"/>
        <w:rPr/>
      </w:pPr>
      <w:r>
        <w:rPr>
          <w:rFonts w:eastAsia="Courier New" w:cs="Courier New" w:ascii="Courier New" w:hAnsi="Courier New"/>
          <w:b/>
          <w:bCs/>
        </w:rPr>
        <w:t xml:space="preserve">8. běh </w:t>
      </w:r>
      <w:r>
        <w:rPr>
          <w:rFonts w:eastAsia="Courier New" w:cs="Courier New" w:ascii="Courier New" w:hAnsi="Courier New"/>
        </w:rPr>
        <w:t>- vítr +5.2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Monika</w:t>
        <w:tab/>
        <w:t>Táborská</w:t>
        <w:tab/>
        <w:t>88</w:t>
        <w:tab/>
        <w:t>ASK Slavia</w:t>
        <w:tab/>
        <w:t>8,18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Kateřina</w:t>
        <w:tab/>
        <w:t>Pokorná</w:t>
        <w:tab/>
        <w:t>86</w:t>
        <w:tab/>
        <w:t>SK Kotlářka</w:t>
        <w:tab/>
        <w:t>8,39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Kateřina</w:t>
        <w:tab/>
        <w:t>Durasová</w:t>
        <w:tab/>
        <w:t>87</w:t>
        <w:tab/>
        <w:t>SK ZŠ Jeseniova</w:t>
        <w:tab/>
        <w:t>8,81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Markéta</w:t>
        <w:tab/>
        <w:t>Belzová</w:t>
        <w:tab/>
        <w:t>86</w:t>
        <w:tab/>
        <w:t>A.C. Sparta Praha</w:t>
        <w:tab/>
        <w:t>8,83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Kateřina</w:t>
        <w:tab/>
        <w:t>Vlachová</w:t>
        <w:tab/>
        <w:t>87</w:t>
        <w:tab/>
        <w:t>A.C. Sparta Praha</w:t>
        <w:tab/>
        <w:t>9,20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Kristýna</w:t>
        <w:tab/>
        <w:t>Eliášová</w:t>
        <w:tab/>
        <w:t>88</w:t>
        <w:tab/>
        <w:t>PSK Olymp Praha</w:t>
        <w:tab/>
        <w:t>9,42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7. </w:t>
        <w:tab/>
        <w:t>Markéta</w:t>
        <w:tab/>
        <w:t>Pětivoká</w:t>
        <w:tab/>
        <w:t>86</w:t>
        <w:tab/>
        <w:t>AC Kovošrot Praha</w:t>
        <w:tab/>
        <w:t>9,50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8. </w:t>
        <w:tab/>
        <w:t>Kateřina</w:t>
        <w:tab/>
        <w:t>Táflová</w:t>
        <w:tab/>
        <w:t>89</w:t>
        <w:tab/>
        <w:t>AC Kovošrot Praha        10,25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150 m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 w:before="0" w:after="120"/>
        <w:jc w:val="both"/>
        <w:rPr/>
      </w:pPr>
      <w:r>
        <w:rPr>
          <w:rFonts w:eastAsia="Courier New" w:cs="Courier New" w:ascii="Courier New" w:hAnsi="Courier New"/>
          <w:b/>
          <w:bCs/>
        </w:rPr>
        <w:t xml:space="preserve">1. běh </w:t>
      </w:r>
      <w:r>
        <w:rPr>
          <w:rFonts w:eastAsia="Courier New" w:cs="Courier New" w:ascii="Courier New" w:hAnsi="Courier New"/>
        </w:rPr>
        <w:t>- vítr +6.3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Iva</w:t>
        <w:tab/>
        <w:t>Vedralová</w:t>
        <w:tab/>
        <w:t>86</w:t>
        <w:tab/>
        <w:t>ASK Slavia</w:t>
        <w:tab/>
        <w:t>18,79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Martina</w:t>
        <w:tab/>
        <w:t>Skružná</w:t>
        <w:tab/>
        <w:t>83</w:t>
        <w:tab/>
        <w:t>ASK Slavia</w:t>
        <w:tab/>
        <w:t>18,88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Monika</w:t>
        <w:tab/>
        <w:t>Táborská</w:t>
        <w:tab/>
        <w:t>88</w:t>
        <w:tab/>
        <w:t>ASK Slavia</w:t>
        <w:tab/>
        <w:t>18,95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4. </w:t>
        <w:tab/>
        <w:t>Gabriela</w:t>
        <w:tab/>
        <w:t>Proroková</w:t>
        <w:tab/>
        <w:t>86</w:t>
        <w:tab/>
        <w:t>ASK Slavia</w:t>
        <w:tab/>
        <w:t>19,06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5. </w:t>
        <w:tab/>
        <w:t>Veronika</w:t>
        <w:tab/>
        <w:t>Heřmanová</w:t>
        <w:tab/>
        <w:t>83</w:t>
        <w:tab/>
        <w:t>Spartak Praha 4</w:t>
        <w:tab/>
        <w:t>19,16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6. </w:t>
        <w:tab/>
        <w:t>Aneta</w:t>
        <w:tab/>
        <w:t>Pecnová</w:t>
        <w:tab/>
        <w:t>88</w:t>
        <w:tab/>
        <w:t>Spartak Praha 4</w:t>
        <w:tab/>
        <w:t>19,27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Jana</w:t>
        <w:tab/>
        <w:t>Szilágyiová</w:t>
        <w:tab/>
        <w:t>83</w:t>
        <w:tab/>
        <w:t>AK Most</w:t>
        <w:tab/>
        <w:t>19,43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va</w:t>
        <w:tab/>
        <w:t>Jelínková</w:t>
        <w:tab/>
        <w:t>83</w:t>
        <w:tab/>
        <w:t>A.C. Sparta Praha</w:t>
        <w:tab/>
        <w:t>NF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 w:before="0" w:after="120"/>
        <w:jc w:val="both"/>
        <w:rPr/>
      </w:pPr>
      <w:r>
        <w:rPr>
          <w:rFonts w:eastAsia="Courier New" w:cs="Courier New" w:ascii="Courier New" w:hAnsi="Courier New"/>
          <w:b/>
          <w:bCs/>
        </w:rPr>
        <w:t xml:space="preserve">2. běh </w:t>
      </w:r>
      <w:r>
        <w:rPr>
          <w:rFonts w:eastAsia="Courier New" w:cs="Courier New" w:ascii="Courier New" w:hAnsi="Courier New"/>
        </w:rPr>
        <w:t>- vítr +2.6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Zuzana</w:t>
        <w:tab/>
        <w:t>Horníčková</w:t>
        <w:tab/>
        <w:t>86</w:t>
        <w:tab/>
        <w:t>ASK Slavia</w:t>
        <w:tab/>
        <w:t>19,26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Lucie</w:t>
        <w:tab/>
        <w:t>Žirková</w:t>
        <w:tab/>
        <w:t>83</w:t>
        <w:tab/>
        <w:t>ASK Slavia</w:t>
        <w:tab/>
        <w:t>19,57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Martina</w:t>
        <w:tab/>
        <w:t>Hanková</w:t>
        <w:tab/>
        <w:t>84</w:t>
        <w:tab/>
        <w:t>Spartak Praha 4</w:t>
        <w:tab/>
        <w:t>19,67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Věra</w:t>
        <w:tab/>
        <w:t>Matušková</w:t>
        <w:tab/>
        <w:t>82</w:t>
        <w:tab/>
        <w:t>Spartak Praha 4</w:t>
        <w:tab/>
        <w:t>19,70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Lucie</w:t>
        <w:tab/>
        <w:t>Koubková</w:t>
        <w:tab/>
        <w:t>81</w:t>
        <w:tab/>
        <w:t>Spartak Praha 4</w:t>
        <w:tab/>
        <w:t>20,02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Věra</w:t>
        <w:tab/>
        <w:t>Zedníková</w:t>
        <w:tab/>
        <w:t>87</w:t>
        <w:tab/>
        <w:t>Spartak Praha 4</w:t>
        <w:tab/>
        <w:t>20,06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7. </w:t>
        <w:tab/>
        <w:t>Martina</w:t>
        <w:tab/>
        <w:t>Nezbedová</w:t>
        <w:tab/>
        <w:t>82</w:t>
        <w:tab/>
        <w:t>USK Praha</w:t>
        <w:tab/>
        <w:t>20,12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 w:before="0" w:after="120"/>
        <w:jc w:val="both"/>
        <w:rPr/>
      </w:pPr>
      <w:r>
        <w:rPr>
          <w:rFonts w:eastAsia="Courier New" w:cs="Courier New" w:ascii="Courier New" w:hAnsi="Courier New"/>
          <w:b/>
          <w:bCs/>
        </w:rPr>
        <w:t xml:space="preserve">3. běh </w:t>
      </w:r>
      <w:r>
        <w:rPr>
          <w:rFonts w:eastAsia="Courier New" w:cs="Courier New" w:ascii="Courier New" w:hAnsi="Courier New"/>
        </w:rPr>
        <w:t>- vítr +2.5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Petra</w:t>
        <w:tab/>
        <w:t>Blovská</w:t>
        <w:tab/>
        <w:t>85</w:t>
        <w:tab/>
        <w:t>ASK Slavia</w:t>
        <w:tab/>
        <w:t>19,50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Alžběta</w:t>
        <w:tab/>
        <w:t>Kudelová</w:t>
        <w:tab/>
        <w:t>83</w:t>
        <w:tab/>
        <w:t>SK Kotlářka Praha</w:t>
        <w:tab/>
        <w:t>19,54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Martina</w:t>
        <w:tab/>
        <w:t>Fischerová</w:t>
        <w:tab/>
        <w:t>84</w:t>
        <w:tab/>
        <w:t>Spartak Praha 4</w:t>
        <w:tab/>
        <w:t>19,58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Markéta</w:t>
        <w:tab/>
        <w:t>Nováková</w:t>
        <w:tab/>
        <w:t>87</w:t>
        <w:tab/>
        <w:t>PSK Olymp Praha</w:t>
        <w:tab/>
        <w:t>19,92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Kateřina</w:t>
        <w:tab/>
        <w:t>Novotná</w:t>
        <w:tab/>
        <w:t>87</w:t>
        <w:tab/>
        <w:t>ASK Slavia</w:t>
        <w:tab/>
        <w:t>20,65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Lucie</w:t>
        <w:tab/>
        <w:t>Matějovská</w:t>
        <w:tab/>
        <w:t>86</w:t>
        <w:tab/>
        <w:t>ASK Slavia</w:t>
        <w:tab/>
        <w:t>20,75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Markéta</w:t>
        <w:tab/>
        <w:t>Frösslová</w:t>
        <w:tab/>
        <w:t>87</w:t>
        <w:tab/>
        <w:t>Spartak Praha 4</w:t>
        <w:tab/>
        <w:t>20,78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 w:before="0" w:after="120"/>
        <w:jc w:val="both"/>
        <w:rPr/>
      </w:pPr>
      <w:r>
        <w:rPr>
          <w:rFonts w:eastAsia="Courier New" w:cs="Courier New" w:ascii="Courier New" w:hAnsi="Courier New"/>
          <w:b/>
          <w:bCs/>
        </w:rPr>
        <w:t xml:space="preserve">4. běh </w:t>
      </w:r>
      <w:r>
        <w:rPr>
          <w:rFonts w:eastAsia="Courier New" w:cs="Courier New" w:ascii="Courier New" w:hAnsi="Courier New"/>
        </w:rPr>
        <w:t>- vítr +3.3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Markéta</w:t>
        <w:tab/>
        <w:t>Plzenská</w:t>
        <w:tab/>
        <w:t>88</w:t>
        <w:tab/>
        <w:t>ŠSK Újezd nad Lesy</w:t>
        <w:tab/>
        <w:t>19,99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Ludmila</w:t>
        <w:tab/>
        <w:t>Matysková</w:t>
        <w:tab/>
        <w:t>89</w:t>
        <w:tab/>
        <w:t>PSK Olymp Praha</w:t>
        <w:tab/>
        <w:t>20,65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Kristýna</w:t>
        <w:tab/>
        <w:t>Srnová</w:t>
        <w:tab/>
        <w:t>87</w:t>
        <w:tab/>
        <w:t>SK Kotlářka Praha</w:t>
        <w:tab/>
        <w:t>21,01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Michaela</w:t>
        <w:tab/>
        <w:t>Prouzová</w:t>
        <w:tab/>
        <w:t>87</w:t>
        <w:tab/>
        <w:t>Spartak Praha 4</w:t>
        <w:tab/>
        <w:t>21,14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Gabriela</w:t>
        <w:tab/>
        <w:t>Keřková</w:t>
        <w:tab/>
        <w:t>85</w:t>
        <w:tab/>
        <w:t>Sokol Stodůlky</w:t>
        <w:tab/>
        <w:t>21,15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Jitka</w:t>
        <w:tab/>
        <w:t>Šimandlová</w:t>
        <w:tab/>
        <w:t>88</w:t>
        <w:tab/>
        <w:t>SK Kotlářka Praha</w:t>
        <w:tab/>
        <w:t>21,46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Marie</w:t>
        <w:tab/>
        <w:t>Netušilová</w:t>
        <w:tab/>
        <w:t>86</w:t>
        <w:tab/>
        <w:t>PSK Olymp Praha</w:t>
        <w:tab/>
        <w:t>22,68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 w:before="0" w:after="120"/>
        <w:jc w:val="both"/>
        <w:rPr/>
      </w:pPr>
      <w:r>
        <w:rPr>
          <w:rFonts w:eastAsia="Courier New" w:cs="Courier New" w:ascii="Courier New" w:hAnsi="Courier New"/>
          <w:b/>
          <w:bCs/>
        </w:rPr>
        <w:t xml:space="preserve">5. běh </w:t>
      </w:r>
      <w:r>
        <w:rPr>
          <w:rFonts w:eastAsia="Courier New" w:cs="Courier New" w:ascii="Courier New" w:hAnsi="Courier New"/>
        </w:rPr>
        <w:t>- vítr +4.8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Eva</w:t>
        <w:tab/>
        <w:t>Jelínková</w:t>
        <w:tab/>
        <w:t>83</w:t>
        <w:tab/>
        <w:t>A.C. Sparta Praha</w:t>
        <w:tab/>
        <w:t>19,05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Eva</w:t>
        <w:tab/>
        <w:t>Hamplová</w:t>
        <w:tab/>
        <w:t>85</w:t>
        <w:tab/>
        <w:t>AK Chemopetrol Litvínov</w:t>
        <w:tab/>
        <w:t>21,08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Jitka</w:t>
        <w:tab/>
        <w:t>Smržová</w:t>
        <w:tab/>
        <w:t>85</w:t>
        <w:tab/>
        <w:t>ASK Slavia</w:t>
        <w:tab/>
        <w:t>21,29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Eva</w:t>
        <w:tab/>
        <w:t>Haluzová</w:t>
        <w:tab/>
        <w:t>88</w:t>
        <w:tab/>
        <w:t>ASK Slavia</w:t>
        <w:tab/>
        <w:t>21,65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Kristýna</w:t>
        <w:tab/>
        <w:t>Chmelíková</w:t>
        <w:tab/>
        <w:t>88</w:t>
        <w:tab/>
        <w:t>ASK Slavia</w:t>
        <w:tab/>
        <w:t>21,74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Petra</w:t>
        <w:tab/>
        <w:t>Zdeňková</w:t>
        <w:tab/>
        <w:t>88</w:t>
        <w:tab/>
        <w:t>ASK Slavia</w:t>
        <w:tab/>
        <w:t>21,86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 w:before="0" w:after="120"/>
        <w:jc w:val="both"/>
        <w:rPr/>
      </w:pPr>
      <w:r>
        <w:rPr>
          <w:rFonts w:eastAsia="Courier New" w:cs="Courier New" w:ascii="Courier New" w:hAnsi="Courier New"/>
          <w:b/>
          <w:bCs/>
        </w:rPr>
        <w:t xml:space="preserve">6. běh </w:t>
      </w:r>
      <w:r>
        <w:rPr>
          <w:rFonts w:eastAsia="Courier New" w:cs="Courier New" w:ascii="Courier New" w:hAnsi="Courier New"/>
        </w:rPr>
        <w:t>- vítr +2.4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Lucie</w:t>
        <w:tab/>
        <w:t>Vodičková</w:t>
        <w:tab/>
        <w:t>89</w:t>
        <w:tab/>
        <w:t>AK Chemopetrol Litvínov</w:t>
        <w:tab/>
        <w:t>20,92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Eliška</w:t>
        <w:tab/>
        <w:t>Antošová</w:t>
        <w:tab/>
        <w:t>89</w:t>
        <w:tab/>
        <w:t>PSK Olymp Praha</w:t>
        <w:tab/>
        <w:t>21,86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Andrea</w:t>
        <w:tab/>
        <w:t>Sýkorová</w:t>
        <w:tab/>
        <w:t>88</w:t>
        <w:tab/>
        <w:t>ASK Slavia</w:t>
        <w:tab/>
        <w:t>21,99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Monika</w:t>
        <w:tab/>
        <w:t>Chudáčková</w:t>
        <w:tab/>
        <w:t>88</w:t>
        <w:tab/>
        <w:t>PSK Olymp Praha</w:t>
        <w:tab/>
        <w:t>22,16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Dana</w:t>
        <w:tab/>
        <w:t>Kysučanová</w:t>
        <w:tab/>
        <w:t>88</w:t>
        <w:tab/>
        <w:t>SK Kotlářka Praha</w:t>
        <w:tab/>
        <w:t>22,32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Jana</w:t>
        <w:tab/>
        <w:t>Kosová</w:t>
        <w:tab/>
        <w:t>87</w:t>
        <w:tab/>
        <w:t>ASK Slavia</w:t>
        <w:tab/>
        <w:t>23,20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 w:before="0" w:after="120"/>
        <w:jc w:val="both"/>
        <w:rPr/>
      </w:pPr>
      <w:r>
        <w:rPr>
          <w:rFonts w:eastAsia="Courier New" w:cs="Courier New" w:ascii="Courier New" w:hAnsi="Courier New"/>
          <w:b/>
          <w:bCs/>
        </w:rPr>
        <w:t xml:space="preserve">7. běh </w:t>
      </w:r>
      <w:r>
        <w:rPr>
          <w:rFonts w:eastAsia="Courier New" w:cs="Courier New" w:ascii="Courier New" w:hAnsi="Courier New"/>
        </w:rPr>
        <w:t>- vítr +4.0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Mariana</w:t>
        <w:tab/>
        <w:t>Hýjková</w:t>
        <w:tab/>
        <w:t>87</w:t>
        <w:tab/>
        <w:t>SK Kotlářka Praha</w:t>
        <w:tab/>
        <w:t>20,44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Alice</w:t>
        <w:tab/>
        <w:t>Králíčková</w:t>
        <w:tab/>
        <w:t>86</w:t>
        <w:tab/>
        <w:t>ASK Slavia</w:t>
        <w:tab/>
        <w:t>21,18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Tereza</w:t>
        <w:tab/>
        <w:t>Vašíčková</w:t>
        <w:tab/>
        <w:t>85</w:t>
        <w:tab/>
        <w:t>Spartak Praha 4</w:t>
        <w:tab/>
        <w:t>21,49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4.</w:t>
        <w:tab/>
        <w:t>Markéta</w:t>
        <w:tab/>
        <w:t>Belzová</w:t>
        <w:tab/>
        <w:t>86</w:t>
        <w:tab/>
        <w:t>A.C. Sparta Praha</w:t>
        <w:tab/>
        <w:t>21,65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Anna</w:t>
        <w:tab/>
        <w:t>Zímová</w:t>
        <w:tab/>
        <w:t>89</w:t>
        <w:tab/>
        <w:t>PSK Olymp Praha</w:t>
        <w:tab/>
        <w:t>21,96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Klára</w:t>
        <w:tab/>
        <w:t>Fiedlerová</w:t>
        <w:tab/>
        <w:t>89</w:t>
        <w:tab/>
        <w:t>PSK Olymp Praha</w:t>
        <w:tab/>
        <w:t>22,87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Barbora</w:t>
        <w:tab/>
        <w:t>Fojtíková</w:t>
        <w:tab/>
        <w:t>88</w:t>
        <w:tab/>
        <w:t>PSK Olymp Praha</w:t>
        <w:tab/>
        <w:t>23,26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 w:before="0" w:after="120"/>
        <w:jc w:val="both"/>
        <w:rPr/>
      </w:pPr>
      <w:r>
        <w:rPr>
          <w:rFonts w:eastAsia="Courier New" w:cs="Courier New" w:ascii="Courier New" w:hAnsi="Courier New"/>
          <w:b/>
          <w:bCs/>
        </w:rPr>
        <w:t xml:space="preserve">8. běh </w:t>
      </w:r>
      <w:r>
        <w:rPr>
          <w:rFonts w:eastAsia="Courier New" w:cs="Courier New" w:ascii="Courier New" w:hAnsi="Courier New"/>
        </w:rPr>
        <w:t>- vítr +3.7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Lucie</w:t>
        <w:tab/>
        <w:t>Papoušková</w:t>
        <w:tab/>
        <w:t>89</w:t>
        <w:tab/>
        <w:t>PSK Olymp Praha</w:t>
        <w:tab/>
        <w:t>22,20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Markéta</w:t>
        <w:tab/>
        <w:t>Curevová</w:t>
        <w:tab/>
        <w:t>86</w:t>
        <w:tab/>
        <w:t>PSK Olymp Praha</w:t>
        <w:tab/>
        <w:t>22,30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Karolína</w:t>
        <w:tab/>
        <w:t>Zemánková</w:t>
        <w:tab/>
        <w:t>87</w:t>
        <w:tab/>
        <w:t>PSK Olymp Praha</w:t>
        <w:tab/>
        <w:t>22,37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Kateřina</w:t>
        <w:tab/>
        <w:t>Vlachová</w:t>
        <w:tab/>
        <w:t>87</w:t>
        <w:tab/>
        <w:t>A.C. Sparta Praha</w:t>
        <w:tab/>
        <w:t>22,54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Kristýna</w:t>
        <w:tab/>
        <w:t>Eliášová</w:t>
        <w:tab/>
        <w:t>88</w:t>
        <w:tab/>
        <w:t>PSK Olymp Praha</w:t>
        <w:tab/>
        <w:t>23,33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Karolína</w:t>
        <w:tab/>
        <w:t>Bálková</w:t>
        <w:tab/>
        <w:t>90</w:t>
        <w:tab/>
        <w:t>SK Kotlářka Praha</w:t>
        <w:tab/>
        <w:t>23,44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TextBody"/>
        <w:spacing w:lineRule="exact" w:line="240" w:before="0" w:after="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300 m</w:t>
      </w:r>
    </w:p>
    <w:p>
      <w:pPr>
        <w:pStyle w:val="Normal"/>
        <w:spacing w:lineRule="exact" w:line="240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 w:before="0" w:after="12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1. běh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/>
      </w:pPr>
      <w:r>
        <w:rPr>
          <w:rFonts w:eastAsia="Courier New" w:cs="Courier New" w:ascii="Courier New" w:hAnsi="Courier New"/>
          <w:b/>
          <w:bCs/>
        </w:rPr>
        <w:tab/>
      </w:r>
      <w:r>
        <w:rPr>
          <w:rFonts w:eastAsia="Courier New" w:cs="Courier New" w:ascii="Courier New" w:hAnsi="Courier New"/>
        </w:rPr>
        <w:t>1.</w:t>
        <w:tab/>
        <w:t>Lenka</w:t>
        <w:tab/>
        <w:t>Ficková</w:t>
        <w:tab/>
        <w:t>82</w:t>
        <w:tab/>
        <w:t>PSK Olymp Praha</w:t>
        <w:tab/>
        <w:t>39,12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Gabriela</w:t>
        <w:tab/>
        <w:t>Proroková</w:t>
        <w:tab/>
        <w:t>86</w:t>
        <w:tab/>
        <w:t>ASK Slavia</w:t>
        <w:tab/>
        <w:t>40,83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Martina</w:t>
        <w:tab/>
        <w:t>Morawska</w:t>
        <w:tab/>
        <w:t>79</w:t>
        <w:tab/>
        <w:t>USK Praha</w:t>
        <w:tab/>
        <w:t>40,84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Iva</w:t>
        <w:tab/>
        <w:t>Vedralová</w:t>
        <w:tab/>
        <w:t>86</w:t>
        <w:tab/>
        <w:t>ASK Slavia</w:t>
        <w:tab/>
        <w:t>41,04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Lucie</w:t>
        <w:tab/>
        <w:t>Jašová</w:t>
        <w:tab/>
        <w:t>83</w:t>
        <w:tab/>
        <w:t>ASK Slavia</w:t>
        <w:tab/>
        <w:t>41,25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Eva</w:t>
        <w:tab/>
        <w:t>Jelínková</w:t>
        <w:tab/>
        <w:t>83</w:t>
        <w:tab/>
        <w:t>A.C. Sparta Praha</w:t>
        <w:tab/>
        <w:t>41,83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Lucie</w:t>
        <w:tab/>
        <w:t>Koubková</w:t>
        <w:tab/>
        <w:t>81</w:t>
        <w:tab/>
        <w:t>Spartak Praha 4</w:t>
        <w:tab/>
        <w:t>42,48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8.</w:t>
        <w:tab/>
        <w:t>Lucie</w:t>
        <w:tab/>
        <w:t>Koldcsiterová</w:t>
        <w:tab/>
        <w:t>83</w:t>
        <w:tab/>
        <w:t>Kavalier Sázava</w:t>
        <w:tab/>
        <w:t>43,55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 w:before="0" w:after="120"/>
        <w:jc w:val="both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2. běh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1. </w:t>
        <w:tab/>
        <w:t>Zuzana</w:t>
        <w:tab/>
        <w:t>Horníčková</w:t>
        <w:tab/>
        <w:t>86</w:t>
        <w:tab/>
        <w:t>ASK Slavia</w:t>
        <w:tab/>
        <w:t>42,32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Jana</w:t>
        <w:tab/>
        <w:t>Foltýnová</w:t>
        <w:tab/>
        <w:t>86</w:t>
        <w:tab/>
        <w:t>ASK Slavia</w:t>
        <w:tab/>
        <w:t>42,35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Kateřina</w:t>
        <w:tab/>
        <w:t>Pokorná</w:t>
        <w:tab/>
        <w:t>86</w:t>
        <w:tab/>
        <w:t>SK Kotlářka Praha</w:t>
        <w:tab/>
        <w:t>42,65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Lucie</w:t>
        <w:tab/>
        <w:t>Žirková</w:t>
        <w:tab/>
        <w:t>83</w:t>
        <w:tab/>
        <w:t>ASK Slavia</w:t>
        <w:tab/>
        <w:t>42,69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Gabriela</w:t>
        <w:tab/>
        <w:t>Fojtová</w:t>
        <w:tab/>
        <w:t>86</w:t>
        <w:tab/>
        <w:t>ASK Slavia</w:t>
        <w:tab/>
        <w:t>43,67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Martina</w:t>
        <w:tab/>
        <w:t>Nezbedová</w:t>
        <w:tab/>
        <w:t>82</w:t>
        <w:tab/>
        <w:t>USK Praha</w:t>
        <w:tab/>
        <w:t>44,10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Veronika</w:t>
        <w:tab/>
        <w:t>Loužecká</w:t>
        <w:tab/>
        <w:t>84</w:t>
        <w:tab/>
        <w:t>PSK Olymp Praha</w:t>
        <w:tab/>
        <w:t>44,40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8.</w:t>
        <w:tab/>
        <w:t>Anna</w:t>
        <w:tab/>
        <w:t>Drobná</w:t>
        <w:tab/>
        <w:t>88</w:t>
        <w:tab/>
        <w:t>PSK Olymp Praha</w:t>
        <w:tab/>
        <w:t>45,09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 w:before="0" w:after="120"/>
        <w:jc w:val="both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3. běh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/>
      </w:pPr>
      <w:r>
        <w:rPr>
          <w:rFonts w:eastAsia="Courier New" w:cs="Courier New" w:ascii="Courier New" w:hAnsi="Courier New"/>
          <w:b/>
          <w:bCs/>
        </w:rPr>
        <w:tab/>
      </w:r>
      <w:r>
        <w:rPr>
          <w:rFonts w:eastAsia="Courier New" w:cs="Courier New" w:ascii="Courier New" w:hAnsi="Courier New"/>
        </w:rPr>
        <w:t>1.</w:t>
        <w:tab/>
        <w:t>Věra</w:t>
        <w:tab/>
        <w:t>Matušková</w:t>
        <w:tab/>
        <w:t>82</w:t>
        <w:tab/>
        <w:t>Spartak Praha 4</w:t>
        <w:tab/>
        <w:t>42,55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Markéta</w:t>
        <w:tab/>
        <w:t>Šourková</w:t>
        <w:tab/>
        <w:t>85</w:t>
        <w:tab/>
        <w:t>SK ZŠ Jeseniova</w:t>
        <w:tab/>
        <w:t>43,23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Anna</w:t>
        <w:tab/>
        <w:t>Dvořánková</w:t>
        <w:tab/>
        <w:t>86</w:t>
        <w:tab/>
        <w:t>ASK Slavia</w:t>
        <w:tab/>
        <w:t>43,31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Martina</w:t>
        <w:tab/>
        <w:t>Hanková</w:t>
        <w:tab/>
        <w:t>84</w:t>
        <w:tab/>
        <w:t>Spartak Praha 4</w:t>
        <w:tab/>
        <w:t>43,48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Kristýna</w:t>
        <w:tab/>
        <w:t>Veselá</w:t>
        <w:tab/>
        <w:t>85</w:t>
        <w:tab/>
        <w:t>ASK Slavia</w:t>
        <w:tab/>
        <w:t>43,66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Patricia</w:t>
        <w:tab/>
        <w:t>Procházková</w:t>
        <w:tab/>
        <w:t>84</w:t>
        <w:tab/>
        <w:t>PSK Olymp Praha</w:t>
        <w:tab/>
        <w:t>43,74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Klára</w:t>
        <w:tab/>
        <w:t>Šebková</w:t>
        <w:tab/>
        <w:t>85</w:t>
        <w:tab/>
        <w:t>Spartak Praha 4</w:t>
        <w:tab/>
        <w:t>43,82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8.</w:t>
        <w:tab/>
        <w:t>Věra</w:t>
        <w:tab/>
        <w:t>Zedníková</w:t>
        <w:tab/>
        <w:t>87</w:t>
        <w:tab/>
        <w:t>Spartak Praha 4</w:t>
        <w:tab/>
        <w:t>44,06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 w:before="0" w:after="120"/>
        <w:jc w:val="both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4. běh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Michaela</w:t>
        <w:tab/>
        <w:t>Musilová</w:t>
        <w:tab/>
        <w:t>85</w:t>
        <w:tab/>
        <w:t>SKPŠ Praha</w:t>
        <w:tab/>
        <w:t>43,38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Dominika</w:t>
        <w:tab/>
        <w:t>Fremrová</w:t>
        <w:tab/>
        <w:t>88</w:t>
        <w:tab/>
        <w:t>AC Kovošrot Praha</w:t>
        <w:tab/>
        <w:t>44,12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Eva</w:t>
        <w:tab/>
        <w:t>Jeřábková</w:t>
        <w:tab/>
        <w:t>85</w:t>
        <w:tab/>
        <w:t>AC Kovošrot Praha</w:t>
        <w:tab/>
        <w:t>44,32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Kateřina</w:t>
        <w:tab/>
        <w:t>Vágnerová</w:t>
        <w:tab/>
        <w:t>89</w:t>
        <w:tab/>
        <w:t>Lokomotiva Trutnov</w:t>
        <w:tab/>
        <w:t>44,63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Veronika</w:t>
        <w:tab/>
        <w:t>Mikešová</w:t>
        <w:tab/>
        <w:t>86</w:t>
        <w:tab/>
        <w:t>SK ZŠ Jeseniova</w:t>
        <w:tab/>
        <w:t>45,59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Helena</w:t>
        <w:tab/>
        <w:t>Kacbundová</w:t>
        <w:tab/>
        <w:t>82</w:t>
        <w:tab/>
        <w:t>PSK Olymp Praha</w:t>
        <w:tab/>
        <w:t>46,59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Kristýna</w:t>
        <w:tab/>
        <w:t>Chmelíková</w:t>
        <w:tab/>
        <w:t>88</w:t>
        <w:tab/>
        <w:t>ASK Slavia</w:t>
        <w:tab/>
        <w:t>47,10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8.</w:t>
        <w:tab/>
        <w:t>Šárka</w:t>
        <w:tab/>
        <w:t>Beránková</w:t>
        <w:tab/>
        <w:t>87</w:t>
        <w:tab/>
        <w:t>PSK Olymp Praha</w:t>
        <w:tab/>
        <w:t>47,83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 w:before="0" w:after="120"/>
        <w:jc w:val="both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5. běh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Tereza</w:t>
        <w:tab/>
        <w:t>Zapletalová</w:t>
        <w:tab/>
        <w:t>89</w:t>
        <w:tab/>
        <w:t>AC Kovošrot Praha</w:t>
        <w:tab/>
        <w:t>46,46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Petra</w:t>
        <w:tab/>
        <w:t>Košťálová</w:t>
        <w:tab/>
        <w:t>83</w:t>
        <w:tab/>
        <w:t>SK ZŠ Jeseniova</w:t>
        <w:tab/>
        <w:t>46,47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Andrea</w:t>
        <w:tab/>
        <w:t>Sýkorová</w:t>
        <w:tab/>
        <w:t>88</w:t>
        <w:tab/>
        <w:t>ASK Slavia</w:t>
        <w:tab/>
        <w:t>46,74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Kateřina</w:t>
        <w:tab/>
        <w:t>Hrudková</w:t>
        <w:tab/>
        <w:t>87</w:t>
        <w:tab/>
        <w:t>PSK Olymp Praha</w:t>
        <w:tab/>
        <w:t>47,23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Karolína</w:t>
        <w:tab/>
        <w:t>Zemánková</w:t>
        <w:tab/>
        <w:t>87</w:t>
        <w:tab/>
        <w:t>PSK Olymp Praha</w:t>
        <w:tab/>
        <w:t>48,53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Alena</w:t>
        <w:tab/>
        <w:t>Balcarová</w:t>
        <w:tab/>
        <w:t>89</w:t>
        <w:tab/>
        <w:t>Lokomotiva Trutnov</w:t>
        <w:tab/>
        <w:t>48,94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Marie</w:t>
        <w:tab/>
        <w:t>Netušilová</w:t>
        <w:tab/>
        <w:t>86</w:t>
        <w:tab/>
        <w:t>PSK Olymp Praha</w:t>
        <w:tab/>
        <w:t>48,96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8.</w:t>
        <w:tab/>
        <w:t>Petra</w:t>
        <w:tab/>
        <w:t>Grycová</w:t>
        <w:tab/>
        <w:t>87</w:t>
        <w:tab/>
        <w:t>AC Kovošrot Praha</w:t>
        <w:tab/>
        <w:t>50,19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 w:before="0" w:after="120"/>
        <w:jc w:val="both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6. běh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Tereza</w:t>
        <w:tab/>
        <w:t>Cafourková</w:t>
        <w:tab/>
        <w:t>87</w:t>
        <w:tab/>
        <w:t>AC Kovošrot Praha</w:t>
        <w:tab/>
        <w:t>44,94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Kateřina</w:t>
        <w:tab/>
        <w:t>Novotná</w:t>
        <w:tab/>
        <w:t>87</w:t>
        <w:tab/>
        <w:t>ASK Slavia</w:t>
        <w:tab/>
        <w:t>45,45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Jitka</w:t>
        <w:tab/>
        <w:t>Pejdřimovská</w:t>
        <w:tab/>
        <w:t>87</w:t>
        <w:tab/>
        <w:t>PSK Olymp Praha</w:t>
        <w:tab/>
        <w:t>46,98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Petra</w:t>
        <w:tab/>
        <w:t>Zdeňková</w:t>
        <w:tab/>
        <w:t>88</w:t>
        <w:tab/>
        <w:t>ASK Slavia</w:t>
        <w:tab/>
        <w:t>47,41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Markéta</w:t>
        <w:tab/>
        <w:t>Curevová</w:t>
        <w:tab/>
        <w:t>86</w:t>
        <w:tab/>
        <w:t>PSK Olymp Praha</w:t>
        <w:tab/>
        <w:t>47,46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Lucie</w:t>
        <w:tab/>
        <w:t>Vodičková</w:t>
        <w:tab/>
        <w:t>89</w:t>
        <w:tab/>
        <w:t>AK Chemopetrol Litvínov</w:t>
        <w:tab/>
        <w:t>47,65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Jana</w:t>
        <w:tab/>
        <w:t>Kosová</w:t>
        <w:tab/>
        <w:t>87</w:t>
        <w:tab/>
        <w:t>ASK Slavia</w:t>
        <w:tab/>
        <w:t>50,38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TextBody"/>
        <w:spacing w:lineRule="exact" w:line="240" w:before="0" w:after="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500 m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 w:before="0" w:after="120"/>
        <w:jc w:val="both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1. běh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Gabriela</w:t>
        <w:tab/>
        <w:t>Fojtová</w:t>
        <w:tab/>
        <w:t>86</w:t>
        <w:tab/>
        <w:t>ASK Slavia</w:t>
        <w:tab/>
        <w:t>1:23,19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Martina</w:t>
        <w:tab/>
        <w:t>Morawska</w:t>
        <w:tab/>
        <w:t>79</w:t>
        <w:tab/>
        <w:t>USK Praha</w:t>
        <w:tab/>
        <w:t>1:23,83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Tereza</w:t>
        <w:tab/>
        <w:t>Zikmundová</w:t>
        <w:tab/>
        <w:t>82</w:t>
        <w:tab/>
        <w:t>AC Kovošrot Praha</w:t>
        <w:tab/>
        <w:t>1:23,92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Klára</w:t>
        <w:tab/>
        <w:t>Krchová</w:t>
        <w:tab/>
        <w:t>86</w:t>
        <w:tab/>
        <w:t>PSK Olymp Praha</w:t>
        <w:tab/>
        <w:t>1:24,82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Veronika</w:t>
        <w:tab/>
        <w:t>Loužecká</w:t>
        <w:tab/>
        <w:t>84</w:t>
        <w:tab/>
        <w:t>PSK Olymp Praha</w:t>
        <w:tab/>
        <w:t>1:26,24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Petra</w:t>
        <w:tab/>
        <w:t>Grycová</w:t>
        <w:tab/>
        <w:t>87</w:t>
        <w:tab/>
        <w:t>AC Kovošrot Praha</w:t>
        <w:tab/>
        <w:t>1:29,11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Zuzana</w:t>
        <w:tab/>
        <w:t>Arazimová</w:t>
        <w:tab/>
        <w:t>86</w:t>
        <w:tab/>
        <w:t>ASK Slavia</w:t>
        <w:tab/>
        <w:t>1:29,14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 w:before="0" w:after="120"/>
        <w:jc w:val="both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2. běh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Alice</w:t>
        <w:tab/>
        <w:t>Králíčková</w:t>
        <w:tab/>
        <w:t>86</w:t>
        <w:tab/>
        <w:t>ASK Slavia</w:t>
        <w:tab/>
        <w:t>1:24,78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Lucie</w:t>
        <w:tab/>
        <w:t>Matějovská</w:t>
        <w:tab/>
        <w:t>86</w:t>
        <w:tab/>
        <w:t>ASK Slavia</w:t>
        <w:tab/>
        <w:t>1:25,73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Petra</w:t>
        <w:tab/>
        <w:t>Štípská</w:t>
        <w:tab/>
        <w:t>85</w:t>
        <w:tab/>
        <w:t>ASK Slavia</w:t>
        <w:tab/>
        <w:t>1:26,97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Petra</w:t>
        <w:tab/>
        <w:t>Košťálová</w:t>
        <w:tab/>
        <w:t>83</w:t>
        <w:tab/>
        <w:t xml:space="preserve">SK ZŠ Jeseniova </w:t>
        <w:tab/>
        <w:t>1:27,81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Anna</w:t>
        <w:tab/>
        <w:t>Novotná</w:t>
        <w:tab/>
        <w:t>79</w:t>
        <w:tab/>
        <w:t>Sokol Královské Vinohrady</w:t>
        <w:tab/>
        <w:t>1:28,78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Anna</w:t>
        <w:tab/>
        <w:t>Hlaváčová</w:t>
        <w:tab/>
        <w:t>88</w:t>
        <w:tab/>
        <w:t>AC Kovošrot Praha</w:t>
        <w:tab/>
        <w:t>1:30,27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Pavla</w:t>
        <w:tab/>
        <w:t>Honová</w:t>
        <w:tab/>
        <w:t>88</w:t>
        <w:tab/>
        <w:t>AC Kovošrot Praha</w:t>
        <w:tab/>
        <w:t>1:31,96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TextBody"/>
        <w:spacing w:lineRule="exact" w:line="240" w:before="0" w:after="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1000 m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Kateřina</w:t>
        <w:tab/>
        <w:t>Šobáňová</w:t>
        <w:tab/>
        <w:t>80</w:t>
        <w:tab/>
        <w:t>Spartak Praha 4</w:t>
        <w:tab/>
        <w:t>2:59,84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Daniela</w:t>
        <w:tab/>
        <w:t>Litošová</w:t>
        <w:tab/>
        <w:t>88</w:t>
        <w:tab/>
        <w:t>ASK Slavia</w:t>
        <w:tab/>
        <w:t>3:05,78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Myroslava</w:t>
        <w:tab/>
        <w:t>Petronjuk</w:t>
        <w:tab/>
        <w:t>87</w:t>
        <w:tab/>
        <w:t>Ukrajina</w:t>
        <w:tab/>
        <w:t>3:08,79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Kateřina</w:t>
        <w:tab/>
        <w:t>Boušová</w:t>
        <w:tab/>
        <w:t>83</w:t>
        <w:tab/>
        <w:t>ASK Slavia</w:t>
        <w:tab/>
        <w:t>3:13,69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Petra</w:t>
        <w:tab/>
        <w:t>Dundáčková</w:t>
        <w:tab/>
        <w:t>89</w:t>
        <w:tab/>
        <w:t>ASK Slavia</w:t>
        <w:tab/>
        <w:t>3:19,08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Miroslava</w:t>
        <w:tab/>
        <w:t>Sedláčková</w:t>
        <w:tab/>
        <w:t>77</w:t>
        <w:tab/>
        <w:t>Spartak Praha 4</w:t>
        <w:tab/>
        <w:t>3:22,29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Zuzana</w:t>
        <w:tab/>
        <w:t>Dolejší</w:t>
        <w:tab/>
        <w:t>85</w:t>
        <w:tab/>
        <w:t>Spartak Praha 4</w:t>
        <w:tab/>
        <w:t>3:23,55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TextBody"/>
        <w:spacing w:lineRule="exact" w:line="240" w:before="0" w:after="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300 m překážek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 w:before="0" w:after="120"/>
        <w:jc w:val="both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1. běh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Miriam</w:t>
        <w:tab/>
        <w:t>Hrdličková</w:t>
        <w:tab/>
        <w:t>76</w:t>
        <w:tab/>
        <w:t>Slávia STU Bratislava/SVK</w:t>
        <w:tab/>
        <w:t>41,18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Lucie</w:t>
        <w:tab/>
        <w:t>Jašová</w:t>
        <w:tab/>
        <w:t>83</w:t>
        <w:tab/>
        <w:t>ASK Slavia</w:t>
        <w:tab/>
        <w:t>43,96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Sylvia</w:t>
        <w:tab/>
        <w:t>Máčalová</w:t>
        <w:tab/>
        <w:t>83</w:t>
        <w:tab/>
        <w:t>Slávia STU Bratislava/SVK</w:t>
        <w:tab/>
        <w:t>44,70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Martina</w:t>
        <w:tab/>
        <w:t>Fischerová</w:t>
        <w:tab/>
        <w:t>84</w:t>
        <w:tab/>
        <w:t>Spartak Praha 4</w:t>
        <w:tab/>
        <w:t>46,15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Martina</w:t>
        <w:tab/>
        <w:t>Máchová</w:t>
        <w:tab/>
        <w:t>85</w:t>
        <w:tab/>
        <w:t>SK ZŠ Jeseniova</w:t>
        <w:tab/>
        <w:t>47,34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Lenka</w:t>
        <w:tab/>
        <w:t>Matoušková</w:t>
        <w:tab/>
        <w:t>86</w:t>
        <w:tab/>
        <w:t>Sokol České Budějovice</w:t>
        <w:tab/>
        <w:t>48,43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 w:before="0" w:after="120"/>
        <w:jc w:val="both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2. běh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Alexandra</w:t>
        <w:tab/>
        <w:t>Princová</w:t>
        <w:tab/>
        <w:t>83</w:t>
        <w:tab/>
        <w:t>ASK Slavia</w:t>
        <w:tab/>
        <w:t>47,35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Kristýna</w:t>
        <w:tab/>
        <w:t>Veselá</w:t>
        <w:tab/>
        <w:t>85</w:t>
        <w:tab/>
        <w:t>ASK Slavia</w:t>
        <w:tab/>
        <w:t>47,79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Gabriela</w:t>
        <w:tab/>
        <w:t>Bacílková</w:t>
        <w:tab/>
        <w:t>85</w:t>
        <w:tab/>
        <w:t>SK ZŠ Jeseniova</w:t>
        <w:tab/>
        <w:t>49,71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Markéta</w:t>
        <w:tab/>
        <w:t>Aubrechtová</w:t>
        <w:tab/>
        <w:t>87</w:t>
        <w:tab/>
        <w:t>Sokol České Budějovice</w:t>
        <w:tab/>
        <w:t>49,85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Zuzana</w:t>
        <w:tab/>
        <w:t>Beňová</w:t>
        <w:tab/>
        <w:t>83</w:t>
        <w:tab/>
        <w:t>Spartak Praha 4</w:t>
        <w:tab/>
        <w:t>52,04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6. </w:t>
        <w:tab/>
        <w:t>Renata</w:t>
        <w:tab/>
        <w:t>Jozová</w:t>
        <w:tab/>
        <w:t>82</w:t>
        <w:tab/>
        <w:t>SK ZŠ Jeseniova</w:t>
        <w:tab/>
        <w:t>54,79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 w:before="0" w:after="120"/>
        <w:jc w:val="both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3. běh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Barbora</w:t>
        <w:tab/>
        <w:t>Tetková</w:t>
        <w:tab/>
        <w:t>82</w:t>
        <w:tab/>
        <w:t>SK ZŠ Jeseniova</w:t>
        <w:tab/>
        <w:t>50,42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Eva</w:t>
        <w:tab/>
        <w:t>Hamplová</w:t>
        <w:tab/>
        <w:t>85</w:t>
        <w:tab/>
        <w:t>AK Chemopetrol Litvínov</w:t>
        <w:tab/>
        <w:t>50,62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Anna</w:t>
        <w:tab/>
        <w:t>Halaburtová</w:t>
        <w:tab/>
        <w:t>89</w:t>
        <w:tab/>
        <w:t>PSK Olymp Praha</w:t>
        <w:tab/>
        <w:t>53,00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Blanka</w:t>
        <w:tab/>
        <w:t>Drnková</w:t>
        <w:tab/>
        <w:t>86</w:t>
        <w:tab/>
        <w:t>SK Kotlářka Praha</w:t>
        <w:tab/>
        <w:t>53,20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Anna</w:t>
        <w:tab/>
        <w:t>Novotná</w:t>
        <w:tab/>
        <w:t>79</w:t>
        <w:tab/>
        <w:t>Sokol Královské Vinohrady</w:t>
        <w:tab/>
        <w:t>53,60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Zuzana</w:t>
        <w:tab/>
        <w:t>Rubešová</w:t>
        <w:tab/>
        <w:t>87</w:t>
        <w:tab/>
        <w:t>PSK Olymp Praha</w:t>
        <w:tab/>
        <w:t>55,15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Klára</w:t>
        <w:tab/>
        <w:t>Koželuhová</w:t>
        <w:tab/>
        <w:t>87</w:t>
        <w:tab/>
        <w:t>AC Kovošrot Praha</w:t>
        <w:tab/>
        <w:t>57,07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TextBody"/>
        <w:spacing w:lineRule="exact" w:line="240" w:before="0" w:after="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Výška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Blanka</w:t>
        <w:tab/>
        <w:t>Povolná</w:t>
        <w:tab/>
        <w:t>84</w:t>
        <w:tab/>
        <w:t>VS Tábor</w:t>
        <w:tab/>
        <w:t>1,67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Lucie</w:t>
        <w:tab/>
        <w:t>Vavříková</w:t>
        <w:tab/>
        <w:t>82</w:t>
        <w:tab/>
        <w:t>PSK Olymp Praha</w:t>
        <w:tab/>
        <w:t>1,67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Natálie</w:t>
        <w:tab/>
        <w:t>Fričová</w:t>
        <w:tab/>
        <w:t>81</w:t>
        <w:tab/>
        <w:t>AK Škoda Plzeň</w:t>
        <w:tab/>
        <w:t>1,64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Iva</w:t>
        <w:tab/>
        <w:t>Králíčková</w:t>
        <w:tab/>
        <w:t>89</w:t>
        <w:tab/>
        <w:t>AC Kovošrot Praha</w:t>
        <w:tab/>
        <w:t>1,61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Monika</w:t>
        <w:tab/>
        <w:t>Janoušková</w:t>
        <w:tab/>
        <w:t>87</w:t>
        <w:tab/>
        <w:t>SK Aktis Praha</w:t>
        <w:tab/>
        <w:t>1,50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Magda</w:t>
        <w:tab/>
        <w:t>Cafourková</w:t>
        <w:tab/>
        <w:t>88</w:t>
        <w:tab/>
        <w:t>AC Kovošrot Praha</w:t>
        <w:tab/>
        <w:t>1,45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Markéta</w:t>
        <w:tab/>
        <w:t>Kulvejtová</w:t>
        <w:tab/>
        <w:t>86</w:t>
        <w:tab/>
        <w:t>SK Aktis Praha</w:t>
        <w:tab/>
        <w:t>1,45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8.</w:t>
        <w:tab/>
        <w:t>Petra</w:t>
        <w:tab/>
        <w:t>Hurtová</w:t>
        <w:tab/>
        <w:t>85</w:t>
        <w:tab/>
        <w:t>Spartak Praha 4</w:t>
        <w:tab/>
        <w:t>1,40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9.</w:t>
        <w:tab/>
        <w:t>Kristýna</w:t>
        <w:tab/>
        <w:t>Bucková</w:t>
        <w:tab/>
        <w:t>87</w:t>
        <w:tab/>
        <w:t>SK ZŠ Jeseniova</w:t>
        <w:tab/>
        <w:t>1,40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artina</w:t>
        <w:tab/>
        <w:t>Hálová</w:t>
        <w:tab/>
        <w:t>87</w:t>
        <w:tab/>
        <w:t>SK Kotlářka Praha</w:t>
        <w:tab/>
        <w:t>1,40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.</w:t>
        <w:tab/>
        <w:t>Kristýna</w:t>
        <w:tab/>
        <w:t>Srncová</w:t>
        <w:tab/>
        <w:t>87</w:t>
        <w:tab/>
        <w:t>SK Kotlářka Praha</w:t>
        <w:tab/>
        <w:t>1,35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.</w:t>
        <w:tab/>
        <w:t>Martina</w:t>
        <w:tab/>
        <w:t>Hájková</w:t>
        <w:tab/>
        <w:t>87</w:t>
        <w:tab/>
        <w:t>SK Kotlářka Praha</w:t>
        <w:tab/>
        <w:t>1,35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.</w:t>
        <w:tab/>
        <w:t>Dana</w:t>
        <w:tab/>
        <w:t>Kysučanová</w:t>
        <w:tab/>
        <w:t>88</w:t>
        <w:tab/>
        <w:t>SK Kotlářka Praha</w:t>
        <w:tab/>
        <w:t>1,25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TextBody"/>
        <w:spacing w:lineRule="exact" w:line="240" w:before="0" w:after="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Koule – 3 kg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Petra</w:t>
        <w:tab/>
        <w:t>Klupková</w:t>
        <w:tab/>
        <w:t>87</w:t>
        <w:tab/>
        <w:t>PSK Olymp Praha</w:t>
        <w:tab/>
        <w:t>10,28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Petra</w:t>
        <w:tab/>
        <w:t>Šanderová</w:t>
        <w:tab/>
        <w:t>86</w:t>
        <w:tab/>
        <w:t>Sokol Stodůlky</w:t>
        <w:tab/>
        <w:t xml:space="preserve"> 9,77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Karolína</w:t>
        <w:tab/>
        <w:t>Šimůnková</w:t>
        <w:tab/>
        <w:t>87</w:t>
        <w:tab/>
        <w:t>SK ZŠ Jeseniova</w:t>
        <w:tab/>
        <w:t xml:space="preserve"> 9,35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4. </w:t>
        <w:tab/>
        <w:t>Kateřina</w:t>
        <w:tab/>
        <w:t>Táflová</w:t>
        <w:tab/>
        <w:t>89</w:t>
        <w:tab/>
        <w:t>AC Kovošrot Praha</w:t>
        <w:tab/>
        <w:t xml:space="preserve"> 8,17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TextBody"/>
        <w:spacing w:lineRule="exact" w:line="240" w:before="0" w:after="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Koule – 4 kg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Klára</w:t>
        <w:tab/>
        <w:t>Chytrá</w:t>
        <w:tab/>
        <w:t>80</w:t>
        <w:tab/>
        <w:t>A.C. Sparta Praha</w:t>
        <w:tab/>
        <w:t>13,64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Lenka</w:t>
        <w:tab/>
        <w:t>Ledvinová</w:t>
        <w:tab/>
        <w:t>85</w:t>
        <w:tab/>
        <w:t>Jiskra Domažlice</w:t>
        <w:tab/>
        <w:t>13,06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Lucie</w:t>
        <w:tab/>
        <w:t>Vadlejchová</w:t>
        <w:tab/>
        <w:t>85</w:t>
        <w:tab/>
        <w:t>AC Kovošrot Praha</w:t>
        <w:tab/>
        <w:t>10,06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Lenka</w:t>
        <w:tab/>
        <w:t>Kuglerová</w:t>
        <w:tab/>
        <w:t>85</w:t>
        <w:tab/>
        <w:t>SK ZŠ Jeseniova</w:t>
        <w:tab/>
        <w:t xml:space="preserve"> 7,62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TextBody"/>
        <w:spacing w:lineRule="exact" w:line="240" w:before="0" w:after="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Kladivo – 3 kg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Jarmila</w:t>
        <w:tab/>
        <w:t>Ledvinová</w:t>
        <w:tab/>
        <w:t>87</w:t>
        <w:tab/>
        <w:t>Jiskra Domažlice</w:t>
        <w:tab/>
        <w:t>38,94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Petra</w:t>
        <w:tab/>
        <w:t>Klupková</w:t>
        <w:tab/>
        <w:t>87</w:t>
        <w:tab/>
        <w:t>PSK Olymp Praha</w:t>
        <w:tab/>
        <w:t>32,02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Zuzana</w:t>
        <w:tab/>
        <w:t>Kubicová</w:t>
        <w:tab/>
        <w:t>89</w:t>
        <w:tab/>
        <w:t>Spartak Praha 4</w:t>
        <w:tab/>
        <w:t>22,49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TextBody"/>
        <w:spacing w:lineRule="exact" w:line="240" w:before="0" w:after="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Kladivo – 4 kg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Lenka</w:t>
        <w:tab/>
        <w:t>Ledvinová</w:t>
        <w:tab/>
        <w:t>85</w:t>
        <w:tab/>
        <w:t>Jiskra Domažlice</w:t>
        <w:tab/>
        <w:t>55,09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.</w:t>
        <w:tab/>
        <w:t>Jana</w:t>
        <w:tab/>
        <w:t>Hyjánková</w:t>
        <w:tab/>
        <w:t>81</w:t>
        <w:tab/>
        <w:t>USK Praha</w:t>
        <w:tab/>
        <w:t>52,98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Klára</w:t>
        <w:tab/>
        <w:t>Chytrá</w:t>
        <w:tab/>
        <w:t>80</w:t>
        <w:tab/>
        <w:t>A.C. Sparta Praha</w:t>
        <w:tab/>
        <w:t>48,29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Jarmila</w:t>
        <w:tab/>
        <w:t>Ledvinová</w:t>
        <w:tab/>
        <w:t>87</w:t>
        <w:tab/>
        <w:t>Jiskra Domažlice</w:t>
        <w:tab/>
        <w:t>39,06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Barbora</w:t>
        <w:tab/>
        <w:t>Tetková</w:t>
        <w:tab/>
        <w:t>82</w:t>
        <w:tab/>
        <w:t>SK ZŠ Jeseniova</w:t>
        <w:tab/>
        <w:t>24,72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Kateřina</w:t>
        <w:tab/>
        <w:t>Beránková</w:t>
        <w:tab/>
        <w:t>87</w:t>
        <w:tab/>
        <w:t>PSK Olymp Praha</w:t>
        <w:tab/>
        <w:t>17,18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Lenka</w:t>
        <w:tab/>
        <w:t>Kuglerová</w:t>
        <w:tab/>
        <w:t>85</w:t>
        <w:tab/>
        <w:t>SK ZŠ Jeseniova</w:t>
        <w:tab/>
        <w:t>14,49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TextBody"/>
        <w:spacing w:lineRule="exact" w:line="240" w:before="0" w:after="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Ostěp – 0,6 kg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Hana</w:t>
        <w:tab/>
        <w:t>Kadlecová</w:t>
        <w:tab/>
        <w:t>82</w:t>
        <w:tab/>
        <w:t>Sokol Stodůlky</w:t>
        <w:tab/>
        <w:t>47,58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Jana</w:t>
        <w:tab/>
        <w:t>Svobodová</w:t>
        <w:tab/>
        <w:t>82</w:t>
        <w:tab/>
        <w:t>SK ZŠ Jeseniova</w:t>
        <w:tab/>
        <w:t>43,57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Petra</w:t>
        <w:tab/>
        <w:t>Šindelářová</w:t>
        <w:tab/>
        <w:t>83</w:t>
        <w:tab/>
        <w:t>PSK Olymp Praha</w:t>
        <w:tab/>
        <w:t>39,60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Linda</w:t>
        <w:tab/>
        <w:t>Fritschová</w:t>
        <w:tab/>
        <w:t>75</w:t>
        <w:tab/>
        <w:t>SK Dvojka Praha</w:t>
        <w:tab/>
        <w:t>39,21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Natálie</w:t>
        <w:tab/>
        <w:t>Fričová</w:t>
        <w:tab/>
        <w:t>81</w:t>
        <w:tab/>
        <w:t>AK Škoda Plzeň</w:t>
        <w:tab/>
        <w:t>37,17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Karolína</w:t>
        <w:tab/>
        <w:t>Pechová</w:t>
        <w:tab/>
        <w:t>83</w:t>
        <w:tab/>
        <w:t>ASK Slavia</w:t>
        <w:tab/>
        <w:t>35,60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Kateřina</w:t>
        <w:tab/>
        <w:t>Hájková</w:t>
        <w:tab/>
        <w:t>86</w:t>
        <w:tab/>
        <w:t>ASK Slavia</w:t>
        <w:tab/>
        <w:t>32,72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8.</w:t>
        <w:tab/>
        <w:t>Markéta</w:t>
        <w:tab/>
        <w:t>Pavelková</w:t>
        <w:tab/>
        <w:t>83</w:t>
        <w:tab/>
        <w:t>SK Dvojka Praha</w:t>
        <w:tab/>
        <w:t>31,48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9.</w:t>
        <w:tab/>
        <w:t>Jarmila</w:t>
        <w:tab/>
        <w:t>Šoustková</w:t>
        <w:tab/>
        <w:t>77</w:t>
        <w:tab/>
        <w:t>SK Dvojka Praha</w:t>
        <w:tab/>
        <w:t>30,84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.</w:t>
        <w:tab/>
        <w:t>Alena</w:t>
        <w:tab/>
        <w:t>Němcová</w:t>
        <w:tab/>
        <w:t>84</w:t>
        <w:tab/>
        <w:t>ASK Slavia</w:t>
        <w:tab/>
        <w:t>30,02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1. </w:t>
        <w:tab/>
        <w:t>Kateřina</w:t>
        <w:tab/>
        <w:t>Mitrovská</w:t>
        <w:tab/>
        <w:t>86</w:t>
        <w:tab/>
        <w:t>SK ZŠ Jeseniova</w:t>
        <w:tab/>
        <w:t>29,71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.</w:t>
        <w:tab/>
        <w:t>Martina</w:t>
        <w:tab/>
        <w:t>Bochenková</w:t>
        <w:tab/>
        <w:t>87</w:t>
        <w:tab/>
        <w:t>ASK Slavia</w:t>
        <w:tab/>
        <w:t>29,15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.</w:t>
        <w:tab/>
        <w:t>Martina</w:t>
        <w:tab/>
        <w:t>Hálová</w:t>
        <w:tab/>
        <w:t>87</w:t>
        <w:tab/>
        <w:t>SK Kotlářka Praha</w:t>
        <w:tab/>
        <w:t>28,36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4. </w:t>
        <w:tab/>
        <w:t>Alexandra</w:t>
        <w:tab/>
        <w:t>Princová</w:t>
        <w:tab/>
        <w:t>83</w:t>
        <w:tab/>
        <w:t>ASK Slavia</w:t>
        <w:tab/>
        <w:t>28,30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5.</w:t>
        <w:tab/>
        <w:t>Lucie</w:t>
        <w:tab/>
        <w:t>Vadlejchová</w:t>
        <w:tab/>
        <w:t>85</w:t>
        <w:tab/>
        <w:t>AC Kovošrot Praha</w:t>
        <w:tab/>
        <w:t>27,21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6.</w:t>
        <w:tab/>
        <w:t>Kristýna</w:t>
        <w:tab/>
        <w:t>Zábranská</w:t>
        <w:tab/>
        <w:t>87</w:t>
        <w:tab/>
        <w:t>AC Kovošrot Praha</w:t>
        <w:tab/>
        <w:t>26,65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.</w:t>
        <w:tab/>
        <w:t>Kateřina</w:t>
        <w:tab/>
        <w:t>Beránková</w:t>
        <w:tab/>
        <w:t>87</w:t>
        <w:tab/>
        <w:t>PSK Olymp Praha</w:t>
        <w:tab/>
        <w:t>25,50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8. </w:t>
        <w:tab/>
        <w:t>Kateřina</w:t>
        <w:tab/>
        <w:t>Černochová</w:t>
        <w:tab/>
        <w:t>87</w:t>
        <w:tab/>
        <w:t>Spartak Praha 4</w:t>
        <w:tab/>
        <w:t>23,21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9. </w:t>
        <w:tab/>
        <w:t>Marie</w:t>
        <w:tab/>
        <w:t>Fendrychová</w:t>
        <w:tab/>
        <w:t>87</w:t>
        <w:tab/>
        <w:t>PSK Olymp Praha</w:t>
        <w:tab/>
        <w:t>20,48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0.</w:t>
        <w:tab/>
        <w:t>Zdeňka</w:t>
        <w:tab/>
        <w:t>Svobodová</w:t>
        <w:tab/>
        <w:t>85</w:t>
        <w:tab/>
        <w:t>PSK Olymp Praha</w:t>
        <w:tab/>
        <w:t>20,16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4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Věra Henclová</w:t>
        <w:tab/>
        <w:tab/>
        <w:t xml:space="preserve">                 Mgr. Petr Novotný</w:t>
      </w:r>
    </w:p>
    <w:p>
      <w:pPr>
        <w:pStyle w:val="Normal"/>
        <w:spacing w:lineRule="exact" w:line="2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lavní rozhodčí</w:t>
        <w:tab/>
        <w:tab/>
        <w:tab/>
        <w:t xml:space="preserve">                  ředitel závodů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8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142" w:leader="none"/>
        <w:tab w:val="left" w:pos="709" w:leader="none"/>
        <w:tab w:val="left" w:pos="2126" w:leader="none"/>
        <w:tab w:val="left" w:pos="3969" w:leader="none"/>
        <w:tab w:val="left" w:pos="4536" w:leader="none"/>
        <w:tab w:val="left" w:pos="7655" w:leader="none"/>
      </w:tabs>
      <w:spacing w:lineRule="exact" w:line="240"/>
      <w:jc w:val="center"/>
      <w:outlineLvl w:val="5"/>
    </w:pPr>
    <w:rPr>
      <w:rFonts w:ascii="Courier New" w:hAnsi="Courier New" w:eastAsia="Courier New" w:cs="Courier New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rFonts w:ascii="Arial" w:hAnsi="Arial" w:eastAsia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9T11:14:00Z</dcterms:created>
  <dc:creator>RNDr. Luděk Follprecht</dc:creator>
  <dc:description/>
  <dc:language>en-US</dc:language>
  <cp:lastModifiedBy>FD</cp:lastModifiedBy>
  <cp:lastPrinted>2003-05-08T13:50:00Z</cp:lastPrinted>
  <dcterms:modified xsi:type="dcterms:W3CDTF">2003-05-09T11:15:00Z</dcterms:modified>
  <cp:revision>3</cp:revision>
  <dc:subject/>
  <dc:title>ATLETICKÝ SPORTOVNÍ KLUB SLAVIA PRAHA</dc:title>
</cp:coreProperties>
</file>