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ATLETICKÝ SPORTOVNÍ KLUB SLAVIA PRAHA</w:t>
      </w:r>
    </w:p>
    <w:p>
      <w:pPr>
        <w:pStyle w:val="Subtitle"/>
        <w:spacing w:lineRule="exact" w:line="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ladivostocká 1460/10, 100 00 Praha 10</w:t>
      </w:r>
    </w:p>
    <w:p>
      <w:pPr>
        <w:pStyle w:val="Normal"/>
        <w:spacing w:lineRule="exact" w:line="200"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fon : 267312907</w:t>
      </w:r>
    </w:p>
    <w:p>
      <w:pPr>
        <w:pStyle w:val="Normal"/>
        <w:spacing w:lineRule="exact" w:line="200"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mail : </w:t>
      </w:r>
      <w:r>
        <w:rPr>
          <w:rStyle w:val="Hyperlink"/>
          <w:rFonts w:cs="Courier New" w:ascii="Courier New" w:hAnsi="Courier New"/>
        </w:rPr>
        <w:t>askslavia@volny.cz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net : </w:t>
      </w:r>
      <w:r>
        <w:rPr>
          <w:rStyle w:val="Hyperlink"/>
          <w:rFonts w:cs="Courier New" w:ascii="Courier New" w:hAnsi="Courier New"/>
        </w:rPr>
        <w:t>http://www.sweb.cz/askslavia</w:t>
      </w:r>
    </w:p>
    <w:p>
      <w:pPr>
        <w:pStyle w:val="Normal"/>
        <w:pBdr>
          <w:bottom w:val="single" w:sz="6" w:space="1" w:color="000000"/>
        </w:pBdr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before="0" w:after="120"/>
        <w:jc w:val="center"/>
        <w:rPr>
          <w:rFonts w:ascii="Courier New" w:hAnsi="Courier New" w:cs="Courier New"/>
          <w:i w:val="false"/>
          <w:i w:val="false"/>
          <w:sz w:val="36"/>
        </w:rPr>
      </w:pPr>
      <w:r>
        <w:rPr>
          <w:rFonts w:cs="Courier New" w:ascii="Courier New" w:hAnsi="Courier New"/>
          <w:i w:val="false"/>
          <w:sz w:val="36"/>
        </w:rPr>
        <w:t>1. finále přeboru Prahy družstev</w:t>
      </w:r>
    </w:p>
    <w:p>
      <w:pPr>
        <w:pStyle w:val="Heading3"/>
        <w:spacing w:lineRule="exact" w:line="200" w:before="0" w:after="12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Praha - stadion SK Slavia v Edenu</w:t>
      </w:r>
    </w:p>
    <w:p>
      <w:pPr>
        <w:pStyle w:val="Heading3"/>
        <w:spacing w:lineRule="exact" w:line="200" w:before="0" w:after="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Úterý 24. června 2003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Starší žáci</w:t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 - vítr +3.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Robert</w:t>
        <w:tab/>
        <w:t>Kučera</w:t>
        <w:tab/>
        <w:t>88</w:t>
        <w:tab/>
        <w:t>Spartak Praha 4</w:t>
        <w:tab/>
        <w:t>7,61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Jan</w:t>
        <w:tab/>
        <w:t>Zícha</w:t>
        <w:tab/>
        <w:t>88</w:t>
        <w:tab/>
        <w:t>Spartak Praha 4</w:t>
        <w:tab/>
        <w:t>7,65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tin</w:t>
        <w:tab/>
        <w:t>Kuchařík</w:t>
        <w:tab/>
        <w:t>88</w:t>
        <w:tab/>
        <w:t>SK ZŠ Jeseniova</w:t>
        <w:tab/>
        <w:t>7,69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Ondřej</w:t>
        <w:tab/>
        <w:t>Merta</w:t>
        <w:tab/>
        <w:t>89</w:t>
        <w:tab/>
        <w:t>SK ZŠ Jeseniova</w:t>
        <w:tab/>
        <w:t>7,70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aniel</w:t>
        <w:tab/>
        <w:t>Kný</w:t>
        <w:tab/>
        <w:t>88</w:t>
        <w:tab/>
        <w:t>ASK Slavia</w:t>
        <w:tab/>
        <w:t xml:space="preserve">7,75 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Štěpán</w:t>
        <w:tab/>
        <w:t>Materna</w:t>
        <w:tab/>
        <w:t>88</w:t>
        <w:tab/>
        <w:t>ASK Slavia</w:t>
        <w:tab/>
        <w:t>7,76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Marek</w:t>
        <w:tab/>
        <w:t>Baloun</w:t>
        <w:tab/>
        <w:t>88</w:t>
        <w:tab/>
        <w:t>Spartak Praha 4</w:t>
        <w:tab/>
        <w:t>7,91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2.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ek</w:t>
        <w:tab/>
        <w:t>Augustin</w:t>
        <w:tab/>
        <w:t>88</w:t>
        <w:tab/>
        <w:t>ASK Slavia</w:t>
        <w:tab/>
        <w:t>8,09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kub</w:t>
        <w:tab/>
        <w:t>Vohrna</w:t>
        <w:tab/>
        <w:t>89</w:t>
        <w:tab/>
        <w:t>Spartak Praha 4</w:t>
        <w:tab/>
        <w:t>8,2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omáš</w:t>
        <w:tab/>
        <w:t>Mohyla</w:t>
        <w:tab/>
        <w:t>88</w:t>
        <w:tab/>
        <w:t>Spartak Praha 4</w:t>
        <w:tab/>
        <w:t>8,2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4.</w:t>
        <w:tab/>
        <w:t>Matěj</w:t>
        <w:tab/>
        <w:t>Štěpán</w:t>
        <w:tab/>
        <w:t>88</w:t>
        <w:tab/>
        <w:t>AŠK Mazurská</w:t>
        <w:tab/>
        <w:t>8,3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artin</w:t>
        <w:tab/>
        <w:t>Hrudka</w:t>
        <w:tab/>
        <w:t>88</w:t>
        <w:tab/>
        <w:t>SK ZŠ Jeseniova</w:t>
        <w:tab/>
        <w:t>8,4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Vojtěch</w:t>
        <w:tab/>
        <w:t>Jiřík</w:t>
        <w:tab/>
        <w:t>88</w:t>
        <w:tab/>
        <w:t>AŠK Mazurská</w:t>
        <w:tab/>
        <w:t>8,4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 - vítr +1.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Lukáš</w:t>
        <w:tab/>
        <w:t>Klinka</w:t>
        <w:tab/>
        <w:t>87</w:t>
        <w:tab/>
        <w:t>AŠK Mazurská</w:t>
        <w:tab/>
        <w:t>7,90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</w:t>
        <w:tab/>
        <w:t>Adam</w:t>
        <w:tab/>
        <w:t>Zuska</w:t>
        <w:tab/>
        <w:t>89</w:t>
        <w:tab/>
        <w:t>SK Kotlářka</w:t>
        <w:tab/>
        <w:t>7,92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Ondřej</w:t>
        <w:tab/>
        <w:t>Pilát</w:t>
        <w:tab/>
        <w:t>89</w:t>
        <w:tab/>
        <w:t>SK ZŠ Jeseniova</w:t>
        <w:tab/>
        <w:t>8,09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4.</w:t>
        <w:tab/>
        <w:t>Petr</w:t>
        <w:tab/>
        <w:t>Mikeš</w:t>
        <w:tab/>
        <w:t>89</w:t>
        <w:tab/>
        <w:t>USK Praha</w:t>
        <w:tab/>
        <w:t>8,17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Lukáš</w:t>
        <w:tab/>
        <w:t>Fyrtus</w:t>
        <w:tab/>
        <w:t>89</w:t>
        <w:tab/>
        <w:t>SK ZŠ Jeseniova</w:t>
        <w:tab/>
        <w:t>8,3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rtin</w:t>
        <w:tab/>
        <w:t>Pluhař</w:t>
        <w:tab/>
        <w:t>89</w:t>
        <w:tab/>
        <w:t>SK Kotlářka</w:t>
        <w:tab/>
        <w:t>8,8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Ondřej</w:t>
        <w:tab/>
        <w:t>Pátek</w:t>
        <w:tab/>
        <w:t>88</w:t>
        <w:tab/>
        <w:t>Spartak Praha 4</w:t>
        <w:tab/>
        <w:t>8,8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artin</w:t>
        <w:tab/>
        <w:t>Černý</w:t>
        <w:tab/>
        <w:t>89</w:t>
        <w:tab/>
        <w:t>USK Praha</w:t>
        <w:tab/>
        <w:t>8,9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5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 - vítr +3.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Kuchařík</w:t>
        <w:tab/>
        <w:t>88</w:t>
        <w:tab/>
        <w:t>SK ZŠ Jeseniova</w:t>
        <w:tab/>
        <w:t>17,94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</w:t>
        <w:tab/>
        <w:t>Jan</w:t>
        <w:tab/>
        <w:t>Zícha</w:t>
        <w:tab/>
        <w:t>88</w:t>
        <w:tab/>
        <w:t>Spartak Praha 4</w:t>
        <w:tab/>
        <w:t>17,97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</w:t>
        <w:tab/>
        <w:t>Ondřej</w:t>
        <w:tab/>
        <w:t>Zelinka</w:t>
        <w:tab/>
        <w:t>88</w:t>
        <w:tab/>
        <w:t>Spartak Praha 4</w:t>
        <w:tab/>
        <w:t>18,05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</w:t>
        <w:tab/>
        <w:t>Tomáš</w:t>
        <w:tab/>
        <w:t>Brtek</w:t>
        <w:tab/>
        <w:t>89</w:t>
        <w:tab/>
        <w:t>USK Praha</w:t>
        <w:tab/>
        <w:t>18,26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Ondřej</w:t>
        <w:tab/>
        <w:t>Merta</w:t>
        <w:tab/>
        <w:t>89</w:t>
        <w:tab/>
        <w:t>SK ZŠ Jeseniova</w:t>
        <w:tab/>
        <w:t>18,32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3.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Pelc</w:t>
        <w:tab/>
        <w:t>89</w:t>
        <w:tab/>
        <w:t>ASK Slavia</w:t>
        <w:tab/>
        <w:t>19,09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Tomáš</w:t>
        <w:tab/>
        <w:t>Mohyla</w:t>
        <w:tab/>
        <w:t>88</w:t>
        <w:tab/>
        <w:t>Spartak Praha 4</w:t>
        <w:tab/>
        <w:t>19,14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etr</w:t>
        <w:tab/>
        <w:t>Mikeš</w:t>
        <w:tab/>
        <w:t>89</w:t>
        <w:tab/>
        <w:t>USK Praha</w:t>
        <w:tab/>
        <w:t>19,14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ominik</w:t>
        <w:tab/>
        <w:t>Matouš</w:t>
        <w:tab/>
        <w:t>88</w:t>
        <w:tab/>
        <w:t>ASK Slavia</w:t>
        <w:tab/>
        <w:t>19,21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vid</w:t>
        <w:tab/>
        <w:t>Petr</w:t>
        <w:tab/>
        <w:t>89</w:t>
        <w:tab/>
        <w:t>AŠK Mazurská</w:t>
        <w:tab/>
        <w:t>19,5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Adam</w:t>
        <w:tab/>
        <w:t>Štorch</w:t>
        <w:tab/>
        <w:t>88</w:t>
        <w:tab/>
        <w:t>Spartak Praha 4</w:t>
        <w:tab/>
        <w:t>19,7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Štěpán</w:t>
        <w:tab/>
        <w:t>Fibichr</w:t>
        <w:tab/>
        <w:t>89</w:t>
        <w:tab/>
        <w:t>SK ZŠ Jeseniova</w:t>
        <w:tab/>
        <w:t>19,9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Vojtěch</w:t>
        <w:tab/>
        <w:t>Jiřík</w:t>
        <w:tab/>
        <w:t>88</w:t>
        <w:tab/>
        <w:t>AŠK Mazurská</w:t>
        <w:tab/>
        <w:t>20,5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/>
      </w:pPr>
      <w:r>
        <w:rPr>
          <w:rFonts w:cs="Courier New" w:ascii="Courier New" w:hAnsi="Courier New"/>
        </w:rPr>
        <w:t>3. běh - vítr +4.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Lukáš</w:t>
        <w:tab/>
        <w:t>Klinka</w:t>
        <w:tab/>
        <w:t>87</w:t>
        <w:tab/>
        <w:t>AŠK Mazurská</w:t>
        <w:tab/>
        <w:t>18,74</w:t>
        <w:tab/>
        <w:t>MB</w:t>
        <w:tab/>
        <w:t>2.</w:t>
        <w:tab/>
        <w:t>Petr</w:t>
        <w:tab/>
        <w:t>Fořt</w:t>
        <w:tab/>
        <w:t>88</w:t>
        <w:tab/>
        <w:t>SK Kotlářka</w:t>
        <w:tab/>
        <w:t>20,0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iří</w:t>
        <w:tab/>
        <w:t>Hajduch</w:t>
        <w:tab/>
        <w:t>88</w:t>
        <w:tab/>
        <w:t>SK ZŠ Jeseniova</w:t>
        <w:tab/>
        <w:t>20,6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 xml:space="preserve">Martin </w:t>
        <w:tab/>
        <w:t>Pluhař</w:t>
        <w:tab/>
        <w:t>89</w:t>
        <w:tab/>
        <w:t>SK Kotlářka</w:t>
        <w:tab/>
        <w:t>22,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0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Brtěk</w:t>
        <w:tab/>
        <w:t>89</w:t>
        <w:tab/>
        <w:t>USK Praha</w:t>
        <w:tab/>
        <w:t>39,79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</w:t>
        <w:tab/>
        <w:t>Jiří</w:t>
        <w:tab/>
        <w:t>Rückl</w:t>
        <w:tab/>
        <w:t>88</w:t>
        <w:tab/>
        <w:t>Spartak Praha 4</w:t>
        <w:tab/>
        <w:t>40,43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aniel</w:t>
        <w:tab/>
        <w:t>Kný</w:t>
        <w:tab/>
        <w:t>88</w:t>
        <w:tab/>
        <w:t>ASK Slavia</w:t>
        <w:tab/>
        <w:t>40,95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tin</w:t>
        <w:tab/>
        <w:t>Čapek</w:t>
        <w:tab/>
        <w:t>89</w:t>
        <w:tab/>
        <w:t>ASK Slavia</w:t>
        <w:tab/>
        <w:t>41,67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arek</w:t>
        <w:tab/>
        <w:t>Augustin</w:t>
        <w:tab/>
        <w:t>88</w:t>
        <w:tab/>
        <w:t>ASK Slavia</w:t>
        <w:tab/>
        <w:t>42,18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n</w:t>
        <w:tab/>
        <w:t>Zícha</w:t>
        <w:tab/>
        <w:t>88</w:t>
        <w:tab/>
        <w:t>Spartak Praha 4</w:t>
        <w:tab/>
        <w:t>39,60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Dominik</w:t>
        <w:tab/>
        <w:t>Matouš</w:t>
        <w:tab/>
        <w:t>88</w:t>
        <w:tab/>
        <w:t>ASK Slavia</w:t>
        <w:tab/>
        <w:t>41,68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omáš</w:t>
        <w:tab/>
        <w:t>Pelc</w:t>
        <w:tab/>
        <w:t>89</w:t>
        <w:tab/>
        <w:t>ASK Slavia</w:t>
        <w:tab/>
        <w:t>41,91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Vlastimil</w:t>
        <w:tab/>
        <w:t>Krahulec</w:t>
        <w:tab/>
        <w:t>88</w:t>
        <w:tab/>
        <w:t>SK ZŠ Jeseniova</w:t>
        <w:tab/>
        <w:t>43,0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Lukáš</w:t>
        <w:tab/>
        <w:t>Fyrtus</w:t>
        <w:tab/>
        <w:t>89</w:t>
        <w:tab/>
        <w:t>SK ZŠ Jeseniova</w:t>
        <w:tab/>
        <w:t>43,3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Štěpán</w:t>
        <w:tab/>
        <w:t>Fibichr</w:t>
        <w:tab/>
        <w:t>89</w:t>
        <w:tab/>
        <w:t>SK ZŠ Jeseniova</w:t>
        <w:tab/>
        <w:t>43,6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Lukáš</w:t>
        <w:tab/>
        <w:t>Klinka</w:t>
        <w:tab/>
        <w:t>87</w:t>
        <w:tab/>
        <w:t>AŠK Mazurská</w:t>
        <w:tab/>
        <w:t>41,02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Adam</w:t>
        <w:tab/>
        <w:t>Zuska</w:t>
        <w:tab/>
        <w:t>89</w:t>
        <w:tab/>
        <w:t>SK Kotlářka</w:t>
        <w:tab/>
        <w:t>41,27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3.</w:t>
        <w:tab/>
        <w:t>Petr</w:t>
        <w:tab/>
        <w:t>Fořt</w:t>
        <w:tab/>
        <w:t>88</w:t>
        <w:tab/>
        <w:t>SK Kotlářka</w:t>
        <w:tab/>
        <w:t>41,33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ek</w:t>
        <w:tab/>
        <w:t>Baloun</w:t>
        <w:tab/>
        <w:t>88</w:t>
        <w:tab/>
        <w:t>Spartak Praha 4</w:t>
        <w:tab/>
        <w:t>42,5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akub</w:t>
        <w:tab/>
        <w:t>Kern</w:t>
        <w:tab/>
        <w:t>89</w:t>
        <w:tab/>
        <w:t>AŠK Mazurská</w:t>
        <w:tab/>
        <w:t>45,2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0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Čapek</w:t>
        <w:tab/>
        <w:t>89</w:t>
        <w:tab/>
        <w:t>ASK Slavia</w:t>
        <w:tab/>
        <w:t>2:12,67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kub</w:t>
        <w:tab/>
        <w:t>Vohrna</w:t>
        <w:tab/>
        <w:t>89</w:t>
        <w:tab/>
        <w:t>Spartak Praha 4</w:t>
        <w:tab/>
        <w:t>2:13,92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avel</w:t>
        <w:tab/>
        <w:t>Šafařík</w:t>
        <w:tab/>
        <w:t>88</w:t>
        <w:tab/>
        <w:t>ASK Slavia</w:t>
        <w:tab/>
        <w:t>2:17,39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Petr</w:t>
        <w:tab/>
        <w:t>Týbl</w:t>
        <w:tab/>
        <w:t>89</w:t>
        <w:tab/>
        <w:t>USK Praha</w:t>
        <w:tab/>
        <w:t>2:21,54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Vojtěch</w:t>
        <w:tab/>
        <w:t>Trojan</w:t>
        <w:tab/>
        <w:t>88</w:t>
        <w:tab/>
        <w:t>SK ZŠ Jeseniova</w:t>
        <w:tab/>
        <w:t>2:21,61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Kristián</w:t>
        <w:tab/>
        <w:t>Branislav</w:t>
        <w:tab/>
        <w:t>88</w:t>
        <w:tab/>
        <w:t>ASK Slavia</w:t>
        <w:tab/>
        <w:t>2:25,49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Martin</w:t>
        <w:tab/>
        <w:t>Klenka</w:t>
        <w:tab/>
        <w:t>89</w:t>
        <w:tab/>
        <w:t>Spartak Praha 4</w:t>
        <w:tab/>
        <w:t>2:26,08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Ondřej</w:t>
        <w:tab/>
        <w:t>Chalupa</w:t>
        <w:tab/>
        <w:t>89</w:t>
        <w:tab/>
        <w:t>ASK Slavia</w:t>
        <w:tab/>
        <w:t>2:28,56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František</w:t>
        <w:tab/>
        <w:t>Janoušek</w:t>
        <w:tab/>
        <w:t>88</w:t>
        <w:tab/>
        <w:t>USK Praha</w:t>
        <w:tab/>
        <w:t>2:33,07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>10.</w:t>
        <w:tab/>
        <w:t>Ondřej</w:t>
        <w:tab/>
        <w:t>Pátek</w:t>
        <w:tab/>
        <w:t>88</w:t>
        <w:tab/>
        <w:t>Spartak Praha 4</w:t>
        <w:tab/>
        <w:t>2:33,08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Martin</w:t>
        <w:tab/>
        <w:t>Kladiva</w:t>
        <w:tab/>
        <w:t>86</w:t>
        <w:tab/>
        <w:t>USK Praha</w:t>
        <w:tab/>
        <w:t>2:33,6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Tomáš</w:t>
        <w:tab/>
        <w:t>Vrba</w:t>
        <w:tab/>
        <w:t>89</w:t>
        <w:tab/>
        <w:t>Spartak Praha 4</w:t>
        <w:tab/>
        <w:t>2:37,7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500 m překážek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Pavel</w:t>
        <w:tab/>
        <w:t>Konečný</w:t>
        <w:tab/>
        <w:t>88</w:t>
        <w:tab/>
        <w:t>SK Kotlářka</w:t>
        <w:tab/>
        <w:t>5:04,76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Vojtěch</w:t>
        <w:tab/>
        <w:t>Blažek</w:t>
        <w:tab/>
        <w:t>89</w:t>
        <w:tab/>
        <w:t>SK ZŠ Jeseniova</w:t>
        <w:tab/>
        <w:t>5:18,56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3.</w:t>
        <w:tab/>
        <w:t>Lukáš</w:t>
        <w:tab/>
        <w:t>Polan</w:t>
        <w:tab/>
        <w:t>88</w:t>
        <w:tab/>
        <w:t>Spartak Praha 4</w:t>
        <w:tab/>
        <w:t>5:29,62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avid</w:t>
        <w:tab/>
        <w:t>Fietzek</w:t>
        <w:tab/>
        <w:t>89</w:t>
        <w:tab/>
        <w:t>USK Praha</w:t>
        <w:tab/>
        <w:t>5:36,21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František</w:t>
        <w:tab/>
        <w:t>Janoušek</w:t>
        <w:tab/>
        <w:t>88</w:t>
        <w:tab/>
        <w:t>USK Praha</w:t>
        <w:tab/>
        <w:t>5:38,78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omáš</w:t>
        <w:tab/>
        <w:t>Krupka</w:t>
        <w:tab/>
        <w:t>89</w:t>
        <w:tab/>
        <w:t>ASK Slavia</w:t>
        <w:tab/>
        <w:t>5:40,0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Martin</w:t>
        <w:tab/>
        <w:t>Lacina</w:t>
        <w:tab/>
        <w:t>89</w:t>
        <w:tab/>
        <w:t>USK Praha</w:t>
        <w:tab/>
        <w:t>5:45,98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Jan</w:t>
        <w:tab/>
        <w:t>Rokos</w:t>
        <w:tab/>
        <w:t>88</w:t>
        <w:tab/>
        <w:t>ASK Slavia</w:t>
        <w:tab/>
        <w:t>5:48,30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Pavel</w:t>
        <w:tab/>
        <w:t>Šimek</w:t>
        <w:tab/>
        <w:t>89</w:t>
        <w:tab/>
        <w:t>USK Praha</w:t>
        <w:tab/>
        <w:t>6:05,98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áclav</w:t>
        <w:tab/>
        <w:t>Zůna</w:t>
        <w:tab/>
        <w:t>88</w:t>
        <w:tab/>
        <w:t>ASK Slavia</w:t>
        <w:tab/>
        <w:t xml:space="preserve">     NF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0 m překážek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 - vítr +2.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dam</w:t>
        <w:tab/>
        <w:t>Nejedlý</w:t>
        <w:tab/>
        <w:t>88</w:t>
        <w:tab/>
        <w:t>ASK Slavia</w:t>
        <w:tab/>
        <w:t>14,68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Ondřej</w:t>
        <w:tab/>
        <w:t>Zelinka</w:t>
        <w:tab/>
        <w:t>88</w:t>
        <w:tab/>
        <w:t>Spartak Praha 4</w:t>
        <w:tab/>
        <w:t>14,80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Nový</w:t>
        <w:tab/>
        <w:t>88</w:t>
        <w:tab/>
        <w:t>ASK Slavia</w:t>
        <w:tab/>
        <w:t>15,12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omáš</w:t>
        <w:tab/>
        <w:t>Jokl</w:t>
        <w:tab/>
        <w:t>88</w:t>
        <w:tab/>
        <w:t>AŠK Mazurská</w:t>
        <w:tab/>
        <w:t>16,19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</w:t>
        <w:tab/>
        <w:t>Vojtěch</w:t>
        <w:tab/>
        <w:t>Trojan</w:t>
        <w:tab/>
        <w:t>88</w:t>
        <w:tab/>
        <w:t>SK ZŠ Jeseniova</w:t>
        <w:tab/>
        <w:t>16,3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omáš</w:t>
        <w:tab/>
        <w:t>Kavka</w:t>
        <w:tab/>
        <w:t>89</w:t>
        <w:tab/>
        <w:t>ASK Slavia</w:t>
        <w:tab/>
        <w:t>16,79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1.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Krupka</w:t>
        <w:tab/>
        <w:t>89</w:t>
        <w:tab/>
        <w:t>ASK Slavia</w:t>
        <w:tab/>
        <w:t>18,24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ojtěch</w:t>
        <w:tab/>
        <w:t>Blažek</w:t>
        <w:tab/>
        <w:t>89</w:t>
        <w:tab/>
        <w:t>SK ZŠ Jeseniova</w:t>
        <w:tab/>
        <w:t xml:space="preserve">   NF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vel</w:t>
        <w:tab/>
        <w:t>Konečný</w:t>
        <w:tab/>
        <w:t>88</w:t>
        <w:tab/>
        <w:t>SK Kotlářka</w:t>
        <w:tab/>
        <w:t xml:space="preserve">   NF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 - vítr +4.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Tadeáš</w:t>
        <w:tab/>
        <w:t>Černý</w:t>
        <w:tab/>
        <w:t>88</w:t>
        <w:tab/>
        <w:t>USK Praha</w:t>
        <w:tab/>
        <w:t>16,18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artin</w:t>
        <w:tab/>
        <w:t>Klenka</w:t>
        <w:tab/>
        <w:t>89</w:t>
        <w:tab/>
        <w:t>Spartak Praha 4</w:t>
        <w:tab/>
        <w:t>17,23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tin</w:t>
        <w:tab/>
        <w:t>Černý</w:t>
        <w:tab/>
        <w:t>89</w:t>
        <w:tab/>
        <w:t>USK Praha</w:t>
        <w:tab/>
        <w:t>18,43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avel</w:t>
        <w:tab/>
        <w:t>Šimek</w:t>
        <w:tab/>
        <w:t>89</w:t>
        <w:tab/>
        <w:t>USK Praha</w:t>
        <w:tab/>
        <w:t>20,8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jc w:val="center"/>
        <w:rPr/>
      </w:pPr>
      <w:r>
        <w:rPr/>
        <w:t>Výšk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dam</w:t>
        <w:tab/>
        <w:t>Nejedlý</w:t>
        <w:tab/>
        <w:t>88</w:t>
        <w:tab/>
        <w:t>ASK Slavia</w:t>
        <w:tab/>
        <w:t>1.79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Nový</w:t>
        <w:tab/>
        <w:t>88</w:t>
        <w:tab/>
        <w:t>ASK Slavia</w:t>
        <w:tab/>
        <w:t>1.73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iří</w:t>
        <w:tab/>
        <w:t>Fejfárek</w:t>
        <w:tab/>
        <w:t>88</w:t>
        <w:tab/>
        <w:t>SK ZŠ Jeseniova</w:t>
        <w:tab/>
        <w:t>1.65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Jakub</w:t>
        <w:tab/>
        <w:t>Chrudimský</w:t>
        <w:tab/>
        <w:t>88</w:t>
        <w:tab/>
        <w:t>SK ZŠ Jeseniova</w:t>
        <w:tab/>
        <w:t>1.65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</w:t>
        <w:tab/>
        <w:t>Jakub</w:t>
        <w:tab/>
        <w:t>Ševčík</w:t>
        <w:tab/>
        <w:t>89</w:t>
        <w:tab/>
        <w:t>SK Kotlářka</w:t>
        <w:tab/>
        <w:t>1.65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</w:t>
        <w:tab/>
        <w:t>Tomáš</w:t>
        <w:tab/>
        <w:t>Král</w:t>
        <w:tab/>
        <w:t>89</w:t>
        <w:tab/>
        <w:t>SK ZŠ Jeseniova</w:t>
        <w:tab/>
        <w:t>1.60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</w:t>
        <w:tab/>
        <w:t>David</w:t>
        <w:tab/>
        <w:t>Petr</w:t>
        <w:tab/>
        <w:t>89</w:t>
        <w:tab/>
        <w:t>AŠK Mazurská</w:t>
        <w:tab/>
        <w:t>1.55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</w:t>
        <w:tab/>
        <w:t>Pavel</w:t>
        <w:tab/>
        <w:t>Šafařík</w:t>
        <w:tab/>
        <w:t>88</w:t>
        <w:tab/>
        <w:t>ASK Slavia</w:t>
        <w:tab/>
        <w:t>1.50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ind w:left="567" w:hanging="567"/>
        <w:jc w:val="both"/>
        <w:rPr/>
      </w:pPr>
      <w:r>
        <w:rPr>
          <w:rFonts w:cs="Courier New" w:ascii="Courier New" w:hAnsi="Courier New"/>
        </w:rPr>
        <w:tab/>
        <w:t>9.</w:t>
        <w:tab/>
        <w:t>Martin</w:t>
        <w:tab/>
        <w:t>Moučka</w:t>
        <w:tab/>
        <w:t>89</w:t>
        <w:tab/>
        <w:t>ASK Slavia</w:t>
        <w:tab/>
        <w:t>1.40</w:t>
        <w:tab/>
        <w:t xml:space="preserve"> 1,5 Tomáš</w:t>
        <w:tab/>
        <w:t>Drag</w:t>
        <w:tab/>
        <w:t>89</w:t>
        <w:tab/>
        <w:t>SK ZŠ Jeseniova</w:t>
        <w:tab/>
        <w:t>1.40</w:t>
        <w:tab/>
        <w:t xml:space="preserve"> 1,5 Adam</w:t>
        <w:tab/>
        <w:t>Seifert</w:t>
        <w:tab/>
        <w:t>89</w:t>
        <w:tab/>
        <w:t>Spartak Praha 4</w:t>
        <w:tab/>
        <w:t xml:space="preserve">   0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jc w:val="center"/>
        <w:rPr/>
      </w:pPr>
      <w:r>
        <w:rPr/>
        <w:t>Dálk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kub</w:t>
        <w:tab/>
        <w:t>Chrudimský</w:t>
        <w:tab/>
        <w:t>88</w:t>
        <w:tab/>
        <w:t>SK ZŠ Jeseniova</w:t>
        <w:tab/>
        <w:t>5.93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</w:t>
        <w:tab/>
        <w:t>Martin</w:t>
        <w:tab/>
        <w:t>Moučka</w:t>
        <w:tab/>
        <w:t>89</w:t>
        <w:tab/>
        <w:t>ASK Slavia</w:t>
        <w:tab/>
        <w:t>5.62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</w:t>
        <w:tab/>
        <w:t>Jan</w:t>
        <w:tab/>
        <w:t>Nový</w:t>
        <w:tab/>
        <w:t>88</w:t>
        <w:tab/>
        <w:t>ASK Slavia</w:t>
        <w:tab/>
        <w:t>5.61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Ondřej</w:t>
        <w:tab/>
        <w:t>Zelinka</w:t>
        <w:tab/>
        <w:t>88</w:t>
        <w:tab/>
        <w:t>Spartak Praha 4</w:t>
        <w:tab/>
        <w:t>5.56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5.</w:t>
        <w:tab/>
        <w:t>Štěpán</w:t>
        <w:tab/>
        <w:t>Materna</w:t>
        <w:tab/>
        <w:t>88</w:t>
        <w:tab/>
        <w:t>ASK Slavia</w:t>
        <w:tab/>
        <w:t>5.32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rtin</w:t>
        <w:tab/>
        <w:t>Kuchařík</w:t>
        <w:tab/>
        <w:t>88</w:t>
        <w:tab/>
        <w:t>SK ZŠ Jeseniova</w:t>
        <w:tab/>
        <w:t>5.2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Tadeáš</w:t>
        <w:tab/>
        <w:t>Černý</w:t>
        <w:tab/>
        <w:t>88</w:t>
        <w:tab/>
        <w:t>USK Praha</w:t>
        <w:tab/>
        <w:t>5.24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Adam</w:t>
        <w:tab/>
        <w:t>Zuska</w:t>
        <w:tab/>
        <w:t>89</w:t>
        <w:tab/>
        <w:t>SK Kotlářka</w:t>
        <w:tab/>
        <w:t>5.18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David</w:t>
        <w:tab/>
        <w:t>Petr</w:t>
        <w:tab/>
        <w:t>89</w:t>
        <w:tab/>
        <w:t>AŠK Mazurská</w:t>
        <w:tab/>
        <w:t>5.07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Jakub</w:t>
        <w:tab/>
        <w:t>Ševčík</w:t>
        <w:tab/>
        <w:t>89</w:t>
        <w:tab/>
        <w:t>SK Kotlářka</w:t>
        <w:tab/>
        <w:t>4.99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1.</w:t>
        <w:tab/>
        <w:t>Jiří</w:t>
        <w:tab/>
        <w:t>Fejfárek</w:t>
        <w:tab/>
        <w:t>88</w:t>
        <w:tab/>
        <w:t>SK ZŠ Jeseniova</w:t>
        <w:tab/>
        <w:t>4.9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Martin</w:t>
        <w:tab/>
        <w:t>Tomáš</w:t>
        <w:tab/>
        <w:t>88</w:t>
        <w:tab/>
        <w:t>AŠK Mazurská</w:t>
        <w:tab/>
        <w:t>4.9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Adam</w:t>
        <w:tab/>
        <w:t>Štorch</w:t>
        <w:tab/>
        <w:t>88</w:t>
        <w:tab/>
        <w:t>Spartak Praha 4</w:t>
        <w:tab/>
        <w:t>4.9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Michal</w:t>
        <w:tab/>
        <w:t>Henzl</w:t>
        <w:tab/>
        <w:t>89</w:t>
        <w:tab/>
        <w:t>SK ZŠ Jeseniova</w:t>
        <w:tab/>
        <w:t>4.9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Martin</w:t>
        <w:tab/>
        <w:t>Neumann</w:t>
        <w:tab/>
        <w:t>88</w:t>
        <w:tab/>
        <w:t>USK Praha</w:t>
        <w:tab/>
        <w:t>4.9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Martin</w:t>
        <w:tab/>
        <w:t>Hrudka</w:t>
        <w:tab/>
        <w:t>88</w:t>
        <w:tab/>
        <w:t>SK ZŠ Jeseniova</w:t>
        <w:tab/>
        <w:t>4.8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Jakub</w:t>
        <w:tab/>
        <w:t>Kern</w:t>
        <w:tab/>
        <w:t>89</w:t>
        <w:tab/>
        <w:t>AŠK Mazurská</w:t>
        <w:tab/>
        <w:t>4.7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8. Jiří</w:t>
        <w:tab/>
        <w:t>Hajduch</w:t>
        <w:tab/>
        <w:t>88</w:t>
        <w:tab/>
        <w:t>SK ZŠ Jeseniova</w:t>
        <w:tab/>
        <w:t>4.7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Ondřej</w:t>
        <w:tab/>
        <w:t>Merta</w:t>
        <w:tab/>
        <w:t>89</w:t>
        <w:tab/>
        <w:t>SK ZŠ Jeseniova</w:t>
        <w:tab/>
        <w:t>4.6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</w:t>
        <w:tab/>
        <w:t>Martin</w:t>
        <w:tab/>
        <w:t>Pluhař</w:t>
        <w:tab/>
        <w:t>89</w:t>
        <w:tab/>
        <w:t>SK Kotlářka</w:t>
        <w:tab/>
        <w:t>4.3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oule 4 k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Petr</w:t>
        <w:tab/>
        <w:t>Hlavička</w:t>
        <w:tab/>
        <w:t>88</w:t>
        <w:tab/>
        <w:t>SK Kotlářka</w:t>
        <w:tab/>
        <w:t>16,03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</w:t>
        <w:tab/>
        <w:t>Aleš</w:t>
        <w:tab/>
        <w:t>Hlavička</w:t>
        <w:tab/>
        <w:t>88</w:t>
        <w:tab/>
        <w:t>SK Kotlářka</w:t>
        <w:tab/>
        <w:t>12,48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</w:t>
        <w:tab/>
        <w:t>Tomáš</w:t>
        <w:tab/>
        <w:t>Pilát</w:t>
        <w:tab/>
        <w:t>89</w:t>
        <w:tab/>
        <w:t>SK ZŠ Jeseniova</w:t>
        <w:tab/>
        <w:t>11,83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Štěpán</w:t>
        <w:tab/>
        <w:t>Řezáč</w:t>
        <w:tab/>
        <w:t>88</w:t>
        <w:tab/>
        <w:t>SK Kotlářka</w:t>
        <w:tab/>
        <w:t>11,04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iří</w:t>
        <w:tab/>
        <w:t>Rückl</w:t>
        <w:tab/>
        <w:t>88</w:t>
        <w:tab/>
        <w:t>Spartak Praha 4</w:t>
        <w:tab/>
        <w:t>10,92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</w:t>
        <w:tab/>
        <w:t>Petr</w:t>
        <w:tab/>
        <w:t>Fořt</w:t>
        <w:tab/>
        <w:t>88</w:t>
        <w:tab/>
        <w:t>SK Kotlářka</w:t>
        <w:tab/>
        <w:t>10,67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Ondřej</w:t>
        <w:tab/>
        <w:t>Pilát</w:t>
        <w:tab/>
        <w:t>89</w:t>
        <w:tab/>
        <w:t>SK ZŠ Jeseniova</w:t>
        <w:tab/>
        <w:t>10,53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Jakub</w:t>
        <w:tab/>
        <w:t>Ševčík</w:t>
        <w:tab/>
        <w:t>89</w:t>
        <w:tab/>
        <w:t>SK Kotlářka</w:t>
        <w:tab/>
        <w:t>10,53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Josef</w:t>
        <w:tab/>
        <w:t>Svoboda</w:t>
        <w:tab/>
        <w:t>88</w:t>
        <w:tab/>
        <w:t>SK ZŠ Jeseniova</w:t>
        <w:tab/>
        <w:t>10,25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0.</w:t>
        <w:tab/>
        <w:t>Filip</w:t>
        <w:tab/>
        <w:t>Strnad</w:t>
        <w:tab/>
        <w:t>88</w:t>
        <w:tab/>
        <w:t>AŠK Mazurská</w:t>
        <w:tab/>
        <w:t>10,04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Petr</w:t>
        <w:tab/>
        <w:t>Horn</w:t>
        <w:tab/>
        <w:t>89</w:t>
        <w:tab/>
        <w:t>SK ZŠ Jeseniova</w:t>
        <w:tab/>
        <w:t xml:space="preserve"> 9,75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Lukáš</w:t>
        <w:tab/>
        <w:t>Mergl</w:t>
        <w:tab/>
        <w:t>88</w:t>
        <w:tab/>
        <w:t>ASK Slavia</w:t>
        <w:tab/>
        <w:t xml:space="preserve"> 9,4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Martin</w:t>
        <w:tab/>
        <w:t>Košťál</w:t>
        <w:tab/>
        <w:t>88</w:t>
        <w:tab/>
        <w:t>ASK Slavia</w:t>
        <w:tab/>
        <w:t xml:space="preserve"> 9,4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Jiří</w:t>
        <w:tab/>
        <w:t>Penčák</w:t>
        <w:tab/>
        <w:t>89</w:t>
        <w:tab/>
        <w:t>USK Praha</w:t>
        <w:tab/>
        <w:t xml:space="preserve"> 9,2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Lukáš</w:t>
        <w:tab/>
        <w:t>Tůma</w:t>
        <w:tab/>
        <w:t>88</w:t>
        <w:tab/>
        <w:t>USK Praha</w:t>
        <w:tab/>
        <w:t xml:space="preserve"> 8,6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6.</w:t>
        <w:tab/>
        <w:t>Jakub</w:t>
        <w:tab/>
        <w:t>Klečák</w:t>
        <w:tab/>
        <w:t>89</w:t>
        <w:tab/>
        <w:t>Spartak Praha 4</w:t>
        <w:tab/>
        <w:t xml:space="preserve"> 8,3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jc w:val="center"/>
        <w:rPr/>
      </w:pPr>
      <w:r>
        <w:rPr/>
        <w:t>Disk 1 k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Petr</w:t>
        <w:tab/>
        <w:t>Hlavička</w:t>
        <w:tab/>
        <w:t>88</w:t>
        <w:tab/>
        <w:t>SK Kotlářka</w:t>
        <w:tab/>
        <w:t>49,43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Šindler</w:t>
        <w:tab/>
        <w:t>88</w:t>
        <w:tab/>
        <w:t>Spartak Praha 4</w:t>
        <w:tab/>
        <w:t>35,78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omáš</w:t>
        <w:tab/>
        <w:t>Jokl</w:t>
        <w:tab/>
        <w:t>88</w:t>
        <w:tab/>
        <w:t>AŠK Mazurská</w:t>
        <w:tab/>
        <w:t>35,72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osef</w:t>
        <w:tab/>
        <w:t>Svoboda</w:t>
        <w:tab/>
        <w:t>88</w:t>
        <w:tab/>
        <w:t>SK ZŠ Jeseniova</w:t>
        <w:tab/>
        <w:t>35,28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iří</w:t>
        <w:tab/>
        <w:t>Rückl</w:t>
        <w:tab/>
        <w:t>88</w:t>
        <w:tab/>
        <w:t>Spartak Praha 4</w:t>
        <w:tab/>
        <w:t>35,06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6.</w:t>
        <w:tab/>
        <w:t>Tomáš</w:t>
        <w:tab/>
        <w:t>Pilát</w:t>
        <w:tab/>
        <w:t>89</w:t>
        <w:tab/>
        <w:t>SK ZŠ Jeseniova</w:t>
        <w:tab/>
        <w:t>35,02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Robert</w:t>
        <w:tab/>
        <w:t>Kučera</w:t>
        <w:tab/>
        <w:t>88</w:t>
        <w:tab/>
        <w:t>Spartak Praha 4</w:t>
        <w:tab/>
        <w:t>34,26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Aleš</w:t>
        <w:tab/>
        <w:t>Hlavička</w:t>
        <w:tab/>
        <w:t>88</w:t>
        <w:tab/>
        <w:t>SK Kotlářka</w:t>
        <w:tab/>
        <w:t>33,10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Štěpán</w:t>
        <w:tab/>
        <w:t>Řezáč</w:t>
        <w:tab/>
        <w:t>88</w:t>
        <w:tab/>
        <w:t>SK Kotlářka</w:t>
        <w:tab/>
        <w:t>28,69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Lukáš</w:t>
        <w:tab/>
        <w:t>Mergl</w:t>
        <w:tab/>
        <w:t>88</w:t>
        <w:tab/>
        <w:t>ASK Slavia</w:t>
        <w:tab/>
        <w:t>28,39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Petr</w:t>
        <w:tab/>
        <w:t>Horn</w:t>
        <w:tab/>
        <w:t>89</w:t>
        <w:tab/>
        <w:t>SK ZŠ Jeseniova</w:t>
        <w:tab/>
        <w:t>27,4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2.</w:t>
        <w:tab/>
        <w:t>Jakub</w:t>
        <w:tab/>
        <w:t>Klečák</w:t>
        <w:tab/>
        <w:t>89</w:t>
        <w:tab/>
        <w:t>Spartak Praha 4</w:t>
        <w:tab/>
        <w:t>26,6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Vojtěch</w:t>
        <w:tab/>
        <w:t>Blažek</w:t>
        <w:tab/>
        <w:t>89</w:t>
        <w:tab/>
        <w:t>SK ZŠ Jeseniova</w:t>
        <w:tab/>
        <w:t>26,4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Jakub</w:t>
        <w:tab/>
        <w:t>Stibůrek</w:t>
        <w:tab/>
        <w:t>89</w:t>
        <w:tab/>
        <w:t>SK ZŠ Jeseniova</w:t>
        <w:tab/>
        <w:t>26,1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Tomáš</w:t>
        <w:tab/>
        <w:t>Král</w:t>
        <w:tab/>
        <w:t>89</w:t>
        <w:tab/>
        <w:t>SK ZŠ Jeseniova</w:t>
        <w:tab/>
        <w:t>25,9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Filip</w:t>
        <w:tab/>
        <w:t>Strnad</w:t>
        <w:tab/>
        <w:t>88</w:t>
        <w:tab/>
        <w:t>AŠK Mazurská</w:t>
        <w:tab/>
        <w:t>25,7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Jakub</w:t>
        <w:tab/>
        <w:t>Fulín</w:t>
        <w:tab/>
        <w:t>88</w:t>
        <w:tab/>
        <w:t>USK Praha</w:t>
        <w:tab/>
        <w:t>24,8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8.</w:t>
        <w:tab/>
        <w:t>Lukáš</w:t>
        <w:tab/>
        <w:t>Tůma</w:t>
        <w:tab/>
        <w:t>88</w:t>
        <w:tab/>
        <w:t>USK Praha</w:t>
        <w:tab/>
        <w:t>24,8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</w:t>
        <w:tab/>
        <w:t>Daniel</w:t>
        <w:tab/>
        <w:t>Marko</w:t>
        <w:tab/>
        <w:t>89</w:t>
        <w:tab/>
        <w:t>USK Praha</w:t>
        <w:tab/>
        <w:t>14,9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exact" w:line="200"/>
        <w:rPr>
          <w:sz w:val="24"/>
        </w:rPr>
      </w:pPr>
      <w:r>
        <w:rPr>
          <w:sz w:val="24"/>
        </w:rPr>
        <w:t>Kladivo 4 k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Pilát</w:t>
        <w:tab/>
        <w:t>89</w:t>
        <w:tab/>
        <w:t>SK ZŠ Jeseniova</w:t>
        <w:tab/>
        <w:t>31,64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omáš</w:t>
        <w:tab/>
        <w:t>Jokl</w:t>
        <w:tab/>
        <w:t>88</w:t>
        <w:tab/>
        <w:t>AŠK Mazurská</w:t>
        <w:tab/>
        <w:t>31,56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tin</w:t>
        <w:tab/>
        <w:t>Košťál</w:t>
        <w:tab/>
        <w:t>88</w:t>
        <w:tab/>
        <w:t>ASK Slavia</w:t>
        <w:tab/>
        <w:t>28,69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adeáš</w:t>
        <w:tab/>
        <w:t>Černý</w:t>
        <w:tab/>
        <w:t>88</w:t>
        <w:tab/>
        <w:t>USK Praha</w:t>
        <w:tab/>
        <w:t>26,03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niel</w:t>
        <w:tab/>
        <w:t>Marko</w:t>
        <w:tab/>
        <w:t>89</w:t>
        <w:tab/>
        <w:t>USK Praha</w:t>
        <w:tab/>
        <w:t>22,90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n</w:t>
        <w:tab/>
        <w:t>Šindler</w:t>
        <w:tab/>
        <w:t>88</w:t>
        <w:tab/>
        <w:t>Spartak Praha 4</w:t>
        <w:tab/>
        <w:t>22,36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Lukáš</w:t>
        <w:tab/>
        <w:t>Mergl</w:t>
        <w:tab/>
        <w:t>88</w:t>
        <w:tab/>
        <w:t>ASK Slavia</w:t>
        <w:tab/>
        <w:t>17,24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artin</w:t>
        <w:tab/>
        <w:t>Lacina</w:t>
        <w:tab/>
        <w:t>89</w:t>
        <w:tab/>
        <w:t>USK Praha</w:t>
        <w:tab/>
        <w:t>10,64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akub</w:t>
        <w:tab/>
        <w:t>Fulín</w:t>
        <w:tab/>
        <w:t>88</w:t>
        <w:tab/>
        <w:t>USK Praha</w:t>
        <w:tab/>
        <w:t xml:space="preserve">    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ilip</w:t>
        <w:tab/>
        <w:t>Strnad</w:t>
        <w:tab/>
        <w:t>88</w:t>
        <w:tab/>
        <w:t>AŠK Mazurská</w:t>
        <w:tab/>
        <w:t xml:space="preserve">    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jc w:val="center"/>
        <w:rPr/>
      </w:pPr>
      <w:r>
        <w:rPr/>
        <w:t>Oštěp 600 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kub</w:t>
        <w:tab/>
        <w:t>Chrudimský</w:t>
        <w:tab/>
        <w:t>88</w:t>
        <w:tab/>
        <w:t>SK ZŠ Jeseniova</w:t>
        <w:tab/>
        <w:t>46,97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Šindler</w:t>
        <w:tab/>
        <w:t>88</w:t>
        <w:tab/>
        <w:t>Spartak Praha 4</w:t>
        <w:tab/>
        <w:t>43,53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Adam</w:t>
        <w:tab/>
        <w:t>Nejedlý</w:t>
        <w:tab/>
        <w:t>88</w:t>
        <w:tab/>
        <w:t>ASK Slavia</w:t>
        <w:tab/>
        <w:t>41,56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kub</w:t>
        <w:tab/>
        <w:t>Klečák</w:t>
        <w:tab/>
        <w:t>89</w:t>
        <w:tab/>
        <w:t>Spartak Praha 4</w:t>
        <w:tab/>
        <w:t>39,14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Robert</w:t>
        <w:tab/>
        <w:t>Kučera</w:t>
        <w:tab/>
        <w:t>88</w:t>
        <w:tab/>
        <w:t>Spartak Praha 4</w:t>
        <w:tab/>
        <w:t>38,07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těj</w:t>
        <w:tab/>
        <w:t>Štěpán</w:t>
        <w:tab/>
        <w:t>88</w:t>
        <w:tab/>
        <w:t>AŠK Mazurská</w:t>
        <w:tab/>
        <w:t>36,95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7.</w:t>
        <w:tab/>
        <w:t>Martin</w:t>
        <w:tab/>
        <w:t>Košťál</w:t>
        <w:tab/>
        <w:t>88</w:t>
        <w:tab/>
        <w:t>ASK Slavia</w:t>
        <w:tab/>
        <w:t>36,53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Vlastimil</w:t>
        <w:tab/>
        <w:t>Krahulec</w:t>
        <w:tab/>
        <w:t>88</w:t>
        <w:tab/>
        <w:t>SK ZŠ Jeseniova</w:t>
        <w:tab/>
        <w:t>35,56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Petr</w:t>
        <w:tab/>
        <w:t>Hlavička</w:t>
        <w:tab/>
        <w:t>88</w:t>
        <w:tab/>
        <w:t>SK Kotlářka</w:t>
        <w:tab/>
        <w:t>34,50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Jiří</w:t>
        <w:tab/>
        <w:t>Fejfárek</w:t>
        <w:tab/>
        <w:t>88</w:t>
        <w:tab/>
        <w:t>SK ZŠ Jeseniova</w:t>
        <w:tab/>
        <w:t>34,03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Štěpán</w:t>
        <w:tab/>
        <w:t>Řezáč</w:t>
        <w:tab/>
        <w:t>88</w:t>
        <w:tab/>
        <w:t>SK Kotlářka</w:t>
        <w:tab/>
        <w:t>32,1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Martin</w:t>
        <w:tab/>
        <w:t>Tomáš</w:t>
        <w:tab/>
        <w:t>88</w:t>
        <w:tab/>
        <w:t>AŠK Mazurská</w:t>
        <w:tab/>
        <w:t>31,6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Aleš</w:t>
        <w:tab/>
        <w:t>Hlavička</w:t>
        <w:tab/>
        <w:t>88</w:t>
        <w:tab/>
        <w:t>SK Kotlářka</w:t>
        <w:tab/>
        <w:t>29,4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Tomáš</w:t>
        <w:tab/>
        <w:t>Drag</w:t>
        <w:tab/>
        <w:t>89</w:t>
        <w:tab/>
        <w:t>SK ZŠ Jeseniova</w:t>
        <w:tab/>
        <w:t>28,2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Petr</w:t>
        <w:tab/>
        <w:t>Horn</w:t>
        <w:tab/>
        <w:t>89</w:t>
        <w:tab/>
        <w:t>SK ZŠ Jeseniova</w:t>
        <w:tab/>
        <w:t>27,6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Jakub</w:t>
        <w:tab/>
        <w:t>Stibůrek</w:t>
        <w:tab/>
        <w:t>89</w:t>
        <w:tab/>
        <w:t>SK ZŠ Jeseniova</w:t>
        <w:tab/>
        <w:t>24,1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Martin</w:t>
        <w:tab/>
        <w:t>Kladiva</w:t>
        <w:tab/>
        <w:t>88</w:t>
        <w:tab/>
        <w:t>USK Praha</w:t>
        <w:tab/>
        <w:t>22,8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</w:t>
        <w:tab/>
        <w:t>Jiří</w:t>
        <w:tab/>
        <w:t>Penčák</w:t>
        <w:tab/>
        <w:t>89</w:t>
        <w:tab/>
        <w:t>USK Praha</w:t>
        <w:tab/>
        <w:t>22,8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</w:t>
        <w:tab/>
        <w:t>David</w:t>
        <w:tab/>
        <w:t>Fietzek</w:t>
        <w:tab/>
        <w:t>89</w:t>
        <w:tab/>
        <w:t>USK Praha</w:t>
        <w:tab/>
        <w:t>20,8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 x 6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</w:t>
        <w:tab/>
        <w:t>ASK Slavia (Pelc-Augustin-Materna-Matouš)</w:t>
        <w:tab/>
        <w:t>30,17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Spartak Praha 4 (Mohyla-Štorch-Vohrna-Baloun)</w:t>
        <w:tab/>
        <w:t>30,55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USK Praha (Brtěk-Mikeš-Týbl-Neumann)</w:t>
        <w:tab/>
        <w:t>31,67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SK ZŠ Jeseniova(Fibichr-Fyrtus-Krahulec-Trojan)</w:t>
        <w:tab/>
        <w:t>32,09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5.</w:t>
        <w:tab/>
        <w:t>AŠK Mazurská (Jiřík-Kern-Štěpán-Tomáš)</w:t>
        <w:tab/>
        <w:t>32,49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SK Slavia (Krupka-Branislav-Moučka-Čapek)</w:t>
        <w:tab/>
        <w:t>31,30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SK ZŠ Jeseniova (Drag-Svoboda-Hrudka-Hajduch)</w:t>
        <w:tab/>
        <w:t>31,37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ASK Slavia (Rokos-Šafařík-Zůna-Chalupa)</w:t>
        <w:tab/>
        <w:t>33,42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USK Praha (Fulín-Marko-Kladiva-Černý)</w:t>
        <w:tab/>
        <w:t>33,96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Pořadí družstev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SK Slavia Praha</w:t>
        <w:tab/>
        <w:tab/>
        <w:tab/>
        <w:t>194,5 p. 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J Spartak Praha 4</w:t>
        <w:tab/>
        <w:tab/>
        <w:tab/>
        <w:t>165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SK ZŠ Jeseniova Praha</w:t>
        <w:tab/>
        <w:tab/>
        <w:tab/>
        <w:t>151,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SK Kotlářka Praha</w:t>
        <w:tab/>
        <w:tab/>
        <w:t xml:space="preserve"> </w:t>
        <w:tab/>
        <w:t xml:space="preserve"> 89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USK Praha</w:t>
        <w:tab/>
        <w:tab/>
        <w:t xml:space="preserve"> </w:t>
        <w:tab/>
        <w:tab/>
        <w:t xml:space="preserve"> 83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 xml:space="preserve">AŠK Mazurská – Bohnice Praha </w:t>
        <w:tab/>
        <w:t xml:space="preserve"> 40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exact" w:line="20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Heading5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  <w:color w:val="FF0000"/>
          <w:sz w:val="28"/>
          <w:szCs w:val="20"/>
        </w:rPr>
      </w:pPr>
      <w:r>
        <w:rPr>
          <w:rFonts w:cs="Courier New" w:ascii="Courier New" w:hAnsi="Courier New"/>
          <w:b/>
          <w:bCs/>
          <w:color w:val="FF0000"/>
          <w:sz w:val="28"/>
          <w:szCs w:val="20"/>
        </w:rPr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Starší žákyně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 - vítr +6.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onika</w:t>
        <w:tab/>
        <w:t>Táborská</w:t>
        <w:tab/>
        <w:t>88</w:t>
        <w:tab/>
        <w:t>ASK Slavia</w:t>
        <w:tab/>
        <w:t>7,85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onika</w:t>
        <w:tab/>
        <w:t>Čečáková</w:t>
        <w:tab/>
        <w:t>89</w:t>
        <w:tab/>
        <w:t>SK Dvojka</w:t>
        <w:tab/>
        <w:t>8,18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Simona</w:t>
        <w:tab/>
        <w:t>Havelková</w:t>
        <w:tab/>
        <w:t>89</w:t>
        <w:tab/>
        <w:t>SK Dvojka</w:t>
        <w:tab/>
        <w:t>8,19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neta</w:t>
        <w:tab/>
        <w:t>Pecnová</w:t>
        <w:tab/>
        <w:t>88</w:t>
        <w:tab/>
        <w:t>Spartak Praha 4</w:t>
        <w:tab/>
        <w:t>8,21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Kateřina</w:t>
        <w:tab/>
        <w:t>Petrlíková</w:t>
        <w:tab/>
        <w:t>89</w:t>
        <w:tab/>
        <w:t>AŠK Mazurská</w:t>
        <w:tab/>
        <w:t>8,31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Adéla</w:t>
        <w:tab/>
        <w:t>Strouhalová</w:t>
        <w:tab/>
        <w:t>88</w:t>
        <w:tab/>
        <w:t>AŠK Mazurská</w:t>
        <w:tab/>
        <w:t>8,33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Tereza</w:t>
        <w:tab/>
        <w:t>Zapletalová</w:t>
        <w:tab/>
        <w:t>89</w:t>
        <w:tab/>
        <w:t>AC Kovošrot</w:t>
        <w:tab/>
        <w:t>8,37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Aneta</w:t>
        <w:tab/>
        <w:t>Hirschová</w:t>
        <w:tab/>
        <w:t>89</w:t>
        <w:tab/>
        <w:t>ASK Slavia</w:t>
        <w:tab/>
        <w:t>8,7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4.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ereza</w:t>
        <w:tab/>
        <w:t>Hrdličková</w:t>
        <w:tab/>
        <w:t>89</w:t>
        <w:tab/>
        <w:t>SK ZŠ Jeseniova</w:t>
        <w:tab/>
        <w:t>8,29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ichaela</w:t>
        <w:tab/>
        <w:t>Mašková</w:t>
        <w:tab/>
        <w:t>88</w:t>
        <w:tab/>
        <w:t>SK ZŠ Jeseniova</w:t>
        <w:tab/>
        <w:t>8,30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ereza</w:t>
        <w:tab/>
        <w:t>Toběrná</w:t>
        <w:tab/>
        <w:t>89</w:t>
        <w:tab/>
        <w:t>Spartak Praha 4</w:t>
        <w:tab/>
        <w:t>8,45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Kristýna</w:t>
        <w:tab/>
        <w:t>Cílková</w:t>
        <w:tab/>
        <w:t>88</w:t>
        <w:tab/>
        <w:t>Spartak Praha 4</w:t>
        <w:tab/>
        <w:t>8,5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ominika</w:t>
        <w:tab/>
        <w:t>Rošetzká</w:t>
        <w:tab/>
        <w:t>89</w:t>
        <w:tab/>
        <w:t>SK ZŠ Jeseniova</w:t>
        <w:tab/>
        <w:t>8,6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Zuzana</w:t>
        <w:tab/>
        <w:t>Maňáková</w:t>
        <w:tab/>
        <w:t>88</w:t>
        <w:tab/>
        <w:t>SK Dvojka</w:t>
        <w:tab/>
        <w:t>8,6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Tína</w:t>
        <w:tab/>
        <w:t>Hvízdalová</w:t>
        <w:tab/>
        <w:t>88</w:t>
        <w:tab/>
        <w:t>Spartak Praha 4</w:t>
        <w:tab/>
        <w:t>8,7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 - vítr +3.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</w:t>
        <w:tab/>
        <w:t>Petra</w:t>
        <w:tab/>
        <w:t>Ptáčníková</w:t>
        <w:tab/>
        <w:t>88</w:t>
        <w:tab/>
        <w:t>SK ZŠ Jeseniova</w:t>
        <w:tab/>
        <w:t>8,5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Kateřina</w:t>
        <w:tab/>
        <w:t>Hulvertová</w:t>
        <w:tab/>
        <w:t>88</w:t>
        <w:tab/>
        <w:t>Spartak Praha 4</w:t>
        <w:tab/>
        <w:t>8,5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ie</w:t>
        <w:tab/>
        <w:t>Burdová</w:t>
        <w:tab/>
        <w:t>88</w:t>
        <w:tab/>
        <w:t>ASK Slavia</w:t>
        <w:tab/>
        <w:t>8,5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Klára</w:t>
        <w:tab/>
        <w:t>Neumannová</w:t>
        <w:tab/>
        <w:t>89</w:t>
        <w:tab/>
        <w:t>ASK Slavia</w:t>
        <w:tab/>
        <w:t>8,5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Klára</w:t>
        <w:tab/>
        <w:t>Malá</w:t>
        <w:tab/>
        <w:t>88</w:t>
        <w:tab/>
        <w:t>SK Dvojka</w:t>
        <w:tab/>
        <w:t>8,6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Petra</w:t>
        <w:tab/>
        <w:t>Zdeňková</w:t>
        <w:tab/>
        <w:t>88</w:t>
        <w:tab/>
        <w:t>ASK Slavia</w:t>
        <w:tab/>
        <w:t>9,0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Sandra</w:t>
        <w:tab/>
        <w:t>Rapsová</w:t>
        <w:tab/>
        <w:t>88</w:t>
        <w:tab/>
        <w:t>ASK Slavia</w:t>
        <w:tab/>
        <w:t>9,0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ěh - vítr +1.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Denisa</w:t>
        <w:tab/>
        <w:t>Mrkvičková</w:t>
        <w:tab/>
        <w:t>88</w:t>
        <w:tab/>
        <w:t>SK ZŠ Jeseniova</w:t>
        <w:tab/>
        <w:t>8,5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agdaléna</w:t>
        <w:tab/>
        <w:t>Nováková</w:t>
        <w:tab/>
        <w:t>89</w:t>
        <w:tab/>
        <w:t>SK ZŠ Jeseniova</w:t>
        <w:tab/>
        <w:t>8,8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ereza</w:t>
        <w:tab/>
        <w:t>Povolná</w:t>
        <w:tab/>
        <w:t>89</w:t>
        <w:tab/>
        <w:t>ASK Slavia</w:t>
        <w:tab/>
        <w:t>8,8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Helena</w:t>
        <w:tab/>
        <w:t>Fidranská</w:t>
        <w:tab/>
        <w:t>88</w:t>
        <w:tab/>
        <w:t>AŠK Mazurská</w:t>
        <w:tab/>
        <w:t>9,2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Petra</w:t>
        <w:tab/>
        <w:t>Sklenářová</w:t>
        <w:tab/>
        <w:t>88</w:t>
        <w:tab/>
        <w:t>AŠK Mazurská</w:t>
        <w:tab/>
        <w:t>9,83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5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/>
      </w:pPr>
      <w:r>
        <w:rPr>
          <w:rFonts w:cs="Courier New" w:ascii="Courier New" w:hAnsi="Courier New"/>
        </w:rPr>
        <w:t>1. běh - vítr +4.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onika</w:t>
        <w:tab/>
        <w:t>Táborská</w:t>
        <w:tab/>
        <w:t>88</w:t>
        <w:tab/>
        <w:t>ASK Slavia</w:t>
        <w:tab/>
        <w:t>18,69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Aneta</w:t>
        <w:tab/>
        <w:t>Pecnová</w:t>
        <w:tab/>
        <w:t>88</w:t>
        <w:tab/>
        <w:t>Spartak Praha 4</w:t>
        <w:tab/>
        <w:t>19,65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Iva</w:t>
        <w:tab/>
        <w:t>Králíčková</w:t>
        <w:tab/>
        <w:t>89</w:t>
        <w:tab/>
        <w:t>AC Kovošrot</w:t>
        <w:tab/>
        <w:t>19,66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ominika</w:t>
        <w:tab/>
        <w:t>Fremrová</w:t>
        <w:tab/>
        <w:t>88</w:t>
        <w:tab/>
        <w:t>AC Kovošrot</w:t>
        <w:tab/>
        <w:t>19,8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Simona</w:t>
        <w:tab/>
        <w:t>Havelková</w:t>
        <w:tab/>
        <w:t>89</w:t>
        <w:tab/>
        <w:t>SK Dvojka</w:t>
        <w:tab/>
        <w:t>20,00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6.</w:t>
        <w:tab/>
        <w:t>Tereza</w:t>
        <w:tab/>
        <w:t>Toběrná</w:t>
        <w:tab/>
        <w:t>89</w:t>
        <w:tab/>
        <w:t>Spartak Praha 4</w:t>
        <w:tab/>
        <w:t>20,20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Adéla</w:t>
        <w:tab/>
        <w:t>Strouhalová</w:t>
        <w:tab/>
        <w:t>88</w:t>
        <w:tab/>
        <w:t>AŠK Mazurská</w:t>
        <w:tab/>
        <w:t>20,2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Kateřina</w:t>
        <w:tab/>
        <w:t>Petrlíková</w:t>
        <w:tab/>
        <w:t>89</w:t>
        <w:tab/>
        <w:t>AŠK Mazurská</w:t>
        <w:tab/>
        <w:t>20,3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4.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ereza</w:t>
        <w:tab/>
        <w:t>Hrdličková</w:t>
        <w:tab/>
        <w:t>89</w:t>
        <w:tab/>
        <w:t>SK ZŠ Jeseniova</w:t>
        <w:tab/>
        <w:t>19,89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ereza</w:t>
        <w:tab/>
        <w:t>Zapletalová</w:t>
        <w:tab/>
        <w:t>89</w:t>
        <w:tab/>
        <w:t>AC Kovošrot</w:t>
        <w:tab/>
        <w:t>20,07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3.</w:t>
        <w:tab/>
        <w:t>Klára</w:t>
        <w:tab/>
        <w:t>Hájková</w:t>
        <w:tab/>
        <w:t>88</w:t>
        <w:tab/>
        <w:t>SK ZŠ Jeseniova</w:t>
        <w:tab/>
        <w:t>20,07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onika</w:t>
        <w:tab/>
        <w:t>Čečáková</w:t>
        <w:tab/>
        <w:t>89</w:t>
        <w:tab/>
        <w:t>SK Dvojka</w:t>
        <w:tab/>
        <w:t>20,21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arie</w:t>
        <w:tab/>
        <w:t>Burdová</w:t>
        <w:tab/>
        <w:t>88</w:t>
        <w:tab/>
        <w:t>ASK Slavia</w:t>
        <w:tab/>
        <w:t>20,7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Eva</w:t>
        <w:tab/>
        <w:t>Haluzová</w:t>
        <w:tab/>
        <w:t>88</w:t>
        <w:tab/>
        <w:t>ASK Slavia</w:t>
        <w:tab/>
        <w:t>21,2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Zuzana</w:t>
        <w:tab/>
        <w:t>Hanušová</w:t>
        <w:tab/>
        <w:t>89</w:t>
        <w:tab/>
        <w:t>AŠK Mazurská</w:t>
        <w:tab/>
        <w:t>21,3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 - vítr +7.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gda</w:t>
        <w:tab/>
        <w:t>Cafourková</w:t>
        <w:tab/>
        <w:t>88</w:t>
        <w:tab/>
        <w:t>AC Kovošrot</w:t>
        <w:tab/>
        <w:t>20,5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2.</w:t>
        <w:tab/>
        <w:t>Kristýna</w:t>
        <w:tab/>
        <w:t>Cílková</w:t>
        <w:tab/>
        <w:t>88</w:t>
        <w:tab/>
        <w:t>Spartak Praha 4</w:t>
        <w:tab/>
        <w:t>20,7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ominika</w:t>
        <w:tab/>
        <w:t>Rošetzká</w:t>
        <w:tab/>
        <w:t>89</w:t>
        <w:tab/>
        <w:t>SK ZŠ Jeseniova</w:t>
        <w:tab/>
        <w:t>20,9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etra</w:t>
        <w:tab/>
        <w:t>Zdeňková</w:t>
        <w:tab/>
        <w:t>88</w:t>
        <w:tab/>
        <w:t>ASK Slavia</w:t>
        <w:tab/>
        <w:t>21,1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Klára</w:t>
        <w:tab/>
        <w:t>Neumannová</w:t>
        <w:tab/>
        <w:t>89</w:t>
        <w:tab/>
        <w:t>ASK Slavia</w:t>
        <w:tab/>
        <w:t>21,2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Sandra</w:t>
        <w:tab/>
        <w:t>Rapsová</w:t>
        <w:tab/>
        <w:t>88</w:t>
        <w:tab/>
        <w:t>ASK Slavia</w:t>
        <w:tab/>
        <w:t>21,9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ěh - vítr +2.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</w:t>
        <w:tab/>
        <w:t>Magdaléna</w:t>
        <w:tab/>
        <w:t>Nováková</w:t>
        <w:tab/>
        <w:t>89</w:t>
        <w:tab/>
        <w:t>SK ZŠ Jeseniova</w:t>
        <w:tab/>
        <w:t>21,5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etra</w:t>
        <w:tab/>
        <w:t>Sklenářová</w:t>
        <w:tab/>
        <w:t>88</w:t>
        <w:tab/>
        <w:t>AŠK Mazurská</w:t>
        <w:tab/>
        <w:t>23,87</w:t>
        <w:tab/>
        <w:t>MB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 xml:space="preserve">Alžběta </w:t>
        <w:tab/>
        <w:t>Valentová</w:t>
        <w:tab/>
        <w:t>89</w:t>
        <w:tab/>
        <w:t>AŠK Mazurská</w:t>
        <w:tab/>
        <w:t>25,0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0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nna</w:t>
        <w:tab/>
        <w:t>Pauleová</w:t>
        <w:tab/>
        <w:t>88</w:t>
        <w:tab/>
        <w:t>SK Dvojka</w:t>
        <w:tab/>
        <w:t>44,46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Alena</w:t>
        <w:tab/>
        <w:t>Dutková</w:t>
        <w:tab/>
        <w:t>88</w:t>
        <w:tab/>
        <w:t>SK ZŠ Jeseniova</w:t>
        <w:tab/>
        <w:t>44,64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Kateřina</w:t>
        <w:tab/>
        <w:t>Hulvertová</w:t>
        <w:tab/>
        <w:t>88</w:t>
        <w:tab/>
        <w:t>Spartak Praha 4</w:t>
        <w:tab/>
        <w:t>45,53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4.</w:t>
        <w:tab/>
        <w:t>Michaela</w:t>
        <w:tab/>
        <w:t>Mašková</w:t>
        <w:tab/>
        <w:t>88</w:t>
        <w:tab/>
        <w:t>SK ZŠ Jeseniova</w:t>
        <w:tab/>
        <w:t>45,8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Barbora</w:t>
        <w:tab/>
        <w:t>Landová</w:t>
        <w:tab/>
        <w:t>89</w:t>
        <w:tab/>
        <w:t>AŠK Mazurská</w:t>
        <w:tab/>
        <w:t>46,08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Klára</w:t>
        <w:tab/>
        <w:t>Malá</w:t>
        <w:tab/>
        <w:t>88</w:t>
        <w:tab/>
        <w:t>SK Dvojka</w:t>
        <w:tab/>
        <w:t>46,6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Tereza</w:t>
        <w:tab/>
        <w:t>Frabšová</w:t>
        <w:tab/>
        <w:t>88</w:t>
        <w:tab/>
        <w:t>SK ZŠ Jeseniova</w:t>
        <w:tab/>
        <w:t>47,53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Kristýna</w:t>
        <w:tab/>
        <w:t>Chmelíková</w:t>
        <w:tab/>
        <w:t>88</w:t>
        <w:tab/>
        <w:t>ASK Slavia</w:t>
        <w:tab/>
        <w:t>47,17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2.</w:t>
        <w:tab/>
        <w:t>Petra</w:t>
        <w:tab/>
        <w:t>Zdeňková</w:t>
        <w:tab/>
        <w:t>88</w:t>
        <w:tab/>
        <w:t>ASK Slavia</w:t>
        <w:tab/>
        <w:t>47,38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ie</w:t>
        <w:tab/>
        <w:t>Burdová</w:t>
        <w:tab/>
        <w:t>88</w:t>
        <w:tab/>
        <w:t>ASK Slavia</w:t>
        <w:tab/>
        <w:t>47,52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Lucie</w:t>
        <w:tab/>
        <w:t>Kubíčková</w:t>
        <w:tab/>
        <w:t>88</w:t>
        <w:tab/>
        <w:t>Spartak Praha 4</w:t>
        <w:tab/>
        <w:t>48,4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lena</w:t>
        <w:tab/>
        <w:t>Moravová</w:t>
        <w:tab/>
        <w:t>89</w:t>
        <w:tab/>
        <w:t>AC Kovošrot</w:t>
        <w:tab/>
        <w:t>49,3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Helena</w:t>
        <w:tab/>
        <w:t>Fidranská</w:t>
        <w:tab/>
        <w:t>88</w:t>
        <w:tab/>
        <w:t>AŠK Mazurská</w:t>
        <w:tab/>
        <w:t>50,4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Anna</w:t>
        <w:tab/>
        <w:t>Hlaváčová</w:t>
        <w:tab/>
        <w:t>88</w:t>
        <w:tab/>
        <w:t>AC Kovošrot</w:t>
        <w:tab/>
        <w:t>50,8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8.</w:t>
        <w:tab/>
        <w:t>Iva</w:t>
        <w:tab/>
        <w:t>Lukešová</w:t>
        <w:tab/>
        <w:t>89</w:t>
        <w:tab/>
        <w:t>AŠK Mazurská</w:t>
        <w:tab/>
        <w:t>51,9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0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Daniela</w:t>
        <w:tab/>
        <w:t>Litošová</w:t>
        <w:tab/>
        <w:t>88</w:t>
        <w:tab/>
        <w:t>ASK Slavia</w:t>
        <w:tab/>
        <w:t>2:26,22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etra</w:t>
        <w:tab/>
        <w:t>Dundáčková</w:t>
        <w:tab/>
        <w:t>89</w:t>
        <w:tab/>
        <w:t>ASK Slavia</w:t>
        <w:tab/>
        <w:t>2:30,55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Andrea</w:t>
        <w:tab/>
        <w:t>Sýkorová</w:t>
        <w:tab/>
        <w:t>88</w:t>
        <w:tab/>
        <w:t>ASK Slavia</w:t>
        <w:tab/>
        <w:t>2:35,41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ereza</w:t>
        <w:tab/>
        <w:t>Vavřinová</w:t>
        <w:tab/>
        <w:t>88</w:t>
        <w:tab/>
        <w:t>Spartak Praha 4</w:t>
        <w:tab/>
        <w:t>2:37,0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Hana</w:t>
        <w:tab/>
        <w:t>Weiserová</w:t>
        <w:tab/>
        <w:t>89</w:t>
        <w:tab/>
        <w:t>SK ZŠ Jeseniova</w:t>
        <w:tab/>
        <w:t>2:37,62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Alžběta</w:t>
        <w:tab/>
        <w:t>Patková</w:t>
        <w:tab/>
        <w:t>88</w:t>
        <w:tab/>
        <w:t>Spartak Praha 4</w:t>
        <w:tab/>
        <w:t>2:41,21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Alena</w:t>
        <w:tab/>
        <w:t>Moravová</w:t>
        <w:tab/>
        <w:t>89</w:t>
        <w:tab/>
        <w:t>AC Kovošrot</w:t>
        <w:tab/>
        <w:t>2:42,13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Kateřina</w:t>
        <w:tab/>
        <w:t>Kosánová</w:t>
        <w:tab/>
        <w:t>89</w:t>
        <w:tab/>
        <w:t>AŠK Mazurská</w:t>
        <w:tab/>
        <w:t>2:43,41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Vendula</w:t>
        <w:tab/>
        <w:t>Kubešová</w:t>
        <w:tab/>
        <w:t>89</w:t>
        <w:tab/>
        <w:t>SK ZŠ Jeseniova</w:t>
        <w:tab/>
        <w:t>2:44,44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Anna</w:t>
        <w:tab/>
        <w:t>Hlaváčová</w:t>
        <w:tab/>
        <w:t>88</w:t>
        <w:tab/>
        <w:t>AC Kovošrot</w:t>
        <w:tab/>
        <w:t>2:47,20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1.</w:t>
        <w:tab/>
        <w:t>Michaela</w:t>
        <w:tab/>
        <w:t>Tůmová</w:t>
        <w:tab/>
        <w:t>89</w:t>
        <w:tab/>
        <w:t>AŠK Mazurská</w:t>
        <w:tab/>
        <w:t>2:47,8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Markéta</w:t>
        <w:tab/>
        <w:t>Moravcová</w:t>
        <w:tab/>
        <w:t>88</w:t>
        <w:tab/>
        <w:t>SK Dvojka</w:t>
        <w:tab/>
        <w:t>2:48,3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Simona</w:t>
        <w:tab/>
        <w:t>Fořtová</w:t>
        <w:tab/>
        <w:t>88</w:t>
        <w:tab/>
        <w:t>AŠK Mazurská</w:t>
        <w:tab/>
        <w:t>2:56,2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Jitka</w:t>
        <w:tab/>
        <w:t>Burešová</w:t>
        <w:tab/>
        <w:t>89</w:t>
        <w:tab/>
        <w:t>AŠK Mazurská</w:t>
        <w:tab/>
        <w:t>3:08,1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0 m překážek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 - vítr +2.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neta</w:t>
        <w:tab/>
        <w:t>Pecnová</w:t>
        <w:tab/>
        <w:t>88</w:t>
        <w:tab/>
        <w:t>Spartak Praha 4</w:t>
        <w:tab/>
        <w:t>14,92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2.</w:t>
        <w:tab/>
        <w:t>Anna</w:t>
        <w:tab/>
        <w:t>Pauleová</w:t>
        <w:tab/>
        <w:t>88</w:t>
        <w:tab/>
        <w:t>SK Dvojka</w:t>
        <w:tab/>
        <w:t>15,58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Klára</w:t>
        <w:tab/>
        <w:t>Hájková</w:t>
        <w:tab/>
        <w:t>88</w:t>
        <w:tab/>
        <w:t>SK ZŠ Jeseniova</w:t>
        <w:tab/>
        <w:t>15.94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Barbora</w:t>
        <w:tab/>
        <w:t>Landová</w:t>
        <w:tab/>
        <w:t>89</w:t>
        <w:tab/>
        <w:t>AŠK Mazurská</w:t>
        <w:tab/>
        <w:t>17,25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neta</w:t>
        <w:tab/>
        <w:t>Hirschová</w:t>
        <w:tab/>
        <w:t>89</w:t>
        <w:tab/>
        <w:t>ASK Slavia</w:t>
        <w:tab/>
        <w:t>17,71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arbora</w:t>
        <w:tab/>
        <w:t>Novotná</w:t>
        <w:tab/>
        <w:t>89</w:t>
        <w:tab/>
        <w:t>SK ZŠ Jeseniova</w:t>
        <w:tab/>
        <w:t xml:space="preserve">   NF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 - vítr +3.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ndrea</w:t>
        <w:tab/>
        <w:t>Sýkorová</w:t>
        <w:tab/>
        <w:t>88</w:t>
        <w:tab/>
        <w:t>ASK Slavia</w:t>
        <w:tab/>
        <w:t>17,11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ichaela</w:t>
        <w:tab/>
        <w:t>Tůmová</w:t>
        <w:tab/>
        <w:t>89</w:t>
        <w:tab/>
        <w:t>AŠK Mazurská</w:t>
        <w:tab/>
        <w:t>17,13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3. </w:t>
        <w:tab/>
        <w:t>Iva</w:t>
        <w:tab/>
        <w:t>Králíčková</w:t>
        <w:tab/>
        <w:t>89</w:t>
        <w:tab/>
        <w:t>AC Kovošrot</w:t>
        <w:tab/>
        <w:t>17,1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Eva</w:t>
        <w:tab/>
        <w:t>Haluzová</w:t>
        <w:tab/>
        <w:t>88</w:t>
        <w:tab/>
        <w:t>ASK Slavia</w:t>
        <w:tab/>
        <w:t>17,74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Kristýna</w:t>
        <w:tab/>
        <w:t>Chmelíková</w:t>
        <w:tab/>
        <w:t>88</w:t>
        <w:tab/>
        <w:t>ASK Slavia</w:t>
        <w:tab/>
        <w:t>18,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 - vítr +1.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Ivana</w:t>
        <w:tab/>
        <w:t>Vávrová</w:t>
        <w:tab/>
        <w:t>89</w:t>
        <w:tab/>
        <w:t>AŠK Mazurská</w:t>
        <w:tab/>
        <w:t>18,02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2.</w:t>
        <w:tab/>
        <w:t>Karolína</w:t>
        <w:tab/>
        <w:t>Vašíčková</w:t>
        <w:tab/>
        <w:t>89</w:t>
        <w:tab/>
        <w:t>AŠK Mazurská</w:t>
        <w:tab/>
        <w:t>18,4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ereza</w:t>
        <w:tab/>
        <w:t>Vavřinová</w:t>
        <w:tab/>
        <w:t>88</w:t>
        <w:tab/>
        <w:t>Spartak Praha 4</w:t>
        <w:tab/>
        <w:t>18,6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nna</w:t>
        <w:tab/>
        <w:t>Brůžková</w:t>
        <w:tab/>
        <w:t>89</w:t>
        <w:tab/>
        <w:t>AŠK Mazurská</w:t>
        <w:tab/>
        <w:t>19,2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lena</w:t>
        <w:tab/>
        <w:t>Moravová</w:t>
        <w:tab/>
        <w:t>89</w:t>
        <w:tab/>
        <w:t>AC Kovošrot</w:t>
        <w:tab/>
        <w:t>20,9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Výšk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Iva</w:t>
        <w:tab/>
        <w:t>Králíčková</w:t>
        <w:tab/>
        <w:t>89</w:t>
        <w:tab/>
        <w:t>AC Kovošrot</w:t>
        <w:tab/>
        <w:t>1.64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ína</w:t>
        <w:tab/>
        <w:t>Hvízdalová</w:t>
        <w:tab/>
        <w:t>88</w:t>
        <w:tab/>
        <w:t>Spartak Praha 4</w:t>
        <w:tab/>
        <w:t>1.61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ereza</w:t>
        <w:tab/>
        <w:t>Toběrná</w:t>
        <w:tab/>
        <w:t>89</w:t>
        <w:tab/>
        <w:t>Spartak Praha 4</w:t>
        <w:tab/>
        <w:t>1.55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ichaela</w:t>
        <w:tab/>
        <w:t>Tůmová</w:t>
        <w:tab/>
        <w:t>89</w:t>
        <w:tab/>
        <w:t>AŠK Mazurská</w:t>
        <w:tab/>
        <w:t>1.45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lžběta</w:t>
        <w:tab/>
        <w:t>Patková</w:t>
        <w:tab/>
        <w:t>89</w:t>
        <w:tab/>
        <w:t>Spartak Praha 4</w:t>
        <w:tab/>
        <w:t>1.45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Lucie</w:t>
        <w:tab/>
        <w:t>Novotná</w:t>
        <w:tab/>
        <w:t>89</w:t>
        <w:tab/>
        <w:t>ASK Slavia</w:t>
        <w:tab/>
        <w:t>1.40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Tereza</w:t>
        <w:tab/>
        <w:t>Vavřinová</w:t>
        <w:tab/>
        <w:t>88</w:t>
        <w:tab/>
        <w:t>Spartak Praha 4</w:t>
        <w:tab/>
        <w:t>1.35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8.</w:t>
        <w:tab/>
        <w:t>Petra</w:t>
        <w:tab/>
        <w:t>Šťastná</w:t>
        <w:tab/>
        <w:t>89</w:t>
        <w:tab/>
        <w:t>AŠK Mazurská</w:t>
        <w:tab/>
        <w:t>1.35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Kateřina</w:t>
        <w:tab/>
        <w:t>Kosánová</w:t>
        <w:tab/>
        <w:t>89</w:t>
        <w:tab/>
        <w:t>AŠK Mazurská</w:t>
        <w:tab/>
        <w:t>1.35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Kristýna</w:t>
        <w:tab/>
        <w:t>Zemanová</w:t>
        <w:tab/>
        <w:t>89</w:t>
        <w:tab/>
        <w:t>SK ZŠ Jeseniova</w:t>
        <w:tab/>
        <w:t>1.30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Anna</w:t>
        <w:tab/>
        <w:t>Brůžková</w:t>
        <w:tab/>
        <w:t>89</w:t>
        <w:tab/>
        <w:t>AŠK Mazurská</w:t>
        <w:tab/>
        <w:t>1.3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drea</w:t>
        <w:tab/>
        <w:t>Sýkorová</w:t>
        <w:tab/>
        <w:t>88</w:t>
        <w:tab/>
        <w:t>ASK Slavia</w:t>
        <w:tab/>
        <w:t>1.3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Šárka</w:t>
        <w:tab/>
        <w:t>Koťátková</w:t>
        <w:tab/>
        <w:t>88</w:t>
        <w:tab/>
        <w:t>ASK Slavia</w:t>
        <w:tab/>
        <w:t xml:space="preserve">   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Dálk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</w:t>
        <w:tab/>
        <w:t>Monika</w:t>
        <w:tab/>
        <w:t>Táborská</w:t>
        <w:tab/>
        <w:t>88</w:t>
        <w:tab/>
        <w:t>ASK Slavia</w:t>
        <w:tab/>
        <w:t>5.32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onika</w:t>
        <w:tab/>
        <w:t>Čečáková</w:t>
        <w:tab/>
        <w:t>89</w:t>
        <w:tab/>
        <w:t>SK Dvojka</w:t>
        <w:tab/>
        <w:t>5.07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Simona</w:t>
        <w:tab/>
        <w:t>Havelková</w:t>
        <w:tab/>
        <w:t>89</w:t>
        <w:tab/>
        <w:t>SK Dvojka</w:t>
        <w:tab/>
        <w:t>4.98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lena</w:t>
        <w:tab/>
        <w:t>Dutková</w:t>
        <w:tab/>
        <w:t>88</w:t>
        <w:tab/>
        <w:t>SK ZŠ Jeseniova</w:t>
        <w:tab/>
        <w:t>4.9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déla</w:t>
        <w:tab/>
        <w:t>Strouhalová</w:t>
        <w:tab/>
        <w:t>88</w:t>
        <w:tab/>
        <w:t>AŠK Mazurská</w:t>
        <w:tab/>
        <w:t>4.86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gda</w:t>
        <w:tab/>
        <w:t>Cafourková</w:t>
        <w:tab/>
        <w:t>88</w:t>
        <w:tab/>
        <w:t>AC Kovošrot</w:t>
        <w:tab/>
        <w:t>4,81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7.</w:t>
        <w:tab/>
        <w:t>Barbora</w:t>
        <w:tab/>
        <w:t>Landová</w:t>
        <w:tab/>
        <w:t>89</w:t>
        <w:tab/>
        <w:t>AŠK Mazurská</w:t>
        <w:tab/>
        <w:t>4.80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Tereza</w:t>
        <w:tab/>
        <w:t>Zapletalová</w:t>
        <w:tab/>
        <w:t>89</w:t>
        <w:tab/>
        <w:t>AC Kovošrot</w:t>
        <w:tab/>
        <w:t>4.80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Tína</w:t>
        <w:tab/>
        <w:t>Hvízdalová</w:t>
        <w:tab/>
        <w:t>88</w:t>
        <w:tab/>
        <w:t>Spartak Praha 4</w:t>
        <w:tab/>
        <w:t>4.71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Vendula</w:t>
        <w:tab/>
        <w:t>Kubešová</w:t>
        <w:tab/>
        <w:t>89</w:t>
        <w:tab/>
        <w:t>SK ZŠ Jeseniova</w:t>
        <w:tab/>
        <w:t>4.63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Tereza</w:t>
        <w:tab/>
        <w:t>Frabšová</w:t>
        <w:tab/>
        <w:t>89</w:t>
        <w:tab/>
        <w:t>SK ZŠ Jeseniova</w:t>
        <w:tab/>
        <w:t>4.6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Petra</w:t>
        <w:tab/>
        <w:t>Ptáčníková</w:t>
        <w:tab/>
        <w:t>88</w:t>
        <w:tab/>
        <w:t>SK ZŠ Jeseniova</w:t>
        <w:tab/>
        <w:t>4.5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3.</w:t>
        <w:tab/>
        <w:t>Kristýna</w:t>
        <w:tab/>
        <w:t>Chmelíková</w:t>
        <w:tab/>
        <w:t>88</w:t>
        <w:tab/>
        <w:t>ASK Slavia</w:t>
        <w:tab/>
        <w:t>4.4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Zuzana</w:t>
        <w:tab/>
        <w:t>Maňáková</w:t>
        <w:tab/>
        <w:t>88</w:t>
        <w:tab/>
        <w:t>SK Dvojka</w:t>
        <w:tab/>
        <w:t>4.3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Lucie</w:t>
        <w:tab/>
        <w:t>Kubíčková</w:t>
        <w:tab/>
        <w:t>89</w:t>
        <w:tab/>
        <w:t>Spartak Praha 4</w:t>
        <w:tab/>
        <w:t>4.2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Anna</w:t>
        <w:tab/>
        <w:t>Hlaváčová</w:t>
        <w:tab/>
        <w:t>88</w:t>
        <w:tab/>
        <w:t>AC Kovošrot</w:t>
        <w:tab/>
        <w:t>4.2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Anna</w:t>
        <w:tab/>
        <w:t>Brůžková</w:t>
        <w:tab/>
        <w:t>89</w:t>
        <w:tab/>
        <w:t>AŠK Mazurská</w:t>
        <w:tab/>
        <w:t>4.2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Petra</w:t>
        <w:tab/>
        <w:t>Šťastná</w:t>
        <w:tab/>
        <w:t>89</w:t>
        <w:tab/>
        <w:t>AŠK Mazurská</w:t>
        <w:tab/>
        <w:t>3.8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19.</w:t>
        <w:tab/>
        <w:t>Simona</w:t>
        <w:tab/>
        <w:t>Fořtová</w:t>
        <w:tab/>
        <w:t>88</w:t>
        <w:tab/>
        <w:t>AŠK Mazurská</w:t>
        <w:tab/>
        <w:t>3.6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</w:t>
        <w:tab/>
        <w:t>Alžběta</w:t>
        <w:tab/>
        <w:t>Valentová</w:t>
        <w:tab/>
        <w:t>89</w:t>
        <w:tab/>
        <w:t>AŠK Mazurská</w:t>
        <w:tab/>
        <w:t>3.6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andra</w:t>
        <w:tab/>
        <w:t>Rapsová</w:t>
        <w:tab/>
        <w:t>88</w:t>
        <w:tab/>
        <w:t>ASK Slavia</w:t>
        <w:tab/>
        <w:t xml:space="preserve">   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Koule 3 k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Dominika</w:t>
        <w:tab/>
        <w:t>Zábranská</w:t>
        <w:tab/>
        <w:t>89</w:t>
        <w:tab/>
        <w:t>SK ZŠ Jeseniova</w:t>
        <w:tab/>
        <w:t>10,80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Kateřina</w:t>
        <w:tab/>
        <w:t>Petrlíková</w:t>
        <w:tab/>
        <w:t>89</w:t>
        <w:tab/>
        <w:t>AŠK Mazurská</w:t>
        <w:tab/>
        <w:t>10,18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kéta</w:t>
        <w:tab/>
        <w:t>Hrstková</w:t>
        <w:tab/>
        <w:t>88</w:t>
        <w:tab/>
        <w:t>SK Dvojka</w:t>
        <w:tab/>
        <w:t>10,16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4.</w:t>
        <w:tab/>
        <w:t>Hana</w:t>
        <w:tab/>
        <w:t>Fröhlichová</w:t>
        <w:tab/>
        <w:t>88</w:t>
        <w:tab/>
        <w:t>SK ZŠ Jeseniova</w:t>
        <w:tab/>
        <w:t>10,0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Zuzana</w:t>
        <w:tab/>
        <w:t>Kubicová</w:t>
        <w:tab/>
        <w:t>89</w:t>
        <w:tab/>
        <w:t>Spartak Praha 4</w:t>
        <w:tab/>
        <w:t xml:space="preserve"> 9,99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Kristýna</w:t>
        <w:tab/>
        <w:t>Zemanová</w:t>
        <w:tab/>
        <w:t>89</w:t>
        <w:tab/>
        <w:t>SK ZŠ Jeseniova</w:t>
        <w:tab/>
        <w:t xml:space="preserve"> 9,28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Sabina</w:t>
        <w:tab/>
        <w:t>Hamanová</w:t>
        <w:tab/>
        <w:t>89</w:t>
        <w:tab/>
        <w:t>AŠK Mazurská</w:t>
        <w:tab/>
        <w:t xml:space="preserve"> 8,92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Jitka</w:t>
        <w:tab/>
        <w:t>Burešová</w:t>
        <w:tab/>
        <w:t>89</w:t>
        <w:tab/>
        <w:t>AŠK Mazurská</w:t>
        <w:tab/>
        <w:t xml:space="preserve"> 8,86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</w:t>
        <w:tab/>
        <w:t>Ivana</w:t>
        <w:tab/>
        <w:t>Vávrová</w:t>
        <w:tab/>
        <w:t>89</w:t>
        <w:tab/>
        <w:t>AŠK Mazurská</w:t>
        <w:tab/>
        <w:t xml:space="preserve"> 8,76 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Silvie</w:t>
        <w:tab/>
        <w:t>Vohryzková</w:t>
        <w:tab/>
        <w:t>88</w:t>
        <w:tab/>
        <w:t>SK Dvojka</w:t>
        <w:tab/>
        <w:t xml:space="preserve"> 8,66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Karolína</w:t>
        <w:tab/>
        <w:t>Vašíčková</w:t>
        <w:tab/>
        <w:t>89</w:t>
        <w:tab/>
        <w:t>AŠK Mazurská</w:t>
        <w:tab/>
        <w:t xml:space="preserve"> 8,6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Tereza</w:t>
        <w:tab/>
        <w:t>Povolná</w:t>
        <w:tab/>
        <w:t>89</w:t>
        <w:tab/>
        <w:t>ASK Slavia</w:t>
        <w:tab/>
        <w:t xml:space="preserve"> 8,4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Iva</w:t>
        <w:tab/>
        <w:t>Lukešová</w:t>
        <w:tab/>
        <w:t>89</w:t>
        <w:tab/>
        <w:t>AŠK Mazurská</w:t>
        <w:tab/>
        <w:t xml:space="preserve"> 8,3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Karolína</w:t>
        <w:tab/>
        <w:t>Peterková</w:t>
        <w:tab/>
        <w:t>89</w:t>
        <w:tab/>
        <w:t>Spartak Praha 4</w:t>
        <w:tab/>
        <w:t xml:space="preserve"> 8,3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Michaela</w:t>
        <w:tab/>
        <w:t>Čamborová</w:t>
        <w:tab/>
        <w:t>89</w:t>
        <w:tab/>
        <w:t>AŠK Mazurská</w:t>
        <w:tab/>
        <w:t xml:space="preserve"> 8,2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Alice</w:t>
        <w:tab/>
        <w:t>Ferešová</w:t>
        <w:tab/>
        <w:t>88</w:t>
        <w:tab/>
        <w:t>AŠK Mazurská</w:t>
        <w:tab/>
        <w:t xml:space="preserve"> 8,1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Veronika</w:t>
        <w:tab/>
        <w:t>Samková</w:t>
        <w:tab/>
        <w:t>88</w:t>
        <w:tab/>
        <w:t>AC Kovošrot</w:t>
        <w:tab/>
        <w:t xml:space="preserve"> 8,0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</w:t>
        <w:tab/>
        <w:t>Kristýna</w:t>
        <w:tab/>
        <w:t>Bečvářová</w:t>
        <w:tab/>
        <w:t>89</w:t>
        <w:tab/>
        <w:t>ASK Slavia</w:t>
        <w:tab/>
        <w:t xml:space="preserve"> 7,8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</w:t>
        <w:tab/>
        <w:t>Martina</w:t>
        <w:tab/>
        <w:t>Šejnohová</w:t>
        <w:tab/>
        <w:t>88</w:t>
        <w:tab/>
        <w:t>AŠK Mazurská</w:t>
        <w:tab/>
        <w:t xml:space="preserve"> 7,6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</w:t>
        <w:tab/>
        <w:t>Zuzana</w:t>
        <w:tab/>
        <w:t>Hanušová</w:t>
        <w:tab/>
        <w:t>89</w:t>
        <w:tab/>
        <w:t>AŠK Mazurská</w:t>
        <w:tab/>
        <w:t xml:space="preserve"> 7,6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</w:t>
        <w:tab/>
        <w:t>Tereza</w:t>
        <w:tab/>
        <w:t>Kuliševová</w:t>
        <w:tab/>
        <w:t>88</w:t>
        <w:tab/>
        <w:t>SK Dvojka</w:t>
        <w:tab/>
        <w:t xml:space="preserve"> 7,4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</w:t>
        <w:tab/>
        <w:t>Šárka</w:t>
        <w:tab/>
        <w:t>Koťátková</w:t>
        <w:tab/>
        <w:t>89</w:t>
        <w:tab/>
        <w:t>ASK Slavia</w:t>
        <w:tab/>
        <w:t xml:space="preserve"> 7,4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>23.</w:t>
        <w:tab/>
        <w:t>Lucie</w:t>
        <w:tab/>
        <w:t>Novotná</w:t>
        <w:tab/>
        <w:t>89</w:t>
        <w:tab/>
        <w:t>ASK Slavia</w:t>
        <w:tab/>
        <w:t xml:space="preserve"> 7,2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</w:t>
        <w:tab/>
        <w:t>Zuzana</w:t>
        <w:tab/>
        <w:t>Chmátalová</w:t>
        <w:tab/>
        <w:t>88</w:t>
        <w:tab/>
        <w:t>AŠK Mazurská</w:t>
        <w:tab/>
        <w:t xml:space="preserve"> 7,0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</w:t>
        <w:tab/>
        <w:t>Alžběta</w:t>
        <w:tab/>
        <w:t>Valentová</w:t>
        <w:tab/>
        <w:t>89</w:t>
        <w:tab/>
        <w:t>AŠK Mazurská</w:t>
        <w:tab/>
        <w:t xml:space="preserve"> 6,8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Disk 1 k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Dominika</w:t>
        <w:tab/>
        <w:t>Zábranská</w:t>
        <w:tab/>
        <w:t>89</w:t>
        <w:tab/>
        <w:t>SK ZŠ Jeseniova</w:t>
        <w:tab/>
        <w:t>25,18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Zuzana</w:t>
        <w:tab/>
        <w:t>Kubicová</w:t>
        <w:tab/>
        <w:t>89</w:t>
        <w:tab/>
        <w:t>Spartak Praha 4</w:t>
        <w:tab/>
        <w:t>24,43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3.</w:t>
        <w:tab/>
        <w:t>Markéta</w:t>
        <w:tab/>
        <w:t>Hrstková</w:t>
        <w:tab/>
        <w:t>88</w:t>
        <w:tab/>
        <w:t>SK Dvojka</w:t>
        <w:tab/>
        <w:t>21,68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Silvie</w:t>
        <w:tab/>
        <w:t>Vohryzková</w:t>
        <w:tab/>
        <w:t>88</w:t>
        <w:tab/>
        <w:t>SK Dvojka</w:t>
        <w:tab/>
        <w:t>21,46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ichaela</w:t>
        <w:tab/>
        <w:t>Čamborová</w:t>
        <w:tab/>
        <w:t>89</w:t>
        <w:tab/>
        <w:t>AŠK Mazurská</w:t>
        <w:tab/>
        <w:t>21,18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Iva</w:t>
        <w:tab/>
        <w:t>Lukešová</w:t>
        <w:tab/>
        <w:t>89</w:t>
        <w:tab/>
        <w:t>AŠK Mazurská</w:t>
        <w:tab/>
        <w:t>21,17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Kristýna</w:t>
        <w:tab/>
        <w:t>Brázdová</w:t>
        <w:tab/>
        <w:t>88</w:t>
        <w:tab/>
        <w:t>SK ZŠ Jeseniova</w:t>
        <w:tab/>
        <w:t>21,05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Alice</w:t>
        <w:tab/>
        <w:t>Ferešová</w:t>
        <w:tab/>
        <w:t>88</w:t>
        <w:tab/>
        <w:t>AŠK Mazurská</w:t>
        <w:tab/>
        <w:t>19,49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9.</w:t>
        <w:tab/>
        <w:t>Kristýna</w:t>
        <w:tab/>
        <w:t>Zemanová</w:t>
        <w:tab/>
        <w:t>89</w:t>
        <w:tab/>
        <w:t>SK ZŠ Jeseniova</w:t>
        <w:tab/>
        <w:t>19,29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Karolína</w:t>
        <w:tab/>
        <w:t>Peterková</w:t>
        <w:tab/>
        <w:t>89</w:t>
        <w:tab/>
        <w:t>Spartak Praha 4</w:t>
        <w:tab/>
        <w:t>19,08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Tereza</w:t>
        <w:tab/>
        <w:t>Kuliševová</w:t>
        <w:tab/>
        <w:t>88</w:t>
        <w:tab/>
        <w:t>SK Dvojka</w:t>
        <w:tab/>
        <w:t>17,9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Veronika</w:t>
        <w:tab/>
        <w:t>Samková</w:t>
        <w:tab/>
        <w:t>88</w:t>
        <w:tab/>
        <w:t>AC Kovošrot</w:t>
        <w:tab/>
        <w:t>17,4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Helena</w:t>
        <w:tab/>
        <w:t>Fidranská</w:t>
        <w:tab/>
        <w:t>88</w:t>
        <w:tab/>
        <w:t>AŠK Mazurská</w:t>
        <w:tab/>
        <w:t>17,1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Sabina</w:t>
        <w:tab/>
        <w:t>Hamanová</w:t>
        <w:tab/>
        <w:t>89</w:t>
        <w:tab/>
        <w:t>AŠK Mazurská</w:t>
        <w:tab/>
        <w:t>17,1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Zuzana</w:t>
        <w:tab/>
        <w:t>Chmátalová</w:t>
        <w:tab/>
        <w:t>88</w:t>
        <w:tab/>
        <w:t>AŠK Mazurská</w:t>
        <w:tab/>
        <w:t>16,4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Kateřina</w:t>
        <w:tab/>
        <w:t>Kosánová</w:t>
        <w:tab/>
        <w:t>89</w:t>
        <w:tab/>
        <w:t>AŠK Mazurská</w:t>
        <w:tab/>
        <w:t>16,3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Denisa</w:t>
        <w:tab/>
        <w:t>Mrkvičková</w:t>
        <w:tab/>
        <w:t>88</w:t>
        <w:tab/>
        <w:t>SK ZŠ Jeseniova</w:t>
        <w:tab/>
        <w:t>16,0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</w:t>
        <w:tab/>
        <w:t>Martina</w:t>
        <w:tab/>
        <w:t>Šejnohová</w:t>
        <w:tab/>
        <w:t>88</w:t>
        <w:tab/>
        <w:t>AŠK Mazurská</w:t>
        <w:tab/>
        <w:t>16,0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</w:t>
        <w:tab/>
        <w:t>Jitka</w:t>
        <w:tab/>
        <w:t>Burešová</w:t>
        <w:tab/>
        <w:t>89</w:t>
        <w:tab/>
        <w:t>AŠK Mazurská</w:t>
        <w:tab/>
        <w:t>15,2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arbora</w:t>
        <w:tab/>
        <w:t>Novotná</w:t>
        <w:tab/>
        <w:t>89</w:t>
        <w:tab/>
        <w:t>SK ZŠ Jeseniova</w:t>
        <w:tab/>
        <w:t xml:space="preserve">    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Oštěp 600 g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</w:t>
        <w:tab/>
        <w:t>Dominika</w:t>
        <w:tab/>
        <w:t>Zábranská</w:t>
        <w:tab/>
        <w:t>89</w:t>
        <w:tab/>
        <w:t>SK ZŠ Jeseniova</w:t>
        <w:tab/>
        <w:t>31,11</w:t>
        <w:tab/>
        <w:t>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ichaela</w:t>
        <w:tab/>
        <w:t>Čamborová</w:t>
        <w:tab/>
        <w:t>89</w:t>
        <w:tab/>
        <w:t>AŠK Mazurská</w:t>
        <w:tab/>
        <w:t>29,10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kéta</w:t>
        <w:tab/>
        <w:t>Hrstková</w:t>
        <w:tab/>
        <w:t>88</w:t>
        <w:tab/>
        <w:t>SK Dvojka</w:t>
        <w:tab/>
        <w:t>27,40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lžběta</w:t>
        <w:tab/>
        <w:t>Patková</w:t>
        <w:tab/>
        <w:t>88</w:t>
        <w:tab/>
        <w:t>Spartak Praha 4</w:t>
        <w:tab/>
        <w:t>26,52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Hana</w:t>
        <w:tab/>
        <w:t>Frölichová</w:t>
        <w:tab/>
        <w:t>88</w:t>
        <w:tab/>
        <w:t>SK ZŠ Jeseniova</w:t>
        <w:tab/>
        <w:t>26,27</w:t>
        <w:tab/>
        <w:t xml:space="preserve"> 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6.</w:t>
        <w:tab/>
        <w:t>Sabina</w:t>
        <w:tab/>
        <w:t>Hamanová</w:t>
        <w:tab/>
        <w:t>89</w:t>
        <w:tab/>
        <w:t>AŠK Mazurská</w:t>
        <w:tab/>
        <w:t>25,64</w:t>
        <w:tab/>
        <w:t xml:space="preserve"> 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Silvie</w:t>
        <w:tab/>
        <w:t>Vohryzková</w:t>
        <w:tab/>
        <w:t>88</w:t>
        <w:tab/>
        <w:t>SK Dvojka</w:t>
        <w:tab/>
        <w:t>25,58</w:t>
        <w:tab/>
        <w:t xml:space="preserve">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Tereza</w:t>
        <w:tab/>
        <w:t>Kuliševová</w:t>
        <w:tab/>
        <w:t>88</w:t>
        <w:tab/>
        <w:t>SK Dvojka</w:t>
        <w:tab/>
        <w:t>22,74</w:t>
        <w:tab/>
        <w:t xml:space="preserve"> 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Veronika</w:t>
        <w:tab/>
        <w:t>Samková</w:t>
        <w:tab/>
        <w:t>88</w:t>
        <w:tab/>
        <w:t>AC Kovošrot</w:t>
        <w:tab/>
        <w:t>20,41</w:t>
        <w:tab/>
        <w:t xml:space="preserve"> 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Tereza</w:t>
        <w:tab/>
        <w:t>Pelikánová</w:t>
        <w:tab/>
        <w:t>89</w:t>
        <w:tab/>
        <w:t>SK Dvojka</w:t>
        <w:tab/>
        <w:t>20,10</w:t>
        <w:tab/>
        <w:t xml:space="preserve">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Alice</w:t>
        <w:tab/>
        <w:t>Ferešová</w:t>
        <w:tab/>
        <w:t>88</w:t>
        <w:tab/>
        <w:t>AŠK Mazurská</w:t>
        <w:tab/>
        <w:t>20,0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Magda</w:t>
        <w:tab/>
        <w:t>Cafourková</w:t>
        <w:tab/>
        <w:t>88</w:t>
        <w:tab/>
        <w:t>AC Kovošrot</w:t>
        <w:tab/>
        <w:t>19,7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Lucie</w:t>
        <w:tab/>
        <w:t>Novotná</w:t>
        <w:tab/>
        <w:t>89</w:t>
        <w:tab/>
        <w:t>ASK Slavia</w:t>
        <w:tab/>
        <w:t>19,5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Karolína</w:t>
        <w:tab/>
        <w:t>Peterková</w:t>
        <w:tab/>
        <w:t>88</w:t>
        <w:tab/>
        <w:t>Spartak Praha 4</w:t>
        <w:tab/>
        <w:t>19,4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Šárka</w:t>
        <w:tab/>
        <w:t>Koťátková</w:t>
        <w:tab/>
        <w:t>88</w:t>
        <w:tab/>
        <w:t>ASK Slavia</w:t>
        <w:tab/>
        <w:t>18,7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Zuzana</w:t>
        <w:tab/>
        <w:t>Chmátalová</w:t>
        <w:tab/>
        <w:t>88</w:t>
        <w:tab/>
        <w:t>AŠK Mazurská</w:t>
        <w:tab/>
        <w:t>18,43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Martina</w:t>
        <w:tab/>
        <w:t>Šejnohová</w:t>
        <w:tab/>
        <w:t>88</w:t>
        <w:tab/>
        <w:t>AŠK Mazurská</w:t>
        <w:tab/>
        <w:t>15,9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</w:t>
        <w:tab/>
        <w:t>Kateřina</w:t>
        <w:tab/>
        <w:t>Táflová</w:t>
        <w:tab/>
        <w:t>89</w:t>
        <w:tab/>
        <w:t>AC Kovošrot</w:t>
        <w:tab/>
        <w:t>14,96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</w:t>
        <w:tab/>
        <w:t>Eva</w:t>
        <w:tab/>
        <w:t>Mikšovská</w:t>
        <w:tab/>
        <w:t>89</w:t>
        <w:tab/>
        <w:t>ASK Slavia</w:t>
        <w:tab/>
        <w:t>13,0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 x 60 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>1.Jesen.(Zapletalová-Králíčková-Cafourková-Fremrová)31,90 1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Sp. Pr. 4 (Kubíčková-Kubicová-Hulvertová-Cílková) 32,64</w:t>
        <w:tab/>
        <w:t xml:space="preserve"> 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Jeseniova (Rošetzká-Nováková-Frabšová-Kubešová)</w:t>
        <w:tab/>
        <w:t xml:space="preserve">  32,65</w:t>
        <w:tab/>
        <w:t xml:space="preserve"> 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ASK Slavia (Hirschová-Rapsová-Haluzová-Neumanová) 33,58</w:t>
        <w:tab/>
        <w:t xml:space="preserve"> 7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/>
      </w:pPr>
      <w:r>
        <w:rPr>
          <w:rFonts w:cs="Courier New" w:ascii="Courier New" w:hAnsi="Courier New"/>
        </w:rPr>
        <w:tab/>
        <w:t xml:space="preserve">  SK Dvojka (Malá-Maňáková-Pauleová-Pokorná)</w:t>
        <w:tab/>
        <w:t xml:space="preserve">   DQ</w:t>
      </w:r>
    </w:p>
    <w:p>
      <w:pPr>
        <w:pStyle w:val="Heading1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exact" w:line="200"/>
        <w:rPr/>
      </w:pPr>
      <w:r>
        <w:rPr/>
        <w:t>Pořadí družstev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SK ZŠ Jeseniova Praha</w:t>
        <w:tab/>
        <w:tab/>
        <w:tab/>
        <w:t>138,0 p. 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J Spartak Praha 4</w:t>
        <w:tab/>
        <w:tab/>
        <w:tab/>
        <w:t>111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SK Dvojka Praha</w:t>
        <w:tab/>
        <w:tab/>
        <w:tab/>
        <w:t>105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ŠK Mazurská – Bohnice Praha</w:t>
        <w:tab/>
        <w:t xml:space="preserve"> 95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ASK Slavia Praha</w:t>
        <w:tab/>
        <w:t xml:space="preserve">                         94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</w:t>
        <w:tab/>
        <w:t>AC Kovošrot Praha</w:t>
        <w:tab/>
        <w:tab/>
        <w:tab/>
        <w:t xml:space="preserve"> 52,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0"/>
        <w:textAlignment w:val="baselin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RNDr. Ladislav Kňákal                        Mgr. Petr Novotný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rozhodčí                                 ředitel závodů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tabs>
          <w:tab w:val="clear" w:pos="708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505" w:leader="none"/>
        </w:tabs>
        <w:spacing w:lineRule="exact" w:line="200" w:before="0" w:after="0"/>
        <w:textAlignment w:val="baselin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Zdeněk Horáček                             Ing. Ivana Kubicová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240" w:before="0" w:after="120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371" w:leader="none"/>
        <w:tab w:val="left" w:pos="8505" w:leader="none"/>
      </w:tabs>
      <w:overflowPunct w:val="false"/>
      <w:autoSpaceDE w:val="false"/>
      <w:jc w:val="center"/>
      <w:textAlignment w:val="baseline"/>
      <w:outlineLvl w:val="3"/>
    </w:pPr>
    <w:rPr>
      <w:rFonts w:ascii="Courier New" w:hAnsi="Courier New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371" w:leader="none"/>
        <w:tab w:val="left" w:pos="8505" w:leader="none"/>
      </w:tabs>
      <w:overflowPunct w:val="false"/>
      <w:autoSpaceDE w:val="false"/>
      <w:jc w:val="center"/>
      <w:textAlignment w:val="baseline"/>
      <w:outlineLvl w:val="4"/>
    </w:pPr>
    <w:rPr>
      <w:rFonts w:ascii="Courier New" w:hAnsi="Courier New" w:cs="Courier New"/>
      <w:b/>
      <w:bCs/>
      <w:color w:val="FF0000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120"/>
      <w:jc w:val="center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51:00Z</dcterms:created>
  <dc:creator>Tomáš DOUBĚTA</dc:creator>
  <dc:description/>
  <dc:language>en-US</dc:language>
  <cp:lastModifiedBy>Tomáš DOUBĚTA</cp:lastModifiedBy>
  <dcterms:modified xsi:type="dcterms:W3CDTF">2003-07-31T07:18:00Z</dcterms:modified>
  <cp:revision>5</cp:revision>
  <dc:subject/>
  <dc:title>ATLETICKÝ SPORTOVNÍ KLUB SLAVIA PRAHA</dc:title>
</cp:coreProperties>
</file>