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ATLETICKÝ SPORTOVNÍ KLUB SLAVIA PRAHA</w:t>
      </w:r>
    </w:p>
    <w:p>
      <w:pPr>
        <w:pStyle w:val="Subtitle"/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  <w:t>Vladivostocká 1460/10, 100 00 Praha 10</w:t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fon : 267312907</w:t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mail : </w:t>
      </w:r>
      <w:r>
        <w:rPr>
          <w:rStyle w:val="WWHyperlink"/>
          <w:rFonts w:cs="Courier New" w:ascii="Courier New" w:hAnsi="Courier New"/>
          <w:color w:val="000000"/>
          <w:u w:val="none"/>
        </w:rPr>
        <w:t>askslavia@volny.cz</w:t>
      </w:r>
    </w:p>
    <w:p>
      <w:pPr>
        <w:pStyle w:val="Normal"/>
        <w:jc w:val="center"/>
        <w:rPr>
          <w:rStyle w:val="WWHyperlink"/>
          <w:rFonts w:ascii="Courier New" w:hAnsi="Courier New" w:cs="Courier New"/>
          <w:color w:val="000000"/>
          <w:u w:val="none"/>
        </w:rPr>
      </w:pPr>
      <w:r>
        <w:rPr>
          <w:rFonts w:cs="Courier New" w:ascii="Courier New" w:hAnsi="Courier New"/>
        </w:rPr>
        <w:t xml:space="preserve">Internet : </w:t>
      </w:r>
      <w:r>
        <w:rPr>
          <w:rStyle w:val="Hyperlink"/>
          <w:rFonts w:cs="Courier New" w:ascii="Courier New" w:hAnsi="Courier New"/>
          <w:color w:val="000000"/>
          <w:u w:val="none"/>
        </w:rPr>
        <w:t>http://www.sweb.cz/askslavia</w:t>
      </w:r>
    </w:p>
    <w:p>
      <w:pPr>
        <w:pStyle w:val="Normal"/>
        <w:pBdr>
          <w:bottom w:val="single" w:sz="6" w:space="1" w:color="000000"/>
        </w:pBdr>
        <w:jc w:val="both"/>
        <w:rPr>
          <w:rStyle w:val="WWHyperlink"/>
          <w:rFonts w:ascii="Courier New" w:hAnsi="Courier New" w:cs="Courier New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WWHyperlink"/>
          <w:rFonts w:ascii="Courier New" w:hAnsi="Courier New" w:cs="Courier New"/>
          <w:color w:val="000000"/>
          <w:u w:val="none"/>
        </w:rPr>
      </w:pPr>
      <w:r>
        <w:rPr/>
      </w:r>
    </w:p>
    <w:p>
      <w:pPr>
        <w:pStyle w:val="Heading"/>
        <w:rPr/>
      </w:pPr>
      <w:r>
        <w:rPr/>
        <w:t>1. kolo přeboru Prahy družstev</w:t>
      </w:r>
    </w:p>
    <w:p>
      <w:pPr>
        <w:pStyle w:val="Subtitle"/>
        <w:spacing w:lineRule="exact" w:line="2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spacing w:lineRule="exact" w:line="200"/>
        <w:rPr>
          <w:sz w:val="24"/>
        </w:rPr>
      </w:pPr>
      <w:r>
        <w:rPr>
          <w:sz w:val="24"/>
        </w:rPr>
        <w:t>Praha – Eden, 13. května 2003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Junioři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00 m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1. </w:t>
        <w:tab/>
        <w:t xml:space="preserve">Ondřej </w:t>
        <w:tab/>
        <w:t>Benda</w:t>
        <w:tab/>
        <w:t>85</w:t>
        <w:tab/>
        <w:t>Sp. Praha 4</w:t>
        <w:tab/>
        <w:t>11,14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roslav</w:t>
        <w:tab/>
        <w:t>Janiš</w:t>
        <w:tab/>
        <w:t>84</w:t>
        <w:tab/>
        <w:t>USK Praha</w:t>
        <w:tab/>
        <w:t>11,30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n</w:t>
        <w:tab/>
        <w:t>Vrba</w:t>
        <w:tab/>
        <w:t>85</w:t>
        <w:tab/>
        <w:t>Dukla</w:t>
        <w:tab/>
        <w:t>11,31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Vojtěch</w:t>
        <w:tab/>
        <w:t>Šulc</w:t>
        <w:tab/>
        <w:t>86</w:t>
        <w:tab/>
        <w:t>Sp. Praha 4</w:t>
        <w:tab/>
        <w:t>11,33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akub</w:t>
        <w:tab/>
        <w:t>Malinovský</w:t>
        <w:tab/>
        <w:t>84</w:t>
        <w:tab/>
        <w:t>ASK Slavia</w:t>
        <w:tab/>
        <w:t>11,54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Miroslav</w:t>
        <w:tab/>
        <w:t>Cejnar</w:t>
        <w:tab/>
        <w:t>85</w:t>
        <w:tab/>
        <w:t>Dukla</w:t>
        <w:tab/>
        <w:t>11,69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 xml:space="preserve">7. </w:t>
        <w:tab/>
        <w:t xml:space="preserve">Tomáš </w:t>
        <w:tab/>
        <w:t>Bošek</w:t>
        <w:tab/>
        <w:t>85</w:t>
        <w:tab/>
        <w:t>Jeseniova</w:t>
        <w:tab/>
        <w:t>11,72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8. </w:t>
        <w:tab/>
        <w:t>Petr</w:t>
        <w:tab/>
        <w:t>Kopecký</w:t>
        <w:tab/>
        <w:t>85</w:t>
        <w:tab/>
        <w:t>USK Praha</w:t>
        <w:tab/>
        <w:t>12,5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aroslav</w:t>
        <w:tab/>
        <w:t>Voves</w:t>
        <w:tab/>
        <w:t>84</w:t>
        <w:tab/>
        <w:t>Dukla</w:t>
        <w:tab/>
        <w:t>11,47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ichal</w:t>
        <w:tab/>
        <w:t>Čiernik</w:t>
        <w:tab/>
        <w:t>85</w:t>
        <w:tab/>
        <w:t>ASK Slavia</w:t>
        <w:tab/>
        <w:t>11,6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Daniel</w:t>
        <w:tab/>
        <w:t>Dreiseitl</w:t>
        <w:tab/>
        <w:t>84</w:t>
        <w:tab/>
        <w:t>Sp. Praha 4</w:t>
        <w:tab/>
        <w:t>12,0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etr</w:t>
        <w:tab/>
        <w:t>Lacina</w:t>
        <w:tab/>
        <w:t>85</w:t>
        <w:tab/>
        <w:t>ASK Slavia</w:t>
        <w:tab/>
        <w:t>12,0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aniel</w:t>
        <w:tab/>
        <w:t>Zbuzek</w:t>
        <w:tab/>
        <w:t>85</w:t>
        <w:tab/>
        <w:t>Kotlářka</w:t>
        <w:tab/>
        <w:t>12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6.</w:t>
        <w:tab/>
        <w:t>Jan</w:t>
        <w:tab/>
        <w:t>Stehlík</w:t>
        <w:tab/>
        <w:t>85</w:t>
        <w:tab/>
        <w:t>USK Praha</w:t>
        <w:tab/>
        <w:t>12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Petr</w:t>
        <w:tab/>
        <w:t>Novák</w:t>
        <w:tab/>
        <w:t>75</w:t>
        <w:tab/>
        <w:t>ZORA Praha</w:t>
        <w:tab/>
        <w:t>12,97</w:t>
        <w:tab/>
        <w:t>MB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akub</w:t>
        <w:tab/>
        <w:t>Šigut</w:t>
        <w:tab/>
        <w:t>85</w:t>
        <w:tab/>
        <w:t>PSK Olymp</w:t>
        <w:tab/>
        <w:t>11,93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Tomáš</w:t>
        <w:tab/>
        <w:t>Matička</w:t>
        <w:tab/>
        <w:t>85</w:t>
        <w:tab/>
        <w:t>PSK Olymp</w:t>
        <w:tab/>
        <w:t>11,93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tin</w:t>
        <w:tab/>
        <w:t>Hajný</w:t>
        <w:tab/>
        <w:t>85</w:t>
        <w:tab/>
        <w:t>Sp. Praha 4</w:t>
        <w:tab/>
        <w:t>11,9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Jakub</w:t>
        <w:tab/>
        <w:t>Nováček</w:t>
        <w:tab/>
        <w:t>87</w:t>
        <w:tab/>
        <w:t>PSK Olymp</w:t>
        <w:tab/>
        <w:t>12,0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5.</w:t>
        <w:tab/>
        <w:t>Jiří</w:t>
        <w:tab/>
        <w:t>Cígler</w:t>
        <w:tab/>
        <w:t>85</w:t>
        <w:tab/>
        <w:t>Kovošrot</w:t>
        <w:tab/>
        <w:t>12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Martin</w:t>
        <w:tab/>
        <w:t>Řehák</w:t>
        <w:tab/>
        <w:t>84</w:t>
        <w:tab/>
        <w:t>Kovošrot</w:t>
        <w:tab/>
        <w:t>12,3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Lukáš</w:t>
        <w:tab/>
        <w:t>Novotný</w:t>
        <w:tab/>
        <w:t>84</w:t>
        <w:tab/>
        <w:t>Jeseniova</w:t>
        <w:tab/>
        <w:t>12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an</w:t>
        <w:tab/>
        <w:t>Maršík</w:t>
        <w:tab/>
        <w:t>85</w:t>
        <w:tab/>
        <w:t>Jeseniova</w:t>
        <w:tab/>
        <w:t>11,93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Pavel</w:t>
        <w:tab/>
        <w:t>Špás</w:t>
        <w:tab/>
        <w:t>85</w:t>
        <w:tab/>
        <w:t>ASK Slavia</w:t>
        <w:tab/>
        <w:t>11,9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ikuláš</w:t>
        <w:tab/>
        <w:t>Kotvald</w:t>
        <w:tab/>
        <w:t>85</w:t>
        <w:tab/>
        <w:t>PSK Olymp</w:t>
        <w:tab/>
        <w:t>12,0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Petr</w:t>
        <w:tab/>
        <w:t>Pospíšil</w:t>
        <w:tab/>
        <w:t>85</w:t>
        <w:tab/>
        <w:t>ASK Slavia</w:t>
        <w:tab/>
        <w:t>12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5.</w:t>
        <w:tab/>
        <w:t>Jakub</w:t>
        <w:tab/>
        <w:t>Nikl</w:t>
        <w:tab/>
        <w:t>85</w:t>
        <w:tab/>
        <w:t>Jeseniova</w:t>
        <w:tab/>
        <w:t>12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Tomáš</w:t>
        <w:tab/>
        <w:t>Běhan</w:t>
        <w:tab/>
        <w:t>85</w:t>
        <w:tab/>
        <w:t>ASK Slavia</w:t>
        <w:tab/>
        <w:t>12,5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Marek</w:t>
        <w:tab/>
        <w:t>Štampach</w:t>
        <w:tab/>
        <w:t>85</w:t>
        <w:tab/>
        <w:t>Sp. Praha 4</w:t>
        <w:tab/>
        <w:t>12,6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Martin</w:t>
        <w:tab/>
        <w:t>Válek</w:t>
        <w:tab/>
        <w:t>85</w:t>
        <w:tab/>
        <w:t>USK Praha</w:t>
        <w:tab/>
        <w:t>12,7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rtin</w:t>
        <w:tab/>
        <w:t>Gazdík</w:t>
        <w:tab/>
        <w:t>87</w:t>
        <w:tab/>
        <w:t>PSK Olymp</w:t>
        <w:tab/>
        <w:t>12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Adam</w:t>
        <w:tab/>
        <w:t>Hloušek</w:t>
        <w:tab/>
        <w:t>85</w:t>
        <w:tab/>
        <w:t>Kovošrot</w:t>
        <w:tab/>
        <w:t>12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Pavel</w:t>
        <w:tab/>
        <w:t>Šulc</w:t>
        <w:tab/>
        <w:t>84</w:t>
        <w:tab/>
        <w:t>PSK Olymp</w:t>
        <w:tab/>
        <w:t>12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David</w:t>
        <w:tab/>
        <w:t>Rathouský</w:t>
        <w:tab/>
        <w:t>85</w:t>
        <w:tab/>
        <w:t>Kotlářka</w:t>
        <w:tab/>
        <w:t>12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Vojtěch</w:t>
        <w:tab/>
        <w:t>Sopoušek</w:t>
        <w:tab/>
        <w:t>87</w:t>
        <w:tab/>
        <w:t>PSK Olymp</w:t>
        <w:tab/>
        <w:t>13,5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akub</w:t>
        <w:tab/>
        <w:t>Hubáček</w:t>
        <w:tab/>
        <w:t>86</w:t>
        <w:tab/>
        <w:t>PSK Olymp</w:t>
        <w:tab/>
        <w:t>12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arek</w:t>
        <w:tab/>
        <w:t>Polnický</w:t>
        <w:tab/>
        <w:t>87</w:t>
        <w:tab/>
        <w:t>PSK Olymp</w:t>
        <w:tab/>
        <w:t>12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Petr</w:t>
        <w:tab/>
        <w:t>Sejkot</w:t>
        <w:tab/>
        <w:t>85</w:t>
        <w:tab/>
        <w:t>PSK Olymp</w:t>
        <w:tab/>
        <w:t>12,7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Robert</w:t>
        <w:tab/>
        <w:t>Jansa</w:t>
        <w:tab/>
        <w:t>85</w:t>
        <w:tab/>
        <w:t>Sp. Praha 4</w:t>
        <w:tab/>
        <w:t>12,8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5.</w:t>
        <w:tab/>
        <w:t>Jiří</w:t>
        <w:tab/>
        <w:t>Opletal</w:t>
        <w:tab/>
        <w:t>86</w:t>
        <w:tab/>
        <w:t>Kotlářka</w:t>
        <w:tab/>
        <w:t>13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Marek</w:t>
        <w:tab/>
        <w:t>Mikšovský</w:t>
        <w:tab/>
        <w:t>86</w:t>
        <w:tab/>
        <w:t>PSK Olymp</w:t>
        <w:tab/>
        <w:t>13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Václav</w:t>
        <w:tab/>
        <w:t>Koubek</w:t>
        <w:tab/>
        <w:t>87</w:t>
        <w:tab/>
        <w:t>PSK Olymp</w:t>
        <w:tab/>
        <w:t>12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Vladimír</w:t>
        <w:tab/>
        <w:t>Křivka</w:t>
        <w:tab/>
        <w:t>86</w:t>
        <w:tab/>
        <w:t>Stodůlky</w:t>
        <w:tab/>
        <w:t>12,6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kub</w:t>
        <w:tab/>
        <w:t>Štola</w:t>
        <w:tab/>
        <w:t>84</w:t>
        <w:tab/>
        <w:t>Jeseniova</w:t>
        <w:tab/>
        <w:t>13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artin</w:t>
        <w:tab/>
        <w:t>Douša</w:t>
        <w:tab/>
        <w:t>87</w:t>
        <w:tab/>
        <w:t>Kotlářka</w:t>
        <w:tab/>
        <w:t>13,1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Adam</w:t>
        <w:tab/>
        <w:t>Hnízdil</w:t>
        <w:tab/>
        <w:t>87</w:t>
        <w:tab/>
        <w:t>Stodůlky</w:t>
        <w:tab/>
        <w:t>13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Miroslav</w:t>
        <w:tab/>
        <w:t>Cejnar</w:t>
        <w:tab/>
        <w:t>85</w:t>
        <w:tab/>
        <w:t>Dukla</w:t>
        <w:tab/>
        <w:t>51,68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Tomáš</w:t>
        <w:tab/>
        <w:t>Urbanec</w:t>
        <w:tab/>
        <w:t>84</w:t>
        <w:tab/>
        <w:t>Dukla</w:t>
        <w:tab/>
        <w:t>51,93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Petr</w:t>
        <w:tab/>
        <w:t>Jelínek</w:t>
        <w:tab/>
        <w:t>85</w:t>
        <w:tab/>
        <w:t>Sp. Praha 4</w:t>
        <w:tab/>
        <w:t>52,37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Tomáš</w:t>
        <w:tab/>
        <w:t>Matička</w:t>
        <w:tab/>
        <w:t>85</w:t>
        <w:tab/>
        <w:t>PSK Olymp</w:t>
        <w:tab/>
        <w:t>52,61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Petr</w:t>
        <w:tab/>
        <w:t>Pospíšil</w:t>
        <w:tab/>
        <w:t>85</w:t>
        <w:tab/>
        <w:t>ASK Slavia</w:t>
        <w:tab/>
        <w:t>53,98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Jakub</w:t>
        <w:tab/>
        <w:t>Šigut</w:t>
        <w:tab/>
        <w:t>85</w:t>
        <w:tab/>
        <w:t>PSK Olymp</w:t>
        <w:tab/>
        <w:t>55,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Vít</w:t>
        <w:tab/>
        <w:t>Rejmon</w:t>
        <w:tab/>
        <w:t>86</w:t>
        <w:tab/>
        <w:t>Sp. Praha 4</w:t>
        <w:tab/>
        <w:t>52,93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Tomáš</w:t>
        <w:tab/>
        <w:t>Běhan</w:t>
        <w:tab/>
        <w:t>85</w:t>
        <w:tab/>
        <w:t>ASK Slavia</w:t>
        <w:tab/>
        <w:t>53,84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Tomáš</w:t>
        <w:tab/>
        <w:t>Beran</w:t>
        <w:tab/>
        <w:t>85</w:t>
        <w:tab/>
        <w:t>Dukla</w:t>
        <w:tab/>
        <w:t>54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Jakub</w:t>
        <w:tab/>
        <w:t>Hulík</w:t>
        <w:tab/>
        <w:t>84</w:t>
        <w:tab/>
        <w:t>ASK Slavia</w:t>
        <w:tab/>
        <w:t>54,6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Václav</w:t>
        <w:tab/>
        <w:t>Janoušek</w:t>
        <w:tab/>
        <w:t>85</w:t>
        <w:tab/>
        <w:t>Sp. Praha 4</w:t>
        <w:tab/>
        <w:t>55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Martin</w:t>
        <w:tab/>
        <w:t>Válek</w:t>
        <w:tab/>
        <w:t>85</w:t>
        <w:tab/>
        <w:t>USK Praha</w:t>
        <w:tab/>
        <w:t>56,5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Daniel</w:t>
        <w:tab/>
        <w:t>Zbuzek</w:t>
        <w:tab/>
        <w:t>85</w:t>
        <w:tab/>
        <w:t>Kotlářka</w:t>
        <w:tab/>
        <w:t>53,81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2.</w:t>
        <w:tab/>
        <w:t>Šimon</w:t>
        <w:tab/>
        <w:t>Kohout</w:t>
        <w:tab/>
        <w:t>85</w:t>
        <w:tab/>
        <w:t>Jeseniova</w:t>
        <w:tab/>
        <w:t>54,04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iří</w:t>
        <w:tab/>
        <w:t>Váchal</w:t>
        <w:tab/>
        <w:t>84</w:t>
        <w:tab/>
        <w:t>ASK Slavia</w:t>
        <w:tab/>
        <w:t>54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Tomáš</w:t>
        <w:tab/>
        <w:t>Koptík</w:t>
        <w:tab/>
        <w:t>83</w:t>
        <w:tab/>
        <w:t>ASK Slavia</w:t>
        <w:tab/>
        <w:t>54,63</w:t>
        <w:tab/>
        <w:t>MB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Petr</w:t>
        <w:tab/>
        <w:t>Korecký</w:t>
        <w:tab/>
        <w:t>85</w:t>
        <w:tab/>
        <w:t>USK Praha</w:t>
        <w:tab/>
        <w:t>55,4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Jakub</w:t>
        <w:tab/>
        <w:t>Nikl</w:t>
        <w:tab/>
        <w:t>85</w:t>
        <w:tab/>
        <w:t>Jeseniova</w:t>
        <w:tab/>
        <w:t>56,4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Pavel</w:t>
        <w:tab/>
        <w:t>Šulc</w:t>
        <w:tab/>
        <w:t>84</w:t>
        <w:tab/>
        <w:t>PSK Olymp</w:t>
        <w:tab/>
        <w:t>57,2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Jan</w:t>
        <w:tab/>
        <w:t>Hudský</w:t>
        <w:tab/>
        <w:t>85</w:t>
        <w:tab/>
        <w:t>PSK Olymp</w:t>
        <w:tab/>
        <w:t>58,3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Mikuláš</w:t>
        <w:tab/>
        <w:t>Kotvald</w:t>
        <w:tab/>
        <w:t>85</w:t>
        <w:tab/>
        <w:t>PSK Olymp</w:t>
        <w:tab/>
        <w:t>53,13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n</w:t>
        <w:tab/>
        <w:t>Kleibl</w:t>
        <w:tab/>
        <w:t>86</w:t>
        <w:tab/>
        <w:t>Kotlářka</w:t>
        <w:tab/>
        <w:t>56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n</w:t>
        <w:tab/>
        <w:t>Ježek</w:t>
        <w:tab/>
        <w:t>85</w:t>
        <w:tab/>
        <w:t>Kovošrot</w:t>
        <w:tab/>
        <w:t>57,3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Jakub</w:t>
        <w:tab/>
        <w:t>Hubáček</w:t>
        <w:tab/>
        <w:t>86</w:t>
        <w:tab/>
        <w:t>PSK Oylmp</w:t>
        <w:tab/>
        <w:t>58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avid</w:t>
        <w:tab/>
        <w:t>Rathouský</w:t>
        <w:tab/>
        <w:t>85</w:t>
        <w:tab/>
        <w:t>Kotlářka</w:t>
        <w:tab/>
        <w:t>58,6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Tomáš</w:t>
        <w:tab/>
        <w:t>Podroužek</w:t>
        <w:tab/>
        <w:t>86</w:t>
        <w:tab/>
        <w:t>PSK Olymp</w:t>
        <w:tab/>
        <w:t>59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Vojtěch</w:t>
        <w:tab/>
        <w:t>Sopoušek</w:t>
        <w:tab/>
        <w:tab/>
        <w:t>PSK Olymp</w:t>
        <w:tab/>
        <w:t>61,5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omáš</w:t>
        <w:tab/>
        <w:t>Bošek</w:t>
        <w:tab/>
        <w:t>85</w:t>
        <w:tab/>
        <w:t>Jeseniova</w:t>
        <w:tab/>
        <w:t>55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Petr</w:t>
        <w:tab/>
        <w:t>Linhart</w:t>
        <w:tab/>
        <w:t>87</w:t>
        <w:tab/>
        <w:t>PSK Olymp</w:t>
        <w:tab/>
        <w:t>55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n</w:t>
        <w:tab/>
        <w:t>Kot</w:t>
        <w:tab/>
        <w:t>84</w:t>
        <w:tab/>
        <w:t>Stodůlky</w:t>
        <w:tab/>
        <w:t>56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David</w:t>
        <w:tab/>
        <w:t>Dezort</w:t>
        <w:tab/>
        <w:t>86</w:t>
        <w:tab/>
        <w:t>Stodůlky</w:t>
        <w:tab/>
        <w:t>58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Petr</w:t>
        <w:tab/>
        <w:t>Sejkot</w:t>
        <w:tab/>
        <w:t>85</w:t>
        <w:tab/>
        <w:t>PSK Olymp</w:t>
        <w:tab/>
        <w:t>58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5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rtin</w:t>
        <w:tab/>
        <w:t>Vaněk</w:t>
        <w:tab/>
        <w:t>84</w:t>
        <w:tab/>
        <w:t>Stodůlky</w:t>
        <w:tab/>
        <w:t>4:15,26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2.</w:t>
        <w:tab/>
        <w:t>Pavel</w:t>
        <w:tab/>
        <w:t>Picka</w:t>
        <w:tab/>
        <w:t>85</w:t>
        <w:tab/>
        <w:t>Sp. Praha 4</w:t>
        <w:tab/>
        <w:t>4:16,06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Pavel</w:t>
        <w:tab/>
        <w:t>Zlatník</w:t>
        <w:tab/>
        <w:t>84</w:t>
        <w:tab/>
        <w:t>PSK Olymp</w:t>
        <w:tab/>
        <w:t>4:18,79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Petr</w:t>
        <w:tab/>
        <w:t>Brynda</w:t>
        <w:tab/>
        <w:t>85</w:t>
        <w:tab/>
        <w:t>PSK Olymp</w:t>
        <w:tab/>
        <w:t>4:18,81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iří</w:t>
        <w:tab/>
        <w:t>Koubek</w:t>
        <w:tab/>
        <w:t>84</w:t>
        <w:tab/>
        <w:t>Sp. Praha 4</w:t>
        <w:tab/>
        <w:t>4:20,19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Lukáš</w:t>
        <w:tab/>
        <w:t>Pazdera</w:t>
        <w:tab/>
        <w:t>86</w:t>
        <w:tab/>
        <w:t>PSK Olymp</w:t>
        <w:tab/>
        <w:t>4:25,48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Martin</w:t>
        <w:tab/>
        <w:t>Lauer</w:t>
        <w:tab/>
        <w:t>85</w:t>
        <w:tab/>
        <w:t>ASK Slavia</w:t>
        <w:tab/>
        <w:t>4:29,92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8. </w:t>
        <w:tab/>
        <w:t>Jiří</w:t>
        <w:tab/>
        <w:t>Fišer</w:t>
        <w:tab/>
        <w:t>85</w:t>
        <w:tab/>
        <w:t>ASK Slavia</w:t>
        <w:tab/>
        <w:t>4:35,67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9.</w:t>
        <w:tab/>
        <w:t>Martin</w:t>
        <w:tab/>
        <w:t>Zouhar</w:t>
        <w:tab/>
        <w:t>85</w:t>
        <w:tab/>
        <w:t>PSK Olymp</w:t>
        <w:tab/>
        <w:t>4:35,70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Lukáš</w:t>
        <w:tab/>
        <w:t>Valenta</w:t>
        <w:tab/>
        <w:t>85</w:t>
        <w:tab/>
        <w:t>PSK Olymp</w:t>
        <w:tab/>
        <w:t>4:36,50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Martin</w:t>
        <w:tab/>
        <w:t>Korenčík</w:t>
        <w:tab/>
        <w:t>84</w:t>
        <w:tab/>
        <w:t>ASK Slavia</w:t>
        <w:tab/>
        <w:t>4:44,9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</w:t>
        <w:tab/>
        <w:t>Rudolf</w:t>
        <w:tab/>
        <w:t>Čumpelík</w:t>
        <w:tab/>
        <w:t>87</w:t>
        <w:tab/>
        <w:t>PSK Olymp</w:t>
        <w:tab/>
        <w:t>5:11,4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Jan</w:t>
        <w:tab/>
        <w:t>Müller</w:t>
        <w:tab/>
        <w:t>85</w:t>
        <w:tab/>
        <w:t>Jeseniova</w:t>
        <w:tab/>
        <w:t>5:18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Matěj</w:t>
        <w:tab/>
        <w:t>Ludvík</w:t>
        <w:tab/>
        <w:t>87</w:t>
        <w:tab/>
        <w:t>Kotlářka</w:t>
        <w:tab/>
        <w:t>5:21,6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 xml:space="preserve">15. </w:t>
        <w:tab/>
        <w:t>Pavel</w:t>
        <w:tab/>
        <w:t>Chaloupka</w:t>
        <w:tab/>
        <w:t>87</w:t>
        <w:tab/>
        <w:t>PSK Olymp</w:t>
        <w:tab/>
        <w:t>5:50,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10 m překážek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omáš</w:t>
        <w:tab/>
        <w:t>Matička</w:t>
        <w:tab/>
        <w:t>85</w:t>
        <w:tab/>
        <w:t>PSK Olymp</w:t>
        <w:tab/>
        <w:t>15,74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n</w:t>
        <w:tab/>
        <w:t>Dočkal</w:t>
        <w:tab/>
        <w:t>85</w:t>
        <w:tab/>
        <w:t>Dukla</w:t>
        <w:tab/>
        <w:t>15,89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Daniel</w:t>
        <w:tab/>
        <w:t>Veselý</w:t>
        <w:tab/>
        <w:t>84</w:t>
        <w:tab/>
        <w:t>USK Praha</w:t>
        <w:tab/>
        <w:t>16,63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Jan</w:t>
        <w:tab/>
        <w:t>Schiller</w:t>
        <w:tab/>
        <w:t>85</w:t>
        <w:tab/>
        <w:t>ASK Slavia</w:t>
        <w:tab/>
        <w:t>16,99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Filip</w:t>
        <w:tab/>
        <w:t>Rejthar</w:t>
        <w:tab/>
        <w:t>85</w:t>
        <w:tab/>
        <w:t>ASK Slavia</w:t>
        <w:tab/>
        <w:t>18,39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ab/>
        <w:t>Šimon</w:t>
        <w:tab/>
        <w:t>Kohout</w:t>
        <w:tab/>
        <w:t>85</w:t>
        <w:tab/>
        <w:t>Jeseniova</w:t>
        <w:tab/>
        <w:t xml:space="preserve">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iří</w:t>
        <w:tab/>
        <w:t>Cígler</w:t>
        <w:tab/>
        <w:t>85</w:t>
        <w:tab/>
        <w:t>Kovošrot</w:t>
        <w:tab/>
        <w:t>17,07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Pavel</w:t>
        <w:tab/>
        <w:t>Picka</w:t>
        <w:tab/>
        <w:t>85</w:t>
        <w:tab/>
        <w:t>SP. Praha 4</w:t>
        <w:tab/>
        <w:t>18,16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kub</w:t>
        <w:tab/>
        <w:t>Zvonař</w:t>
        <w:tab/>
        <w:t>85</w:t>
        <w:tab/>
        <w:t>ASK Slavia</w:t>
        <w:tab/>
        <w:t>19,59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ichal</w:t>
        <w:tab/>
        <w:t>Vojáček</w:t>
        <w:tab/>
        <w:t>84</w:t>
        <w:tab/>
        <w:t>Kotlářka</w:t>
        <w:tab/>
        <w:t>20,99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avel</w:t>
        <w:tab/>
        <w:t>Šulc</w:t>
        <w:tab/>
        <w:t>84</w:t>
        <w:tab/>
        <w:t>PSK Olymp</w:t>
        <w:tab/>
        <w:t xml:space="preserve">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yč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Filip</w:t>
        <w:tab/>
        <w:t>Rejthar</w:t>
        <w:tab/>
        <w:t>85</w:t>
        <w:tab/>
        <w:t>ASK Slavia</w:t>
        <w:tab/>
        <w:t>2.80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kub</w:t>
        <w:tab/>
        <w:t>Zvonař</w:t>
        <w:tab/>
        <w:t>85</w:t>
        <w:tab/>
        <w:t>ASK Slavia</w:t>
        <w:tab/>
        <w:t>2.80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n</w:t>
        <w:tab/>
        <w:t>Schiller</w:t>
        <w:tab/>
        <w:t>85</w:t>
        <w:tab/>
        <w:t>ASK Slavia</w:t>
        <w:tab/>
        <w:t>2.80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arek</w:t>
        <w:tab/>
        <w:t>Lehocký</w:t>
        <w:tab/>
        <w:t>85</w:t>
        <w:tab/>
        <w:t>Sp. Praha 4</w:t>
        <w:tab/>
        <w:t>2.60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Michal</w:t>
        <w:tab/>
        <w:t>Vojáček</w:t>
        <w:tab/>
        <w:t>84</w:t>
        <w:tab/>
        <w:t>Kotlářka</w:t>
        <w:tab/>
        <w:t>2.60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Pavel</w:t>
        <w:tab/>
        <w:t>Picka</w:t>
        <w:tab/>
        <w:t>85</w:t>
        <w:tab/>
        <w:t>Sp. Praha 4</w:t>
        <w:tab/>
        <w:t>2.60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Dálk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ichal</w:t>
        <w:tab/>
        <w:t>Čiernik</w:t>
        <w:tab/>
        <w:t>85</w:t>
        <w:tab/>
        <w:t>ASK Slavia</w:t>
        <w:tab/>
        <w:t>6.52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2.</w:t>
        <w:tab/>
        <w:t>Petr</w:t>
        <w:tab/>
        <w:t>Lacina</w:t>
        <w:tab/>
        <w:t>85</w:t>
        <w:tab/>
        <w:t>ASK Slavia</w:t>
        <w:tab/>
        <w:t>6.35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n</w:t>
        <w:tab/>
        <w:t>Dočkal</w:t>
        <w:tab/>
        <w:t>85</w:t>
        <w:tab/>
        <w:t>Dukla</w:t>
        <w:tab/>
        <w:t>6.34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artin</w:t>
        <w:tab/>
        <w:t>Hejný</w:t>
        <w:tab/>
        <w:t>85</w:t>
        <w:tab/>
        <w:t>Sp. Praha 4</w:t>
        <w:tab/>
        <w:t>6.25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akub</w:t>
        <w:tab/>
        <w:t>Novotný</w:t>
        <w:tab/>
        <w:t>85</w:t>
        <w:tab/>
        <w:t>Kovošrot</w:t>
        <w:tab/>
        <w:t>6.23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Vojtěch</w:t>
        <w:tab/>
        <w:t>Šulc</w:t>
        <w:tab/>
        <w:t>86</w:t>
        <w:tab/>
        <w:t>Sp. Praha 4</w:t>
        <w:tab/>
        <w:t>6.20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Jan</w:t>
        <w:tab/>
        <w:t>Vrba</w:t>
        <w:tab/>
        <w:t>85</w:t>
        <w:tab/>
        <w:t>Dukla</w:t>
        <w:tab/>
        <w:t>6.17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8.</w:t>
        <w:tab/>
        <w:t>Marek</w:t>
        <w:tab/>
        <w:t>Štampach</w:t>
        <w:tab/>
        <w:t>85</w:t>
        <w:tab/>
        <w:t>Sp. Praha 4</w:t>
        <w:tab/>
        <w:t>5.97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Jan</w:t>
        <w:tab/>
        <w:t>Maršík</w:t>
        <w:tab/>
        <w:t>85</w:t>
        <w:tab/>
        <w:t>Jeseniova</w:t>
        <w:tab/>
        <w:t>5.77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Daniel</w:t>
        <w:tab/>
        <w:t>Veselý</w:t>
        <w:tab/>
        <w:t>84</w:t>
        <w:tab/>
        <w:t>USK Praha</w:t>
        <w:tab/>
        <w:t>5.76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Jan</w:t>
        <w:tab/>
        <w:t>Schiller</w:t>
        <w:tab/>
        <w:t>85</w:t>
        <w:tab/>
        <w:t>ASK Slavia</w:t>
        <w:tab/>
        <w:t>5.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Jaroslav</w:t>
        <w:tab/>
        <w:t>Janiš</w:t>
        <w:tab/>
        <w:t>84</w:t>
        <w:tab/>
        <w:t>USK Praha</w:t>
        <w:tab/>
        <w:t>5.7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Lukáš</w:t>
        <w:tab/>
        <w:t>Novotný</w:t>
        <w:tab/>
        <w:t>84</w:t>
        <w:tab/>
        <w:t>Jeseniova</w:t>
        <w:tab/>
        <w:t>5.7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Pavel</w:t>
        <w:tab/>
        <w:t>Špás</w:t>
        <w:tab/>
        <w:t>85</w:t>
        <w:tab/>
        <w:t>ASK Slavia</w:t>
        <w:tab/>
        <w:t>5.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>15.</w:t>
        <w:tab/>
        <w:t>Václav</w:t>
        <w:tab/>
        <w:t>Skřivánek</w:t>
        <w:tab/>
        <w:t>84</w:t>
        <w:tab/>
        <w:t>USK Praha</w:t>
        <w:tab/>
        <w:t>5.5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Lukáš</w:t>
        <w:tab/>
        <w:t>Slavík</w:t>
        <w:tab/>
        <w:t>85</w:t>
        <w:tab/>
        <w:t>USK Praha</w:t>
        <w:tab/>
        <w:t>5.3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Marek</w:t>
        <w:tab/>
        <w:t>Polnický</w:t>
        <w:tab/>
        <w:t>87</w:t>
        <w:tab/>
        <w:t>PSK Olymp</w:t>
        <w:tab/>
        <w:t>5.3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</w:t>
        <w:tab/>
        <w:t>Adam</w:t>
        <w:tab/>
        <w:t>Hnízdil</w:t>
        <w:tab/>
        <w:t>87</w:t>
        <w:tab/>
        <w:t>Stodůlky</w:t>
        <w:tab/>
        <w:t>5.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. </w:t>
        <w:tab/>
        <w:t>Václav</w:t>
        <w:tab/>
        <w:t>Koubek</w:t>
        <w:tab/>
        <w:t>87</w:t>
        <w:tab/>
        <w:t>PSK Olymp</w:t>
        <w:tab/>
        <w:t>5.0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. </w:t>
        <w:tab/>
        <w:t>Martin</w:t>
        <w:tab/>
        <w:t>Douša</w:t>
        <w:tab/>
        <w:t>87</w:t>
        <w:tab/>
        <w:t>Kotlářka</w:t>
        <w:tab/>
        <w:t>4.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Šimon</w:t>
        <w:tab/>
        <w:t>Kohout</w:t>
        <w:tab/>
        <w:t>85</w:t>
        <w:tab/>
        <w:t>Jeseniova</w:t>
        <w:tab/>
        <w:t xml:space="preserve">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Koule - 6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Jan</w:t>
        <w:tab/>
        <w:t>Werner</w:t>
        <w:tab/>
        <w:t>84</w:t>
        <w:tab/>
        <w:t>ASK Slavia</w:t>
        <w:tab/>
        <w:t>15,78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Zdeněk</w:t>
        <w:tab/>
        <w:t>Lamač</w:t>
        <w:tab/>
        <w:t>84</w:t>
        <w:tab/>
        <w:t>Sp. Praha 4</w:t>
        <w:tab/>
        <w:t>13,40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Lubomír</w:t>
        <w:tab/>
        <w:t>Pilch</w:t>
        <w:tab/>
        <w:t>85</w:t>
        <w:tab/>
        <w:t>Sp. Praha 4</w:t>
        <w:tab/>
        <w:t>13,03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Oldřich</w:t>
        <w:tab/>
        <w:t>Šmejcký</w:t>
        <w:tab/>
        <w:t>84</w:t>
        <w:tab/>
        <w:t>ASK Slavia</w:t>
        <w:tab/>
        <w:t>13,01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iří</w:t>
        <w:tab/>
        <w:t>Danda</w:t>
        <w:tab/>
        <w:t>85</w:t>
        <w:tab/>
        <w:t>USK Praha</w:t>
        <w:tab/>
        <w:t>12,80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Jan</w:t>
        <w:tab/>
        <w:t>Dočkal</w:t>
        <w:tab/>
        <w:t>85</w:t>
        <w:tab/>
        <w:t>Dukla</w:t>
        <w:tab/>
        <w:t>12,77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Štěpán</w:t>
        <w:tab/>
        <w:t>Hegar</w:t>
        <w:tab/>
        <w:t>85</w:t>
        <w:tab/>
        <w:t>Dukla</w:t>
        <w:tab/>
        <w:t>11,50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8.</w:t>
        <w:tab/>
        <w:t>Jan</w:t>
        <w:tab/>
        <w:t>Grendel</w:t>
        <w:tab/>
        <w:t>85</w:t>
        <w:tab/>
        <w:t>Jeseniova</w:t>
        <w:tab/>
        <w:t>11,22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Jan</w:t>
        <w:tab/>
        <w:t>Lhotka</w:t>
        <w:tab/>
        <w:t>85</w:t>
        <w:tab/>
        <w:t>Jeseniova</w:t>
        <w:tab/>
        <w:t>10,70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Jan</w:t>
        <w:tab/>
        <w:t>Hruška</w:t>
        <w:tab/>
        <w:t>85</w:t>
        <w:tab/>
        <w:t>Jeseniova</w:t>
        <w:tab/>
        <w:t>10,70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  <w:tab/>
        <w:t>David</w:t>
        <w:tab/>
        <w:t>Severin</w:t>
        <w:tab/>
        <w:t>85</w:t>
        <w:tab/>
        <w:t>Kovošrot</w:t>
        <w:tab/>
        <w:t>10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Jan</w:t>
        <w:tab/>
        <w:t>Diviš</w:t>
        <w:tab/>
        <w:t>85</w:t>
        <w:tab/>
        <w:t>SP. Praha 4</w:t>
        <w:tab/>
        <w:t xml:space="preserve"> 9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Miroslav</w:t>
        <w:tab/>
        <w:t>Cejnar</w:t>
        <w:tab/>
        <w:t>85</w:t>
        <w:tab/>
        <w:t>Dukla</w:t>
        <w:tab/>
        <w:t xml:space="preserve"> 9,4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Josef</w:t>
        <w:tab/>
        <w:t>Šmíd</w:t>
        <w:tab/>
        <w:t>84</w:t>
        <w:tab/>
        <w:t>Kotlářka</w:t>
        <w:tab/>
        <w:t xml:space="preserve"> 8,4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Kladivo - 6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Jan</w:t>
        <w:tab/>
        <w:t>Werner</w:t>
        <w:tab/>
        <w:t>84</w:t>
        <w:tab/>
        <w:t>ASK Slavia</w:t>
        <w:tab/>
        <w:t>43,41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n</w:t>
        <w:tab/>
        <w:t>Grendel</w:t>
        <w:tab/>
        <w:t>85</w:t>
        <w:tab/>
        <w:t>Jeseniova</w:t>
        <w:tab/>
        <w:t>37,79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Lubomír</w:t>
        <w:tab/>
        <w:t>Pilch</w:t>
        <w:tab/>
        <w:t>85</w:t>
        <w:tab/>
        <w:t>Sp. Praha 4</w:t>
        <w:tab/>
        <w:t>37,13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Oldřich</w:t>
        <w:tab/>
        <w:t>Šmejcký</w:t>
        <w:tab/>
        <w:t>84</w:t>
        <w:tab/>
        <w:t>ASK Slavia</w:t>
        <w:tab/>
        <w:t>33,23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an</w:t>
        <w:tab/>
        <w:t>Diviš</w:t>
        <w:tab/>
        <w:t>85</w:t>
        <w:tab/>
        <w:t>Sp. Praha 4</w:t>
        <w:tab/>
        <w:t>30,29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Jan</w:t>
        <w:tab/>
        <w:t>Lhotka</w:t>
        <w:tab/>
        <w:t>85</w:t>
        <w:tab/>
        <w:t>Jeseniova</w:t>
        <w:tab/>
        <w:t>25,10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7.</w:t>
        <w:tab/>
        <w:t>Lukáš</w:t>
        <w:tab/>
        <w:t>Vlček</w:t>
        <w:tab/>
        <w:t>84</w:t>
        <w:tab/>
        <w:t>USK Praha</w:t>
        <w:tab/>
        <w:t>22,29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David</w:t>
        <w:tab/>
        <w:t>Severin</w:t>
        <w:tab/>
        <w:t>85</w:t>
        <w:tab/>
        <w:t>Kovošrot</w:t>
        <w:tab/>
        <w:t>21,48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Jiří</w:t>
        <w:tab/>
        <w:t>Cigler</w:t>
        <w:tab/>
        <w:t>85</w:t>
        <w:tab/>
        <w:t>Kovošrot</w:t>
        <w:tab/>
        <w:t>21,25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</w:t>
        <w:tab/>
        <w:t>Štěpán</w:t>
        <w:tab/>
        <w:t>Hegar</w:t>
        <w:tab/>
        <w:t>85</w:t>
        <w:tab/>
        <w:t>Dukla</w:t>
        <w:tab/>
        <w:t>20,84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</w:t>
        <w:tab/>
        <w:t>Jan</w:t>
        <w:tab/>
        <w:t>Vrba</w:t>
        <w:tab/>
        <w:t>85</w:t>
        <w:tab/>
        <w:t>Dukla</w:t>
        <w:tab/>
        <w:t>14,1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štěp - 800 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Lubomír</w:t>
        <w:tab/>
        <w:t>Pilch</w:t>
        <w:tab/>
        <w:t>85</w:t>
        <w:tab/>
        <w:t>Sp. Praha 4</w:t>
        <w:tab/>
        <w:t>45,93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Lukáš</w:t>
        <w:tab/>
        <w:t>Vlček</w:t>
        <w:tab/>
        <w:t>84</w:t>
        <w:tab/>
        <w:t>USK Praha</w:t>
        <w:tab/>
        <w:t>44,50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3.</w:t>
        <w:tab/>
        <w:t>Jaroslav</w:t>
        <w:tab/>
        <w:t>Janiš</w:t>
        <w:tab/>
        <w:t>84</w:t>
        <w:tab/>
        <w:t>USK Praha</w:t>
        <w:tab/>
        <w:t>42,03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Jan</w:t>
        <w:tab/>
        <w:t>Grendel</w:t>
        <w:tab/>
        <w:t>85</w:t>
        <w:tab/>
        <w:t>Jeseniova</w:t>
        <w:tab/>
        <w:t>41,88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aniel</w:t>
        <w:tab/>
        <w:t>Veselý</w:t>
        <w:tab/>
        <w:t>84</w:t>
        <w:tab/>
        <w:t>USK Praha</w:t>
        <w:tab/>
        <w:t>41,40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Petr</w:t>
        <w:tab/>
        <w:t>Lacina</w:t>
        <w:tab/>
        <w:t>85</w:t>
        <w:tab/>
        <w:t>ASK Slavia</w:t>
        <w:tab/>
        <w:t>37,22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Jan</w:t>
        <w:tab/>
        <w:t>Kleibl</w:t>
        <w:tab/>
        <w:t>86</w:t>
        <w:tab/>
        <w:t>Kotlářka</w:t>
        <w:tab/>
        <w:t>37,09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Michal</w:t>
        <w:tab/>
        <w:t>Čiernik</w:t>
        <w:tab/>
        <w:t>85</w:t>
        <w:tab/>
        <w:t>ASK Slavia</w:t>
        <w:tab/>
        <w:t>36,47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9.</w:t>
        <w:tab/>
        <w:t>Jakub</w:t>
        <w:tab/>
        <w:t>Novotný</w:t>
        <w:tab/>
        <w:t>85</w:t>
        <w:tab/>
        <w:t>Kovošrot</w:t>
        <w:tab/>
        <w:t>36,10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David</w:t>
        <w:tab/>
        <w:t>Severin</w:t>
        <w:tab/>
        <w:t>85</w:t>
        <w:tab/>
        <w:t>Kovošrot</w:t>
        <w:tab/>
        <w:t>35,19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Adam</w:t>
        <w:tab/>
        <w:t>Hloušek</w:t>
        <w:tab/>
        <w:t>85</w:t>
        <w:tab/>
        <w:t>Kovošrot</w:t>
        <w:tab/>
        <w:t>34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Filip</w:t>
        <w:tab/>
        <w:t>Rejthar</w:t>
        <w:tab/>
        <w:t>85</w:t>
        <w:tab/>
        <w:t>ASK Slavia</w:t>
        <w:tab/>
        <w:t>34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Michal</w:t>
        <w:tab/>
        <w:t>Vojáček</w:t>
        <w:tab/>
        <w:t>84</w:t>
        <w:tab/>
        <w:t>Kotlářka</w:t>
        <w:tab/>
        <w:t>34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Jan</w:t>
        <w:tab/>
        <w:t>Diviš</w:t>
        <w:tab/>
        <w:t>85</w:t>
        <w:tab/>
        <w:t>Sp. Praha 4</w:t>
        <w:tab/>
        <w:t>33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Štěpán</w:t>
        <w:tab/>
        <w:t>Hegar</w:t>
        <w:tab/>
        <w:t>85</w:t>
        <w:tab/>
        <w:t>Dukla</w:t>
        <w:tab/>
        <w:t>32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Josef</w:t>
        <w:tab/>
        <w:t>Šmíd</w:t>
        <w:tab/>
        <w:t>84</w:t>
        <w:tab/>
        <w:t>Kotlářka</w:t>
        <w:tab/>
        <w:t>30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Lukáš</w:t>
        <w:tab/>
        <w:t>Slavík</w:t>
        <w:tab/>
        <w:t>85</w:t>
        <w:tab/>
        <w:t>USK Praha</w:t>
        <w:tab/>
        <w:t>21,1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x1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Sp. Praha 4 (Jelínek-Dreiseitl-Šulc-Benda)</w:t>
        <w:tab/>
        <w:t>44,07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Dukla (Urbanec-Voves-Cejnar-Vrba)</w:t>
        <w:tab/>
        <w:tab/>
        <w:t>44,23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ASK Slavia (Malinovský-Lacina-Schiller-Čiernik)</w:t>
        <w:tab/>
        <w:t>44,58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4.</w:t>
        <w:tab/>
        <w:t>Jeseniova (Kohout-Novotný-Lhotka-Bošek)</w:t>
        <w:tab/>
        <w:t>46,97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PSK Olymp (Nováček-Gazdík-Kotvald-Šigut)</w:t>
        <w:tab/>
        <w:t>47,12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Kotlářka (Rathouský-Kleibl-Vojáček-Zbuzek)</w:t>
        <w:tab/>
        <w:t>48,88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USK Praha (Janiš-Stehlík-Veselý-Válek)</w:t>
        <w:tab/>
        <w:t xml:space="preserve">   DQ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SK Slavia (Rejthar-Špás-Zvonař-Pospíšil)</w:t>
        <w:tab/>
        <w:t>46,69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2.</w:t>
        <w:tab/>
        <w:t>Sp. Praha 4 (Štampach-Jansa-Durda-Rejmon)</w:t>
        <w:tab/>
        <w:t>47,53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eseniova (Grendel-Hruška-Nikl-Štola)</w:t>
        <w:tab/>
        <w:t>49,11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PSK Olymp (Sopoušek-Hubáček-Mikšovský-Linhart)</w:t>
        <w:tab/>
        <w:t>49,52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SK Olymp (Sejkot-Polnický-Koubek-Podroužek)</w:t>
        <w:tab/>
        <w:t xml:space="preserve">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abulka 1. kol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ASK Slavia Praha</w:t>
        <w:tab/>
        <w:tab/>
        <w:tab/>
        <w:t>138 p. b.     9 h. b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Spartak Praha 4</w:t>
        <w:tab/>
        <w:tab/>
        <w:tab/>
        <w:t>136          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Dukla Praha</w:t>
        <w:tab/>
        <w:tab/>
        <w:tab/>
        <w:tab/>
        <w:t xml:space="preserve"> 78          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PSK Olymp Praha</w:t>
        <w:tab/>
        <w:tab/>
        <w:tab/>
        <w:t xml:space="preserve"> 54          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USK Praha</w:t>
        <w:tab/>
        <w:tab/>
        <w:tab/>
        <w:tab/>
        <w:t xml:space="preserve"> 51          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SK ZŠ Jeseniova Praha</w:t>
        <w:tab/>
        <w:tab/>
        <w:tab/>
        <w:t xml:space="preserve"> 42          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SK Kotlářka Praha</w:t>
        <w:tab/>
        <w:tab/>
        <w:tab/>
        <w:t xml:space="preserve"> 17          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8.</w:t>
        <w:tab/>
        <w:t>AC Kovošrot Praha</w:t>
        <w:tab/>
        <w:tab/>
        <w:tab/>
        <w:t xml:space="preserve"> 14          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Sokol Stodůlky Praha</w:t>
        <w:tab/>
        <w:tab/>
        <w:tab/>
        <w:t xml:space="preserve"> 11          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Dorostenci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00 m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  Matěj</w:t>
        <w:tab/>
        <w:t>Nývlt</w:t>
        <w:tab/>
        <w:t>86</w:t>
        <w:tab/>
        <w:t>Dukla</w:t>
        <w:tab/>
        <w:t>11,87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 David</w:t>
        <w:tab/>
        <w:t>Čemus</w:t>
        <w:tab/>
        <w:t>87</w:t>
        <w:tab/>
        <w:t>ASK Slavia A</w:t>
        <w:tab/>
        <w:t>12,06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  Jan</w:t>
        <w:tab/>
        <w:t>Steiner</w:t>
        <w:tab/>
        <w:t>86</w:t>
        <w:tab/>
        <w:t>Dukla</w:t>
        <w:tab/>
        <w:t>12,06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 Daniel</w:t>
        <w:tab/>
        <w:t>Pružina</w:t>
        <w:tab/>
        <w:t>86</w:t>
        <w:tab/>
        <w:t>ASK Slavia A</w:t>
        <w:tab/>
        <w:t>12,11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  Filip</w:t>
        <w:tab/>
        <w:t>Kerbl</w:t>
        <w:tab/>
        <w:t>86</w:t>
        <w:tab/>
        <w:t>ASK Slavia A</w:t>
        <w:tab/>
        <w:t>12,15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  Michal</w:t>
        <w:tab/>
        <w:t>Vacek</w:t>
        <w:tab/>
        <w:t>87</w:t>
        <w:tab/>
        <w:t>Kovošrot</w:t>
        <w:tab/>
        <w:t>12,25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  Theodor</w:t>
        <w:tab/>
        <w:t>Jareš</w:t>
        <w:tab/>
        <w:t>87</w:t>
        <w:tab/>
        <w:t>ASK Slavia A</w:t>
        <w:tab/>
        <w:t>12,36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  Pavel</w:t>
        <w:tab/>
        <w:t>Srp</w:t>
        <w:tab/>
        <w:t>86</w:t>
        <w:tab/>
        <w:t>USK Praha</w:t>
        <w:tab/>
        <w:t>11,95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 Jan</w:t>
        <w:tab/>
        <w:t>Vávra</w:t>
        <w:tab/>
        <w:t>86</w:t>
        <w:tab/>
        <w:t>Jeseniova</w:t>
        <w:tab/>
        <w:t>12,37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  Miroslav</w:t>
        <w:tab/>
        <w:t>Gale</w:t>
        <w:tab/>
        <w:t>86</w:t>
        <w:tab/>
        <w:t>AC Praha 1890</w:t>
        <w:tab/>
        <w:t>12,38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4.  Jaroslav</w:t>
        <w:tab/>
        <w:t>Novák</w:t>
        <w:tab/>
        <w:t>86</w:t>
        <w:tab/>
        <w:t>Jeseniova</w:t>
        <w:tab/>
        <w:t>12,42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  Jakub</w:t>
        <w:tab/>
        <w:t>Dobiáš</w:t>
        <w:tab/>
        <w:t>86</w:t>
        <w:tab/>
        <w:t>ASK Slavia A</w:t>
        <w:tab/>
        <w:t>12,5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  Jakub</w:t>
        <w:tab/>
        <w:t>Chodounský</w:t>
        <w:tab/>
        <w:t>87</w:t>
        <w:tab/>
        <w:t>ASK Slavia B</w:t>
        <w:tab/>
        <w:t>12,63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  Ladislav</w:t>
        <w:tab/>
        <w:t>Oborský</w:t>
        <w:tab/>
        <w:t>86</w:t>
        <w:tab/>
        <w:t>Jeseniova</w:t>
        <w:tab/>
        <w:t>12,89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  Pavel</w:t>
        <w:tab/>
        <w:t>Macháček</w:t>
        <w:tab/>
        <w:t>87</w:t>
        <w:tab/>
        <w:t>AC Praha 1890</w:t>
        <w:tab/>
        <w:t>12,08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 Radim</w:t>
        <w:tab/>
        <w:t>Hirsch</w:t>
        <w:tab/>
        <w:t>87</w:t>
        <w:tab/>
        <w:t>ASK Slavia A</w:t>
        <w:tab/>
        <w:t>12,29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3.  Jan</w:t>
        <w:tab/>
        <w:t>Mottl</w:t>
        <w:tab/>
        <w:t>87</w:t>
        <w:tab/>
        <w:t>USK Praha</w:t>
        <w:tab/>
        <w:t>12,33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 Štěpán</w:t>
        <w:tab/>
        <w:t>Ondruš</w:t>
        <w:tab/>
        <w:t>86</w:t>
        <w:tab/>
        <w:t>Aktis</w:t>
        <w:tab/>
        <w:t>12,50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  Martin</w:t>
        <w:tab/>
        <w:t>Chudoba</w:t>
        <w:tab/>
        <w:t>86</w:t>
        <w:tab/>
        <w:t>Aktis</w:t>
        <w:tab/>
        <w:t>12,55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  Martin</w:t>
        <w:tab/>
        <w:t>Ivančo</w:t>
        <w:tab/>
        <w:t>87</w:t>
        <w:tab/>
        <w:t>Sparta</w:t>
        <w:tab/>
        <w:t>12,7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 Petr</w:t>
        <w:tab/>
        <w:t>Janoušek</w:t>
        <w:tab/>
        <w:t>87</w:t>
        <w:tab/>
        <w:t>AC Praha 1890</w:t>
        <w:tab/>
        <w:t>12,86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  Wlodzimierz</w:t>
        <w:tab/>
        <w:t>Wlodek</w:t>
        <w:tab/>
        <w:t>86</w:t>
        <w:tab/>
        <w:t>Sparta</w:t>
        <w:tab/>
        <w:t>13,47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 xml:space="preserve">4.             </w:t>
        <w:tab/>
        <w:t>Šafhauser</w:t>
        <w:tab/>
        <w:t>89</w:t>
        <w:tab/>
        <w:t>AC Praha 1890</w:t>
        <w:tab/>
        <w:t>13,48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  Jiří</w:t>
        <w:tab/>
        <w:t>Martinek</w:t>
        <w:tab/>
        <w:t>87</w:t>
        <w:tab/>
        <w:t>ASK Slavia</w:t>
        <w:tab/>
        <w:t>13,63</w:t>
        <w:tab/>
        <w:t>MB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  Jiří</w:t>
        <w:tab/>
        <w:t>Králík</w:t>
        <w:tab/>
        <w:t>87</w:t>
        <w:tab/>
        <w:t>Jeseniova</w:t>
        <w:tab/>
        <w:t>12,70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 Jan</w:t>
        <w:tab/>
        <w:t>Šulc</w:t>
        <w:tab/>
        <w:t>87</w:t>
        <w:tab/>
        <w:t>Aktis</w:t>
        <w:tab/>
        <w:t>13,32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  Adam</w:t>
        <w:tab/>
        <w:t>Pažout</w:t>
        <w:tab/>
        <w:t>89</w:t>
        <w:tab/>
        <w:t>AC Praha 1890</w:t>
        <w:tab/>
        <w:t>13,68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 Tomáš</w:t>
        <w:tab/>
        <w:t>Manda</w:t>
        <w:tab/>
        <w:t>86</w:t>
        <w:tab/>
        <w:t>Sparta</w:t>
        <w:tab/>
        <w:t>14,36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00 m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  Jan</w:t>
        <w:tab/>
        <w:t>Weisshäutel</w:t>
        <w:tab/>
        <w:t>86</w:t>
        <w:tab/>
        <w:t>Jeseniova</w:t>
        <w:tab/>
        <w:t>52,81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 Filip</w:t>
        <w:tab/>
        <w:t>Kerbl</w:t>
        <w:tab/>
        <w:t>86</w:t>
        <w:tab/>
        <w:t>ASK Slavia A</w:t>
        <w:tab/>
        <w:t>53,13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  Tomáš</w:t>
        <w:tab/>
        <w:t>Barok</w:t>
        <w:tab/>
        <w:t>86</w:t>
        <w:tab/>
        <w:t>Dukla</w:t>
        <w:tab/>
        <w:t>54,51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 Miroslav</w:t>
        <w:tab/>
        <w:t>Demčák</w:t>
        <w:tab/>
        <w:t>86</w:t>
        <w:tab/>
        <w:t>Jeseniova</w:t>
        <w:tab/>
        <w:t>55,85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  Jiří</w:t>
        <w:tab/>
        <w:t>Králík</w:t>
        <w:tab/>
        <w:t>87</w:t>
        <w:tab/>
        <w:t>Jeseniova</w:t>
        <w:tab/>
        <w:t>57,50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 xml:space="preserve">    Josef</w:t>
        <w:tab/>
        <w:t>Prorok</w:t>
        <w:tab/>
        <w:t>87</w:t>
        <w:tab/>
        <w:t>ASK Slavia A</w:t>
        <w:tab/>
        <w:t xml:space="preserve">   NF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  Marek</w:t>
        <w:tab/>
        <w:t>Širl</w:t>
        <w:tab/>
        <w:t>87</w:t>
        <w:tab/>
        <w:t>Dukla</w:t>
        <w:tab/>
        <w:t>55,87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2.  Tomáš</w:t>
        <w:tab/>
        <w:t>Ciboch</w:t>
        <w:tab/>
        <w:t>87</w:t>
        <w:tab/>
        <w:t>ASK Slavia A</w:t>
        <w:tab/>
        <w:t>56,32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  Adam</w:t>
        <w:tab/>
        <w:t>Böck</w:t>
        <w:tab/>
        <w:t>87</w:t>
        <w:tab/>
        <w:t>Kovošrot</w:t>
        <w:tab/>
        <w:t>56,93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 Martin</w:t>
        <w:tab/>
        <w:t>Chudoba</w:t>
        <w:tab/>
        <w:t>86</w:t>
        <w:tab/>
        <w:t>Aktis</w:t>
        <w:tab/>
        <w:t>57,62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  Jiří</w:t>
        <w:tab/>
        <w:t>Buřil</w:t>
        <w:tab/>
        <w:tab/>
        <w:t>Dukla</w:t>
        <w:tab/>
        <w:t>58,72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  Jakub</w:t>
        <w:tab/>
        <w:t>Hlaváč</w:t>
        <w:tab/>
        <w:t>87</w:t>
        <w:tab/>
        <w:t>Kovošrot</w:t>
        <w:tab/>
        <w:t>59,33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  Vojtěch</w:t>
        <w:tab/>
        <w:t>Krapítek</w:t>
        <w:tab/>
        <w:t>87</w:t>
        <w:tab/>
        <w:t>USK Praha</w:t>
        <w:tab/>
        <w:t>68,62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  Michal</w:t>
        <w:tab/>
        <w:t>Vacek</w:t>
        <w:tab/>
        <w:t>87</w:t>
        <w:tab/>
        <w:t>Kovošrot</w:t>
        <w:tab/>
        <w:t>59,64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 Tomáš</w:t>
        <w:tab/>
        <w:t>Bendl</w:t>
        <w:tab/>
        <w:t>86</w:t>
        <w:tab/>
        <w:t>AC Praha 1890</w:t>
        <w:tab/>
        <w:t>61,25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  Petr</w:t>
        <w:tab/>
        <w:t>Janoušek</w:t>
        <w:tab/>
        <w:t>87</w:t>
        <w:tab/>
        <w:t>AC Praha 1890</w:t>
        <w:tab/>
        <w:t>61,76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 Ladislav</w:t>
        <w:tab/>
        <w:t>Čejka</w:t>
        <w:tab/>
        <w:t>87</w:t>
        <w:tab/>
        <w:t>Kovošrot</w:t>
        <w:tab/>
        <w:t>63,42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  Tomáš</w:t>
        <w:tab/>
        <w:t>Vrabec</w:t>
        <w:tab/>
        <w:t>87</w:t>
        <w:tab/>
        <w:t>USK Praha</w:t>
        <w:tab/>
        <w:t>63,65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  Filip</w:t>
        <w:tab/>
        <w:t>Karan</w:t>
        <w:tab/>
        <w:t>87</w:t>
        <w:tab/>
        <w:t>AC Praha 1890</w:t>
        <w:tab/>
        <w:t>64,3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  Lukáš</w:t>
        <w:tab/>
        <w:t>Marek</w:t>
        <w:tab/>
        <w:t>88</w:t>
        <w:tab/>
        <w:t>AC Praha 1890</w:t>
        <w:tab/>
        <w:t>68,1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8.  Karel</w:t>
        <w:tab/>
        <w:t>Mládek</w:t>
        <w:tab/>
        <w:t>89</w:t>
        <w:tab/>
        <w:t>AC Praha 1890</w:t>
        <w:tab/>
        <w:t>75,7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500 m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běh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  Oleksandr</w:t>
        <w:tab/>
        <w:t>Petronjuk</w:t>
        <w:tab/>
        <w:t>86</w:t>
        <w:tab/>
        <w:t>Kovošrot</w:t>
        <w:tab/>
        <w:t>4:20,62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  Jiří</w:t>
        <w:tab/>
        <w:t>Počta</w:t>
        <w:tab/>
        <w:t>87</w:t>
        <w:tab/>
        <w:t>ASK Slavia B</w:t>
        <w:tab/>
        <w:t>4:35,55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  Jakub</w:t>
        <w:tab/>
        <w:t>Dundáček</w:t>
        <w:tab/>
        <w:t>86</w:t>
        <w:tab/>
        <w:t>ASK Slavia A</w:t>
        <w:tab/>
        <w:t>4:35,96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  Tomáš</w:t>
        <w:tab/>
        <w:t>Rais</w:t>
        <w:tab/>
        <w:t>87</w:t>
        <w:tab/>
        <w:t>AC Praha 1890</w:t>
        <w:tab/>
        <w:t>4:36,94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5.  David</w:t>
        <w:tab/>
        <w:t>Červený</w:t>
        <w:tab/>
        <w:t>86</w:t>
        <w:tab/>
        <w:t>Jeseniova</w:t>
        <w:tab/>
        <w:t>4:38,42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  Martin</w:t>
        <w:tab/>
        <w:t>Záruba</w:t>
        <w:tab/>
        <w:t>87</w:t>
        <w:tab/>
        <w:t>AC Praha 1890</w:t>
        <w:tab/>
        <w:t>4:40,06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hyphen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  Miroslav</w:t>
        <w:tab/>
        <w:t>Kolář</w:t>
        <w:tab/>
        <w:t>87</w:t>
        <w:tab/>
        <w:t>ASK Slavia A</w:t>
        <w:tab/>
        <w:t>4:46,11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Petr</w:t>
        <w:tab/>
        <w:t>Holub</w:t>
        <w:tab/>
        <w:t>86</w:t>
        <w:tab/>
        <w:t>Jeseniova</w:t>
        <w:tab/>
        <w:t>4:46,14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Martin</w:t>
        <w:tab/>
        <w:t>Májovský</w:t>
        <w:tab/>
        <w:t>86</w:t>
        <w:tab/>
        <w:t>Jeseniova</w:t>
        <w:tab/>
        <w:t>4:46,28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Tomáš</w:t>
        <w:tab/>
        <w:t>Jiřinec</w:t>
        <w:tab/>
        <w:t>86</w:t>
        <w:tab/>
        <w:t>ASK Slavia B</w:t>
        <w:tab/>
        <w:t>4:50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Martin</w:t>
        <w:tab/>
        <w:t>Olšan</w:t>
        <w:tab/>
        <w:t>87</w:t>
        <w:tab/>
        <w:t>AC Praha 1890</w:t>
        <w:tab/>
        <w:t>4:43,41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Dominik</w:t>
        <w:tab/>
        <w:t>Prouza</w:t>
        <w:tab/>
        <w:t>87</w:t>
        <w:tab/>
        <w:t>ASK Slavia A</w:t>
        <w:tab/>
        <w:t>4:55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Antonín</w:t>
        <w:tab/>
        <w:t>Střížek</w:t>
        <w:tab/>
        <w:t>86</w:t>
        <w:tab/>
        <w:t>Jeseniova</w:t>
        <w:tab/>
        <w:t>5:00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Petr</w:t>
        <w:tab/>
        <w:t>Čermák</w:t>
        <w:tab/>
        <w:t>87</w:t>
        <w:tab/>
        <w:t>Dukla</w:t>
        <w:tab/>
        <w:t>5:05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Tomáš</w:t>
        <w:tab/>
        <w:t>Vrabec</w:t>
        <w:tab/>
        <w:t>87</w:t>
        <w:tab/>
        <w:t>USK Praha</w:t>
        <w:tab/>
        <w:t>5:09,8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Tomáš</w:t>
        <w:tab/>
        <w:t>Brendl</w:t>
        <w:tab/>
        <w:t>86</w:t>
        <w:tab/>
        <w:t>AC Praha 1890</w:t>
        <w:tab/>
        <w:t>5:29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7.</w:t>
        <w:tab/>
        <w:t>Marek</w:t>
        <w:tab/>
        <w:t>Lukáš</w:t>
        <w:tab/>
        <w:t>88</w:t>
        <w:tab/>
        <w:t>AC Praha 1890</w:t>
        <w:tab/>
        <w:t>5:32,5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Michal</w:t>
        <w:tab/>
        <w:t>Pleticha</w:t>
        <w:tab/>
        <w:t>87</w:t>
        <w:tab/>
        <w:t>USK Praha</w:t>
        <w:tab/>
        <w:t>5:32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Karel</w:t>
        <w:tab/>
        <w:t>Mládek</w:t>
        <w:tab/>
        <w:t>89</w:t>
        <w:tab/>
        <w:t>AC Praha 1890</w:t>
        <w:tab/>
        <w:t>5:33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10 m překážek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rtin</w:t>
        <w:tab/>
        <w:t>Průša</w:t>
        <w:tab/>
        <w:t>86</w:t>
        <w:tab/>
        <w:t>ASK Slavia A</w:t>
        <w:tab/>
        <w:t>16,08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atěj</w:t>
        <w:tab/>
        <w:t>Nývlt</w:t>
        <w:tab/>
        <w:t>86</w:t>
        <w:tab/>
        <w:t>Dukla</w:t>
        <w:tab/>
        <w:t>16,19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těj</w:t>
        <w:tab/>
        <w:t>Knopp</w:t>
        <w:tab/>
        <w:t>87</w:t>
        <w:tab/>
        <w:t>Jeseniova</w:t>
        <w:tab/>
        <w:t>16,29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4.</w:t>
        <w:tab/>
        <w:t>David</w:t>
        <w:tab/>
        <w:t>Čemus</w:t>
        <w:tab/>
        <w:t>87</w:t>
        <w:tab/>
        <w:t>ASK Slavia A</w:t>
        <w:tab/>
        <w:t>16,53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Miroslav</w:t>
        <w:tab/>
        <w:t>Demčák</w:t>
        <w:tab/>
        <w:t>86</w:t>
        <w:tab/>
        <w:t>Jeseniova</w:t>
        <w:tab/>
        <w:t>16,67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Štěpán</w:t>
        <w:tab/>
        <w:t>Pobuda</w:t>
        <w:tab/>
        <w:t>87</w:t>
        <w:tab/>
        <w:t>ASK Slavia A</w:t>
        <w:tab/>
        <w:t>16,75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Tomáš</w:t>
        <w:tab/>
        <w:t>Barok</w:t>
        <w:tab/>
        <w:t>86</w:t>
        <w:tab/>
        <w:t>Dukla</w:t>
        <w:tab/>
        <w:t>16,07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 xml:space="preserve">Theodor </w:t>
        <w:tab/>
        <w:t>Jareš</w:t>
        <w:tab/>
        <w:t>87</w:t>
        <w:tab/>
        <w:t>ASK Slavia A</w:t>
        <w:tab/>
        <w:t>17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Martin</w:t>
        <w:tab/>
        <w:t>Král</w:t>
        <w:tab/>
        <w:t>86</w:t>
        <w:tab/>
        <w:t>Jeseniova</w:t>
        <w:tab/>
        <w:t>17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4.</w:t>
        <w:tab/>
        <w:t>Tomáš</w:t>
        <w:tab/>
        <w:t>Ciboch</w:t>
        <w:tab/>
        <w:t>87</w:t>
        <w:tab/>
        <w:t>ASK Slavia A</w:t>
        <w:tab/>
        <w:t>18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ominik</w:t>
        <w:tab/>
        <w:t>Prouza</w:t>
        <w:tab/>
        <w:t>87</w:t>
        <w:tab/>
        <w:t>ASK Slavia A</w:t>
        <w:tab/>
        <w:t>19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Filip</w:t>
        <w:tab/>
        <w:t>Štengl</w:t>
        <w:tab/>
        <w:t>86</w:t>
        <w:tab/>
        <w:t>Jeseniova</w:t>
        <w:tab/>
        <w:t>16,84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Václav</w:t>
        <w:tab/>
        <w:t>Matoušek</w:t>
        <w:tab/>
        <w:t>86</w:t>
        <w:tab/>
        <w:t>Dukla</w:t>
        <w:tab/>
        <w:t>17,04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Filip</w:t>
        <w:tab/>
        <w:t>Šašek</w:t>
        <w:tab/>
        <w:t>87</w:t>
        <w:tab/>
        <w:t>Dukla</w:t>
        <w:tab/>
        <w:t>17,05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David</w:t>
        <w:tab/>
        <w:t>Král</w:t>
        <w:tab/>
        <w:t>87</w:t>
        <w:tab/>
        <w:t>ASK Slavia B</w:t>
        <w:tab/>
        <w:t>18,0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Tomáš</w:t>
        <w:tab/>
        <w:t>Vrabec</w:t>
        <w:tab/>
        <w:t>87</w:t>
        <w:tab/>
        <w:t>USK Praha</w:t>
        <w:tab/>
        <w:t>21,3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yč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Pavel</w:t>
        <w:tab/>
        <w:t>Srp</w:t>
        <w:tab/>
        <w:t>86</w:t>
        <w:tab/>
        <w:t>USK Praha</w:t>
        <w:tab/>
        <w:t>3.80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Dominik</w:t>
        <w:tab/>
        <w:t>Prouza</w:t>
        <w:tab/>
        <w:t>87</w:t>
        <w:tab/>
        <w:t>ASK Slavia A</w:t>
        <w:tab/>
        <w:t>2.60</w:t>
        <w:tab/>
        <w:t xml:space="preserve"> 8,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artin</w:t>
        <w:tab/>
        <w:t>Průša</w:t>
        <w:tab/>
        <w:t>86</w:t>
        <w:tab/>
        <w:t>ASK Slavia A</w:t>
        <w:tab/>
        <w:t>2.60</w:t>
        <w:tab/>
        <w:t xml:space="preserve"> 8,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atěj</w:t>
        <w:tab/>
        <w:t>Knopp</w:t>
        <w:tab/>
        <w:t>87</w:t>
        <w:tab/>
        <w:t>Jeseniova</w:t>
        <w:tab/>
        <w:t>2.60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Jakub</w:t>
        <w:tab/>
        <w:t>Dobiáš</w:t>
        <w:tab/>
        <w:t>86</w:t>
        <w:tab/>
        <w:t>ASK Slavia A</w:t>
        <w:tab/>
        <w:t>2.40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Dálk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rtin</w:t>
        <w:tab/>
        <w:t>Blahut</w:t>
        <w:tab/>
        <w:t>86</w:t>
        <w:tab/>
        <w:t>Jeseniova</w:t>
        <w:tab/>
        <w:t>6.02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2.</w:t>
        <w:tab/>
        <w:t>Jan</w:t>
        <w:tab/>
        <w:t>Weisshäutel</w:t>
        <w:tab/>
        <w:t>86</w:t>
        <w:tab/>
        <w:t>Jeseniova</w:t>
        <w:tab/>
        <w:t>5.94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kub</w:t>
        <w:tab/>
        <w:t>Dobiáš</w:t>
        <w:tab/>
        <w:t>86</w:t>
        <w:tab/>
        <w:t>ASK Slavia A</w:t>
        <w:tab/>
        <w:t>5.86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Václav</w:t>
        <w:tab/>
        <w:t>Matoušek</w:t>
        <w:tab/>
        <w:t>86</w:t>
        <w:tab/>
        <w:t>Dukla</w:t>
        <w:tab/>
        <w:t>5.73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Tomáš</w:t>
        <w:tab/>
        <w:t>Křička</w:t>
        <w:tab/>
        <w:t>87</w:t>
        <w:tab/>
        <w:t>ASK Slavia B</w:t>
        <w:tab/>
        <w:t>5.70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Jan</w:t>
        <w:tab/>
        <w:t>Vávra</w:t>
        <w:tab/>
        <w:t>86</w:t>
        <w:tab/>
        <w:t>Jeseniova</w:t>
        <w:tab/>
        <w:t>5.58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David</w:t>
        <w:tab/>
        <w:t>Král</w:t>
        <w:tab/>
        <w:t>87</w:t>
        <w:tab/>
        <w:t>ASK Slavia B</w:t>
        <w:tab/>
        <w:t>5.51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 xml:space="preserve">Theodor </w:t>
        <w:tab/>
        <w:t>Jareš</w:t>
        <w:tab/>
        <w:t>87</w:t>
        <w:tab/>
        <w:t>ASK Slavia A</w:t>
        <w:tab/>
        <w:t>5.48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Pavel</w:t>
        <w:tab/>
        <w:t>Macháček</w:t>
        <w:tab/>
        <w:t>87</w:t>
        <w:tab/>
        <w:t>AC Praha 1890</w:t>
        <w:tab/>
        <w:t>5.44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Jakub</w:t>
        <w:tab/>
        <w:t>Chodounský</w:t>
        <w:tab/>
        <w:t>87</w:t>
        <w:tab/>
        <w:t>ASK Slavia B</w:t>
        <w:tab/>
        <w:t>5.43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Martin</w:t>
        <w:tab/>
        <w:t>Král</w:t>
        <w:tab/>
        <w:t>86</w:t>
        <w:tab/>
        <w:t>Jeseniova</w:t>
        <w:tab/>
        <w:t>5.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Martin</w:t>
        <w:tab/>
        <w:t>Schejbal</w:t>
        <w:tab/>
        <w:t>87</w:t>
        <w:tab/>
        <w:t>USK Praha</w:t>
        <w:tab/>
        <w:t>5.2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Radim</w:t>
        <w:tab/>
        <w:t>Hirsch</w:t>
        <w:tab/>
        <w:t>87</w:t>
        <w:tab/>
        <w:t>ASK Slavia A</w:t>
        <w:tab/>
        <w:t>5.1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Štěpán</w:t>
        <w:tab/>
        <w:t>Pobuda</w:t>
        <w:tab/>
        <w:t>87</w:t>
        <w:tab/>
        <w:t>ASK Slavia A</w:t>
        <w:tab/>
        <w:t>4.9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>15.</w:t>
        <w:tab/>
        <w:t>Jan</w:t>
        <w:tab/>
        <w:t>Šulc</w:t>
        <w:tab/>
        <w:t>87</w:t>
        <w:tab/>
        <w:t>Aktis</w:t>
        <w:tab/>
        <w:t>4.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Miroslav</w:t>
        <w:tab/>
        <w:t>Kolář</w:t>
        <w:tab/>
        <w:t>87</w:t>
        <w:tab/>
        <w:t>ASK Slavia A</w:t>
        <w:tab/>
        <w:t>4.7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Adam</w:t>
        <w:tab/>
        <w:t>Pažout</w:t>
        <w:tab/>
        <w:t>89</w:t>
        <w:tab/>
        <w:t>AC Praha 1890</w:t>
        <w:tab/>
        <w:t>4.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iří</w:t>
        <w:tab/>
        <w:t>Martínek</w:t>
        <w:tab/>
        <w:t>87</w:t>
        <w:tab/>
        <w:t>ASK Slavia B</w:t>
        <w:tab/>
        <w:t xml:space="preserve">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Koule - 5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Vojtěch</w:t>
        <w:tab/>
        <w:t>Pěník</w:t>
        <w:tab/>
        <w:t>86</w:t>
        <w:tab/>
        <w:t>ASK Slavia A</w:t>
        <w:tab/>
        <w:t>14,10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Patrik</w:t>
        <w:tab/>
        <w:t>Kotlár</w:t>
        <w:tab/>
        <w:t>86</w:t>
        <w:tab/>
        <w:t>Dukla</w:t>
        <w:tab/>
        <w:t>13,48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Lukáš</w:t>
        <w:tab/>
        <w:t>Günter</w:t>
        <w:tab/>
        <w:t>87</w:t>
        <w:tab/>
        <w:t>USK Praha</w:t>
        <w:tab/>
        <w:t>12,72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4.</w:t>
        <w:tab/>
        <w:t>Jaroslav</w:t>
        <w:tab/>
        <w:t>Novák</w:t>
        <w:tab/>
        <w:t>86</w:t>
        <w:tab/>
        <w:t>Jeseniova</w:t>
        <w:tab/>
        <w:t>12,04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avid</w:t>
        <w:tab/>
        <w:t>Tondl</w:t>
        <w:tab/>
        <w:t>86</w:t>
        <w:tab/>
        <w:t>Dukla</w:t>
        <w:tab/>
        <w:t>11,39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Ladislav</w:t>
        <w:tab/>
        <w:t>Oborský</w:t>
        <w:tab/>
        <w:t>86</w:t>
        <w:tab/>
        <w:t>Jeseniova</w:t>
        <w:tab/>
        <w:t>10,99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Jakub</w:t>
        <w:tab/>
        <w:t>Kocinger</w:t>
        <w:tab/>
        <w:t>87</w:t>
        <w:tab/>
        <w:t>ASK Slavia B</w:t>
        <w:tab/>
        <w:t>10,85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František</w:t>
        <w:tab/>
        <w:t>Mojžíš</w:t>
        <w:tab/>
        <w:t>86</w:t>
        <w:tab/>
        <w:t>ASK Slavia B</w:t>
        <w:tab/>
        <w:t>10,29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Štěpán</w:t>
        <w:tab/>
        <w:t>Ondrus</w:t>
        <w:tab/>
        <w:t>86</w:t>
        <w:tab/>
        <w:t>Aktis</w:t>
        <w:tab/>
        <w:t xml:space="preserve"> 8,72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>10.</w:t>
        <w:tab/>
        <w:t>Filip</w:t>
        <w:tab/>
        <w:t>Karan</w:t>
        <w:tab/>
        <w:t>87</w:t>
        <w:tab/>
        <w:t>AC Praha 1890</w:t>
        <w:tab/>
        <w:t xml:space="preserve"> 8,69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Jiří</w:t>
        <w:tab/>
        <w:t>Matoušek</w:t>
        <w:tab/>
        <w:t>87</w:t>
        <w:tab/>
        <w:t>Sparta</w:t>
        <w:tab/>
        <w:t xml:space="preserve"> 8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Kladivo - 5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Vojtěch</w:t>
        <w:tab/>
        <w:t>Pěník</w:t>
        <w:tab/>
        <w:t>86</w:t>
        <w:tab/>
        <w:t>ASK Slavia A</w:t>
        <w:tab/>
        <w:t>40,04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Martin</w:t>
        <w:tab/>
        <w:t>Král</w:t>
        <w:tab/>
        <w:t>86</w:t>
        <w:tab/>
        <w:t>Jeseniova</w:t>
        <w:tab/>
        <w:t>32,71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Lukáš</w:t>
        <w:tab/>
        <w:t>Günter</w:t>
        <w:tab/>
        <w:t>87</w:t>
        <w:tab/>
        <w:t>USK Praha</w:t>
        <w:tab/>
        <w:t>29,25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Patrik</w:t>
        <w:tab/>
        <w:t>Kotlár</w:t>
        <w:tab/>
        <w:t>86</w:t>
        <w:tab/>
        <w:t>Dukla</w:t>
        <w:tab/>
        <w:t>26,68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5.</w:t>
        <w:tab/>
        <w:t>Jakub</w:t>
        <w:tab/>
        <w:t>Kocinger</w:t>
        <w:tab/>
        <w:t>87</w:t>
        <w:tab/>
        <w:t>ASK Slavia B</w:t>
        <w:tab/>
        <w:t>26,64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štěp - 600 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Martin</w:t>
        <w:tab/>
        <w:t>Blahut</w:t>
        <w:tab/>
        <w:t>86</w:t>
        <w:tab/>
        <w:t>Jeseniova</w:t>
        <w:tab/>
        <w:t>52,77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aroslav</w:t>
        <w:tab/>
        <w:t>Novák</w:t>
        <w:tab/>
        <w:t>86</w:t>
        <w:tab/>
        <w:t>Jeseniova</w:t>
        <w:tab/>
        <w:t>45,73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iří</w:t>
        <w:tab/>
        <w:t>Matoušek</w:t>
        <w:tab/>
        <w:t>87</w:t>
        <w:tab/>
        <w:t>AC Praha 1890</w:t>
        <w:tab/>
        <w:t>42,35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Martin</w:t>
        <w:tab/>
        <w:t>Korábečný</w:t>
        <w:tab/>
        <w:t>87</w:t>
        <w:tab/>
        <w:t>ASK Slavia A</w:t>
        <w:tab/>
        <w:t>42,15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Miroslav</w:t>
        <w:tab/>
        <w:t>Gale</w:t>
        <w:tab/>
        <w:t>86</w:t>
        <w:tab/>
        <w:t>AC Praha 1890</w:t>
        <w:tab/>
        <w:t>39,93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6.</w:t>
        <w:tab/>
        <w:t>Lukáš</w:t>
        <w:tab/>
        <w:t>Günter</w:t>
        <w:tab/>
        <w:t>87</w:t>
        <w:tab/>
        <w:t>USK Praha</w:t>
        <w:tab/>
        <w:t>37,78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Jakub</w:t>
        <w:tab/>
        <w:t>Kocinger</w:t>
        <w:tab/>
        <w:t>87</w:t>
        <w:tab/>
        <w:t>ASK Slavia B</w:t>
        <w:tab/>
        <w:t>35,92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Martin</w:t>
        <w:tab/>
        <w:t>Záruba</w:t>
        <w:tab/>
        <w:t>87</w:t>
        <w:tab/>
        <w:t>AC Praha 1890</w:t>
        <w:tab/>
        <w:t>35,40</w:t>
        <w:tab/>
        <w:t xml:space="preserve">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Filip</w:t>
        <w:tab/>
        <w:t>Šašek</w:t>
        <w:tab/>
        <w:t>87</w:t>
        <w:tab/>
        <w:t>Dukla</w:t>
        <w:tab/>
        <w:t>34,36</w:t>
        <w:tab/>
        <w:t xml:space="preserve">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Martin</w:t>
        <w:tab/>
        <w:t>Schejbal</w:t>
        <w:tab/>
        <w:t>87</w:t>
        <w:tab/>
        <w:t>USK Praha</w:t>
        <w:tab/>
        <w:t>33,71</w:t>
        <w:tab/>
        <w:t xml:space="preserve"> 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David</w:t>
        <w:tab/>
        <w:t>Tondl</w:t>
        <w:tab/>
        <w:t>86</w:t>
        <w:tab/>
        <w:t>Dukla</w:t>
        <w:tab/>
        <w:t>30,6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</w:t>
        <w:tab/>
        <w:t>David</w:t>
        <w:tab/>
        <w:t>Král</w:t>
        <w:tab/>
        <w:t>87</w:t>
        <w:tab/>
        <w:t>ASK Slavia B</w:t>
        <w:tab/>
        <w:t>30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</w:t>
        <w:tab/>
        <w:t>Jakub</w:t>
        <w:tab/>
        <w:t>Dundáček</w:t>
        <w:tab/>
        <w:t>86</w:t>
        <w:tab/>
        <w:t>ASK Slavia A</w:t>
        <w:tab/>
        <w:t>29,2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</w:t>
        <w:tab/>
        <w:t>Martin</w:t>
        <w:tab/>
        <w:t>Průša</w:t>
        <w:tab/>
        <w:t>86</w:t>
        <w:tab/>
        <w:t>ASK Slavia A</w:t>
        <w:tab/>
        <w:t>27,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</w:t>
        <w:tab/>
        <w:t>Tomáš</w:t>
        <w:tab/>
        <w:t>Jiřinec</w:t>
        <w:tab/>
        <w:t>86</w:t>
        <w:tab/>
        <w:t>ASK Slavia B</w:t>
        <w:tab/>
        <w:t>26,6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</w:t>
        <w:tab/>
        <w:t>Patrik</w:t>
        <w:tab/>
        <w:t>Kotlár</w:t>
        <w:tab/>
        <w:t>86</w:t>
        <w:tab/>
        <w:t>Dukla</w:t>
        <w:tab/>
        <w:t>25,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</w:t>
        <w:tab/>
        <w:t>Filip</w:t>
        <w:tab/>
        <w:t>Karan</w:t>
        <w:tab/>
        <w:t>87</w:t>
        <w:tab/>
        <w:t>AC Praha 1890</w:t>
        <w:tab/>
        <w:t>19,3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x1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1.</w:t>
        <w:tab/>
        <w:t>ASK Slavia A (Hirsch-Prorok-Pružina-Čemus)</w:t>
        <w:tab/>
        <w:t>45,56</w:t>
        <w:tab/>
        <w:t>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Dukla (Barok-Matoušek-Steiner-Šašek)</w:t>
        <w:tab/>
        <w:t>47,12</w:t>
        <w:tab/>
        <w:t xml:space="preserve"> 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eseniova (Demčák-Králík-Vávra-Weisshäutel)</w:t>
        <w:tab/>
        <w:t>48,10</w:t>
        <w:tab/>
        <w:t xml:space="preserve">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ASK Slavia B (Chodounský-Počta-Jiřinec-Křička)</w:t>
        <w:tab/>
        <w:t>49,33</w:t>
        <w:tab/>
        <w:t xml:space="preserve">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AC Praha 1890 (Šafhauser-Janoušek-Gale-Macháček)</w:t>
        <w:tab/>
        <w:t>49,33</w:t>
        <w:tab/>
        <w:t xml:space="preserve">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ab/>
        <w:t>USK Praha (Mottl-Srp-Schejbal-Švejda)</w:t>
        <w:tab/>
        <w:t xml:space="preserve">   DQ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SK Slavia A (Pěník-Dundáček-Kolář-Ciboch)</w:t>
        <w:tab/>
        <w:t>48,54</w:t>
        <w:tab/>
        <w:t xml:space="preserve">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eseniova (Červený-Knopp-Oborský-Štencl)</w:t>
        <w:tab/>
        <w:t>49,72</w:t>
        <w:tab/>
        <w:t xml:space="preserve">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abulka 1. kol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ASK Slavia Praha A</w:t>
        <w:tab/>
        <w:tab/>
        <w:tab/>
        <w:t>153 p. b.     9 p. b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/>
      </w:pPr>
      <w:r>
        <w:rPr>
          <w:rFonts w:cs="Courier New" w:ascii="Courier New" w:hAnsi="Courier New"/>
        </w:rPr>
        <w:tab/>
        <w:t>2.</w:t>
        <w:tab/>
        <w:t>SK ZŠ Jeseniova Praha</w:t>
        <w:tab/>
        <w:tab/>
        <w:tab/>
        <w:t>119           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Dukla Praha</w:t>
        <w:tab/>
        <w:tab/>
        <w:tab/>
        <w:tab/>
        <w:t xml:space="preserve"> 95           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AC Praha 1890</w:t>
        <w:tab/>
        <w:tab/>
        <w:tab/>
        <w:t xml:space="preserve"> 47           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USK Praha</w:t>
        <w:tab/>
        <w:tab/>
        <w:tab/>
        <w:tab/>
        <w:t xml:space="preserve"> 43           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ASK Slavia Praha B</w:t>
        <w:tab/>
        <w:tab/>
        <w:tab/>
        <w:t xml:space="preserve"> 43           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AC Kovošrot Praha</w:t>
        <w:tab/>
        <w:tab/>
        <w:tab/>
        <w:t xml:space="preserve"> 18           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SK Aktis Praha</w:t>
        <w:tab/>
        <w:tab/>
        <w:tab/>
        <w:t xml:space="preserve">  4           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A.C. Sparta Praha</w:t>
        <w:tab/>
        <w:tab/>
        <w:tab/>
        <w:t xml:space="preserve">  0        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spacing w:lineRule="exact" w:line="200"/>
        <w:rPr/>
      </w:pPr>
      <w:r>
        <w:rPr/>
        <w:t>RNDr. Ladislav Kňákal                       Mgr. Petr Novotný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lavní rozhodčí                                ředitel závodů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Čeněk Klavrz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985" w:leader="none"/>
          <w:tab w:val="left" w:pos="3969" w:leader="none"/>
          <w:tab w:val="left" w:pos="4536" w:leader="none"/>
          <w:tab w:val="left" w:pos="6521" w:leader="none"/>
          <w:tab w:val="left" w:pos="7655" w:leader="none"/>
        </w:tabs>
        <w:spacing w:lineRule="exact" w:line="20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řídící pracovník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2" w:leader="none"/>
        <w:tab w:val="left" w:pos="567" w:leader="none"/>
        <w:tab w:val="left" w:pos="1985" w:leader="none"/>
        <w:tab w:val="left" w:pos="3969" w:leader="none"/>
        <w:tab w:val="left" w:pos="4536" w:leader="none"/>
        <w:tab w:val="left" w:pos="6521" w:leader="none"/>
        <w:tab w:val="left" w:pos="7655" w:leader="none"/>
      </w:tabs>
      <w:spacing w:lineRule="exact" w:line="200"/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" w:leader="none"/>
        <w:tab w:val="left" w:pos="567" w:leader="none"/>
        <w:tab w:val="left" w:pos="1985" w:leader="none"/>
        <w:tab w:val="left" w:pos="3969" w:leader="none"/>
        <w:tab w:val="left" w:pos="4536" w:leader="none"/>
        <w:tab w:val="left" w:pos="6521" w:leader="none"/>
        <w:tab w:val="left" w:pos="7655" w:leader="none"/>
      </w:tabs>
      <w:spacing w:lineRule="atLeast" w:line="240"/>
      <w:jc w:val="both"/>
      <w:outlineLvl w:val="2"/>
    </w:pPr>
    <w:rPr>
      <w:rFonts w:ascii="Courier New" w:hAnsi="Courier New" w:cs="Courier New"/>
      <w:b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6:23:00Z</dcterms:created>
  <dc:creator>RNDr. Luděk Follprecht</dc:creator>
  <dc:description/>
  <dc:language>en-US</dc:language>
  <cp:lastModifiedBy>FD</cp:lastModifiedBy>
  <cp:lastPrinted>2003-05-16T17:02:00Z</cp:lastPrinted>
  <dcterms:modified xsi:type="dcterms:W3CDTF">2003-05-19T16:23:00Z</dcterms:modified>
  <cp:revision>2</cp:revision>
  <dc:subject/>
  <dc:title>1. kolo přeboru Prahy družstev</dc:title>
</cp:coreProperties>
</file>