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488440" cy="1828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43200</wp:posOffset>
            </wp:positionH>
            <wp:positionV relativeFrom="paragraph">
              <wp:posOffset>80645</wp:posOffset>
            </wp:positionV>
            <wp:extent cx="3385820" cy="164401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  <w:t>ČESKÁ SPOŘITELNA</w:t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40"/>
          <w:szCs w:val="40"/>
        </w:rPr>
      </w:pPr>
      <w:r>
        <w:rPr>
          <w:rFonts w:eastAsia="MS Mincho;ＭＳ 明朝" w:cs="Arial Black" w:ascii="Arial Black" w:hAnsi="Arial Black"/>
          <w:sz w:val="40"/>
          <w:szCs w:val="40"/>
        </w:rPr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  <w:t>PŘEBOR PRAHY</w:t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40"/>
          <w:szCs w:val="40"/>
        </w:rPr>
      </w:pPr>
      <w:r>
        <w:rPr>
          <w:rFonts w:eastAsia="MS Mincho;ＭＳ 明朝" w:cs="Arial Black" w:ascii="Arial Black" w:hAnsi="Arial Black"/>
          <w:sz w:val="40"/>
          <w:szCs w:val="40"/>
        </w:rPr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  <w:t>V ATLETICE</w:t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  <w:t>VÝSLEDKY</w:t>
      </w:r>
    </w:p>
    <w:p>
      <w:pPr>
        <w:pStyle w:val="Prosttext"/>
        <w:jc w:val="center"/>
        <w:rPr>
          <w:rFonts w:ascii="Arial Black" w:hAnsi="Arial Black" w:eastAsia="MS Mincho;ＭＳ 明朝" w:cs="Arial Black"/>
          <w:sz w:val="72"/>
          <w:szCs w:val="72"/>
        </w:rPr>
      </w:pPr>
      <w:r>
        <w:rPr>
          <w:rFonts w:eastAsia="MS Mincho;ＭＳ 明朝" w:cs="Arial Black" w:ascii="Arial Black" w:hAnsi="Arial Black"/>
          <w:sz w:val="72"/>
          <w:szCs w:val="7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64" w:right="964" w:gutter="0" w:header="454" w:top="1021" w:footer="454" w:bottom="851"/>
          <w:pgNumType w:fmt="decimal"/>
          <w:formProt w:val="false"/>
          <w:textDirection w:val="lrTb"/>
          <w:docGrid w:type="default" w:linePitch="360" w:charSpace="0"/>
        </w:sectPr>
        <w:pStyle w:val="Prosttext"/>
        <w:tabs>
          <w:tab w:val="clear" w:pos="708"/>
          <w:tab w:val="right" w:pos="9720" w:leader="none"/>
        </w:tabs>
        <w:rPr>
          <w:rFonts w:ascii="Arial Black" w:hAnsi="Arial Black" w:eastAsia="MS Mincho;ＭＳ 明朝" w:cs="Arial Black"/>
          <w:sz w:val="40"/>
          <w:szCs w:val="40"/>
        </w:rPr>
      </w:pPr>
      <w:r>
        <w:rPr>
          <w:rFonts w:eastAsia="MS Mincho;ＭＳ 明朝" w:cs="Arial Black" w:ascii="Arial Black" w:hAnsi="Arial Black"/>
          <w:sz w:val="40"/>
          <w:szCs w:val="40"/>
        </w:rPr>
        <w:t>Praha, Děkanka</w:t>
        <w:tab/>
        <w:t>16.5.2004</w:t>
      </w:r>
    </w:p>
    <w:p>
      <w:pPr>
        <w:pStyle w:val="Prosttext"/>
        <w:rPr>
          <w:rFonts w:ascii="Arial Black" w:hAnsi="Arial Black" w:eastAsia="MS Mincho;ＭＳ 明朝" w:cs="Arial Black"/>
          <w:sz w:val="40"/>
          <w:szCs w:val="40"/>
        </w:rPr>
      </w:pPr>
      <w:r>
        <w:rPr>
          <w:rFonts w:eastAsia="MS Mincho;ＭＳ 明朝" w:cs="Arial Black" w:ascii="Arial Black" w:hAnsi="Arial Black"/>
          <w:sz w:val="40"/>
          <w:szCs w:val="40"/>
        </w:rPr>
      </w:r>
    </w:p>
    <w:p>
      <w:pPr>
        <w:pStyle w:val="Heading"/>
        <w:rPr>
          <w:rFonts w:ascii="Times New Roman" w:hAnsi="Times New Roman" w:cs="Times New Roman"/>
          <w:bCs w:val="false"/>
          <w:sz w:val="52"/>
          <w:szCs w:val="52"/>
        </w:rPr>
      </w:pPr>
      <w:r>
        <w:rPr>
          <w:rFonts w:cs="Times New Roman" w:ascii="Times New Roman" w:hAnsi="Times New Roman"/>
          <w:bCs w:val="false"/>
          <w:sz w:val="52"/>
          <w:szCs w:val="52"/>
        </w:rPr>
        <w:t>SPARTAK PRAHA 4</w:t>
      </w:r>
    </w:p>
    <w:p>
      <w:pPr>
        <w:pStyle w:val="Subtitl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ěkanská vinice I/5/987, 140 00 Praha 4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-mail : </w:t>
      </w:r>
      <w:hyperlink r:id="rId6">
        <w:r>
          <w:rPr>
            <w:rStyle w:val="InternetLink"/>
            <w:sz w:val="22"/>
            <w:szCs w:val="22"/>
          </w:rPr>
          <w:t>sp4@sp4.cz</w: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Internet : </w:t>
      </w:r>
      <w:hyperlink r:id="rId7">
        <w:r>
          <w:rPr>
            <w:rStyle w:val="InternetLink"/>
            <w:sz w:val="22"/>
            <w:szCs w:val="22"/>
          </w:rPr>
          <w:t>http://www.sp4.cz</w:t>
        </w:r>
      </w:hyperlink>
    </w:p>
    <w:p>
      <w:pPr>
        <w:pStyle w:val="Normal"/>
        <w:pBdr>
          <w:bottom w:val="single" w:sz="6" w:space="1" w:color="000000"/>
        </w:pBd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Heading3"/>
        <w:ind w:left="360" w:hanging="0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Heading3"/>
        <w:tabs>
          <w:tab w:val="clear" w:pos="426"/>
          <w:tab w:val="left" w:pos="0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ind w:left="0" w:hanging="0"/>
        <w:rPr>
          <w:b/>
          <w:b/>
        </w:rPr>
      </w:pPr>
      <w:r>
        <w:rPr>
          <w:b/>
        </w:rPr>
        <w:t>Přebor Prahy mužů, žen juniorů a juniorek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spacing w:before="120" w:after="0"/>
        <w:ind w:left="35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Datum</w:t>
      </w:r>
      <w:r>
        <w:rPr>
          <w:sz w:val="22"/>
          <w:szCs w:val="22"/>
        </w:rPr>
        <w:t>: 16. května 2004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Místo</w:t>
      </w:r>
      <w:r>
        <w:rPr>
          <w:sz w:val="22"/>
          <w:szCs w:val="22"/>
        </w:rPr>
        <w:t>: Praha, Děkanka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Pořadatel</w:t>
      </w:r>
      <w:r>
        <w:rPr>
          <w:sz w:val="22"/>
          <w:szCs w:val="22"/>
        </w:rPr>
        <w:t>: Spartak Praha 4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Ředitel závodu</w:t>
      </w:r>
      <w:r>
        <w:rPr>
          <w:sz w:val="22"/>
          <w:szCs w:val="22"/>
        </w:rPr>
        <w:t>: Vladimír Kučera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Hlavní rozhodčí</w:t>
      </w:r>
      <w:r>
        <w:rPr>
          <w:sz w:val="22"/>
          <w:szCs w:val="22"/>
        </w:rPr>
        <w:t>: Karel Mácha</w:t>
      </w:r>
    </w:p>
    <w:p>
      <w:pPr>
        <w:pStyle w:val="Normal"/>
        <w:tabs>
          <w:tab w:val="clear" w:pos="708"/>
          <w:tab w:val="left" w:pos="426" w:leader="none"/>
          <w:tab w:val="left" w:pos="2977" w:leader="none"/>
          <w:tab w:val="left" w:pos="4395" w:leader="none"/>
          <w:tab w:val="left" w:pos="6663" w:leader="none"/>
          <w:tab w:val="left" w:pos="7797" w:leader="none"/>
        </w:tabs>
        <w:rPr/>
      </w:pPr>
      <w:r>
        <w:rPr>
          <w:b/>
          <w:bCs/>
          <w:sz w:val="22"/>
          <w:szCs w:val="22"/>
        </w:rPr>
        <w:t>Techničtí delegáti</w:t>
      </w:r>
      <w:r>
        <w:rPr>
          <w:sz w:val="22"/>
          <w:szCs w:val="22"/>
        </w:rPr>
        <w:t>: Jaroslav Kubica, Milan Urban a Čeněk Klavrza</w:t>
      </w:r>
    </w:p>
    <w:p>
      <w:pPr>
        <w:pStyle w:val="Prosttext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100 m 1.rozběh                   muži                w:+1,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nebl Tomáš            83 TJ DUKLA PRAHA              11,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Djurič Nikola          81 PSK OLYMP PRAHA             11,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Jandák Tomáš           84 A.C. SPARTA PRAHA           13,02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reiseitl Daniel       84 SPARTAK PRAHA 4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Zachoval Radek         78 TJ DUKLA PRAHA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Štefan Petr            76 TJ SOKOL KRÁL.VINOHRADY       DNP</w:t>
      </w:r>
    </w:p>
    <w:p>
      <w:pPr>
        <w:pStyle w:val="Vsledkynadpis"/>
        <w:rPr/>
      </w:pPr>
      <w:r>
        <w:rPr/>
        <w:t>100 m 2.rozběh                   muži                w:+0,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ulc Rostislav         81 SPARTAK PRAHA 4             10,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Hnízdil Petr           81 TJ DUKLA PRAHA              11,1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Krejčí Petr            80 PSK OLYMP PRAHA             11,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ubica Tomáš           81 SPARTAK PRAHA 4             11,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Herout Tomáš           79 TJ SOKOL KRÁL.VINOHRADY     12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Kábele Antonín         35 ASK SLAVIA PRAHA            13,93</w:t>
      </w:r>
    </w:p>
    <w:p>
      <w:pPr>
        <w:pStyle w:val="Vsledkynadpis"/>
        <w:rPr/>
      </w:pPr>
      <w:r>
        <w:rPr/>
        <w:t>100 m 3.rozběh                   muži                w:+1,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zlovský Ondřej       82 USK PRAHA                   11,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Zumr Tomáš             82 TJ DUKLA PRAHA              11,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Strnad Ladislav        71 ASK SLAVIA PRAHA            11,7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Cais Ondřej            81 A.C. SPARTA PRAHA           11,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Továrek Martin         83 ASK SLAVIA PRAHA            12,01</w:t>
      </w:r>
    </w:p>
    <w:p>
      <w:pPr>
        <w:pStyle w:val="Vsledkynadpis"/>
        <w:rPr/>
      </w:pPr>
      <w:r>
        <w:rPr/>
        <w:t>100 m 4.rozběh                   muži                w:+4,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Rada Pavel             78 TJ DUKLA PRAHA              10,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ohman Martin          80 ASK SLAVIA PRAHA            10,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mídl Václav           83 SPARTAK PRAHA 4             11,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Řehák Martin           84 AC KOVOŠROT PRAHA           12,3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ufar Adam            83 USK PRAHA                     DN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100 m 5.rozběh                   muži                w:+1,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Götz Rudolf            83 ASK SLAVIA PRAHA            11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Roman Jan              82 TJ DUKLA PRAHA              11,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Vrba David             83 USK PRAHA                   11,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olečko Karel          72 SPARTAK PRAHA 4             11,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Honzák Ondřej          84 PSK OLYMP PRAHA             12,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Schneeweis Marek       79 TJ SOKOL KRÁL.VINOHRADY     12,32</w:t>
      </w:r>
    </w:p>
    <w:p>
      <w:pPr>
        <w:pStyle w:val="Vsledkynadpis"/>
        <w:rPr/>
      </w:pPr>
      <w:r>
        <w:rPr/>
        <w:t>100 m finále A                   muži                w:-1,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ulc Rostislav         81 SPARTAK PRAHA 4             10,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Rada Pavel             78 TJ DUKLA PRAHA              10,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ohman Martin          80 ASK SLAVIA PRAHA            10,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nebl Tomáš            83 TJ DUKLA PRAHA              11,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Kozlovský Ondřej       82 USK PRAHA                   11,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Götz Rudolf            83 ASK SLAVIA PRAHA            11,06</w:t>
      </w:r>
    </w:p>
    <w:p>
      <w:pPr>
        <w:pStyle w:val="Vsledkynadpis"/>
        <w:rPr/>
      </w:pPr>
      <w:r>
        <w:rPr/>
        <w:t>100 m finále B                   muži                w:+3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Hnízdil Petr           81 TJ DUKLA PRAHA              11,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Zumr Tomáš             82 TJ DUKLA PRAHA              11,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Vrba David             83 USK PRAHA                   11,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Roman Jan              82 TJ DUKLA PRAHA              11,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Djurič Nikola          81 PSK OLYMP PRAHA             11,3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Krejčí Petr            80 PSK OLYMP PRAHA             11,41</w:t>
      </w:r>
    </w:p>
    <w:p>
      <w:pPr>
        <w:pStyle w:val="Vsledkynadpis"/>
        <w:rPr/>
      </w:pPr>
      <w:r>
        <w:rPr/>
        <w:t>200 m 1.běh                      muži                w:+0,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ulc Rostislav         81 SPARTAK PRAHA 4             21,88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ulc Vojtěch           86 SPARTAK PRAHA 4             22,13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Götz Rudolf            83 ASK SLAVIA PRAHA            22,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Bohman Martin          80 ASK SLAVIA PRAHA            22,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Průcha Jan             83 A.C. SPARTA PRAHA           22,8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mpart Petr           83 TJ DUKLA PRAHA                DNP</w:t>
      </w:r>
    </w:p>
    <w:p>
      <w:pPr>
        <w:pStyle w:val="Vsledkynadpis"/>
        <w:rPr/>
      </w:pPr>
      <w:r>
        <w:rPr/>
        <w:t>200 m 2.běh                      muži                w:+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Mentberger Petr        85 TJ SOKOL HRADEC KRÁLOVÉ     22,4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Cejnar Miroslav        85 TJ DUKLA PRAHA              22,73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Růža Jaroslav          83 TJ DUKLA PRAHA              22,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olečko Karel          72 SPARTAK PRAHA 4             23,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chiller Jan           85 ASK SLAVIA PRAHA            23,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Hnízdil Zbyněk         81 TJ DUKLA PRAHA              23,25</w:t>
      </w:r>
    </w:p>
    <w:p>
      <w:pPr>
        <w:pStyle w:val="Vsledkynadpis"/>
        <w:rPr/>
      </w:pPr>
      <w:r>
        <w:rPr/>
        <w:t>200 m 3.běh                      muži                w:+7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ošek Tomáš            85 SK ZŠ JESENIOVA PRAHA       22,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raniš Petr            82 PSK OLYMP PRAHA             23,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Kaplan Tomáš           83 USK PRAHA                   23,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tefan Petr            76 TJ SOKOL KRÁL.VINOHRADY     23,6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cházka Tomáš        82 TJ KAVALIER SÁZAVA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oves Jaroslav         84 TJ DUKLA PRAHA                DNP</w:t>
      </w:r>
    </w:p>
    <w:p>
      <w:pPr>
        <w:pStyle w:val="Vsledkynadpis"/>
        <w:rPr/>
      </w:pPr>
      <w:r>
        <w:rPr/>
        <w:t>200 m 4.běh                      muži                w:+1,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enda Ondřej           85 SPARTAK PRAHA 4             22,78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Vrba David             83 USK PRAHA                   23,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Ešpandr Martin         76 TJ SOKOL KRÁL.VINOHRADY     23,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Bartas Jan             83 SPARTAK PRAHA 4             23,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Cais Ondřej            81 A.C. SPARTA PRAHA           23,6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Pleschinger Jan        80 TJ SOKOL STODŮLKY PRAHA     23,8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200 m 5.běh                      muži                w:+7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pás Pavel             85 TJ SOKOL KRÁL.VINOHRADY     23,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ružina Daniel         86 A.C. SPARTA PRAHA           24,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ospíšil Petr          85 ASK SLAVIA PRAHA            24,6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tr Antonín           83 TJ DUKLA PRAHA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jurič Nikola          81 PSK OLYMP PRAHA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ubica Tomáš           81 SPARTAK PRAHA 4               DNP</w:t>
      </w:r>
    </w:p>
    <w:p>
      <w:pPr>
        <w:pStyle w:val="Vsledkynadpis"/>
        <w:rPr/>
      </w:pPr>
      <w:r>
        <w:rPr/>
        <w:t>200 m 6.běh                      muži                w:+6,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Opolecký Martin        84 PSK OLYMP PRAHA             23,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Nováček Jakub          87 PSK OLYMP PRAHA             23,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Novotný Petr           80 PSK OLYMP PRAHA             23,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Zbuzek Daniel          85 SK KOTLÁŘKA PRAHA           23,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teiner Jan            86 TJ DUKLA PRAHA              23,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Továrek Martin         83 ASK SLAVIA PRAHA            24,57</w:t>
      </w:r>
    </w:p>
    <w:p>
      <w:pPr>
        <w:pStyle w:val="Vsledkynadpis"/>
        <w:rPr/>
      </w:pPr>
      <w:r>
        <w:rPr/>
        <w:t>200 m 7.běh                      muži                w:-2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Nepomucký Josef        82 A.C. SPARTA PRAHA           23,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Marek Pavel            68 ASK SLAVIA PRAHA            24,2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olnický Martin        87 PSK OLYMP PRAHA             24,2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Pospíšil Ondřej        82 A.C. SPARTA PRAHA           24,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křivánek Václav       84 USK PRAHA                   25,2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recký Petr           85 USK PRAHA                     DNP</w:t>
      </w:r>
    </w:p>
    <w:p>
      <w:pPr>
        <w:pStyle w:val="Vsledkynadpis"/>
        <w:rPr/>
      </w:pPr>
      <w:r>
        <w:rPr/>
        <w:t>200 m 8.běh                      muži                w:+2,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Dobiáš Jakub           86 ASK SLAVIA PRAHA            24,4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Schneeweis Marek       79 TJ SOKOL KRÁL.VINOHRADY     24,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Hudský Jan             85 PSK OLYMP PRAHA             25,2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Hruška Jan             85 SK ZŠ JESENIOVA PRAHA       25,2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nzák Ondřej          84 PSK OLYMP PRAHA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báček Jakub          86 PSK OLYMP PRAHA               DNP</w:t>
      </w:r>
    </w:p>
    <w:p>
      <w:pPr>
        <w:pStyle w:val="Vsledkynadpis"/>
        <w:rPr/>
      </w:pPr>
      <w:r>
        <w:rPr/>
        <w:t>200 m 9.běh                      muži                w:+1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Zícha Jan              88 SPARTAK PRAHA 4             24,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Chudoba Martin         86 SK AKTIS PRAHA              24,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Ondrus Štěpán          86 SK AKTIS PRAHA              24,4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Zimola Dominik         88 PSK OLYMP PRAHA             25,4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Rückl Jiří             88 SPARTAK PRAHA 4             25,5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Řehák Martin           84 AC KOVOŠROT PRAHA             DNP</w:t>
      </w:r>
    </w:p>
    <w:p>
      <w:pPr>
        <w:pStyle w:val="Vsledkynadpis"/>
        <w:rPr/>
      </w:pPr>
      <w:r>
        <w:rPr/>
        <w:t>200 m 10.běh                     muži                w:+9,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aloun Marek           88 SPARTAK PRAHA 4             24,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Sopoušek Vojtěch       87 PSK OLYMP PRAHA             25,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Zedník Jan             53 SPARTAK PRAHA 4             29,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ábele Antonín         35 ASK SLAVIA PRAHA            29,7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elínek Adam           85 TJ SOKOL HRADEC KRÁLOVÉ       DNP</w:t>
      </w:r>
    </w:p>
    <w:p>
      <w:pPr>
        <w:pStyle w:val="Vsledkynadpis"/>
        <w:rPr/>
      </w:pPr>
      <w:r>
        <w:rPr/>
        <w:t>400 m 1.běh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užík Jiří             76 TJ DUKLA PRAHA            0:47,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Hanzl Jan              78 TEPO KLADNO               0:47,9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arapatka Petr         77 ASK SLAVIA PRAHA          0:49,2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Průcha Jan             83 A.C. SPARTA PRAHA         0:49,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Růža Jaroslav          83 TJ DUKLA PRAHA            0:49,67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Ešpandr Martin         76 TJ SOKOL KRÁL.VINOHRADY   0:51,1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400 m 2.běh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děbradský Jan        74 TJ DUKLA PRAHA            0:49,7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raniš Petr            82 PSK OLYMP PRAHA           0:50,1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rocházka Pvel         79 USK PRAHA                 0:51,89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Volf Radek             85 PSK OLYMP PRAHA           0:51,95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Kužílek Ondřej         82 TJ DUKLA PRAHA            0:52,1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Šebrle Roman           74 TJ DUKLA PRAHA                DNP</w:t>
      </w:r>
    </w:p>
    <w:p>
      <w:pPr>
        <w:pStyle w:val="Vsledkynadpis"/>
        <w:rPr/>
      </w:pPr>
      <w:r>
        <w:rPr/>
        <w:t>400 m 3.běh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Nepomucký Josef        82 A.C. SPARTA PRAHA         0:51,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Urbanec Tomáš          84 TJ DUKLA PRAHA            0:51,4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artas Jan             83 SPARTAK PRAHA 4           0:52,5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mánek Jan            83 TJ NOVÁ VČELNICE 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toušek Jiří          87 AC PRAHA 1890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vák Petr             73 SPARTAK PRAHA 4               DNP</w:t>
      </w:r>
    </w:p>
    <w:p>
      <w:pPr>
        <w:pStyle w:val="Vsledkynadpis"/>
        <w:rPr/>
      </w:pPr>
      <w:r>
        <w:rPr/>
        <w:t>400 m 4.běh                      muži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Gazdík Martin          87 PSK OLYMP PRAHA           0:53,91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ospíšil Petr          85 ASK SLAVIA PRAHA          0:54,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Kučera Michal          85 SK ARITMA PRAHA           0:54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Marek Pavel            68 ASK SLAVIA PRAHA          0:54,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Hudský Jan             85 PSK OLYMP PRAHA           0:55,3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renčík Martin        84 ASK SLAVIA PRAHA              DNP</w:t>
      </w:r>
    </w:p>
    <w:p>
      <w:pPr>
        <w:pStyle w:val="Vsledkynadpis"/>
        <w:rPr/>
      </w:pPr>
      <w:r>
        <w:rPr/>
        <w:t>400 m 5.běh                      muži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atoušek Jiří          87 AC PRAHA 1890             0:52,63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Sejkot Petr            86 PSK OLYMP PRAHA           0:54,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Matoušek Václav        86 TJ DUKLA PRAHA            0:55,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Sopoušek Vojtěch       87 PSK OLYMP PRAHA           0:57,4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uchomel Miroslav      86 ASK SLAVIA PRAHA          0:58,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Podroužek Tomáš        86 AC PRAHA 1890             0:58,31</w:t>
      </w:r>
    </w:p>
    <w:p>
      <w:pPr>
        <w:pStyle w:val="Vsledkynadpis"/>
        <w:rPr/>
      </w:pPr>
      <w:r>
        <w:rPr/>
        <w:t>800 m 1.běh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rocházka Pvel         79 USK PRAHA                 1:57,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unrt Michal           78 SPARTAK PRAHA 4           1:57,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Tučan Jindřich         78 SPARTAK PRAHA 4           1:57,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Janoušek Václav        85 SPARTAK PRAHA 4           1:57,91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Novák Petr             73 SPARTAK PRAHA 4           1:58,3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Tománek Jan            83 TJ NOVÁ VČELNICE          1:58,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Procházka Tomáš        79 USK PRAHA                 1:59,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Procházka Michal       82 USK PRAHA                 2:00,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Skopec Vladimír        82 AC KOVOŠROT PRAHA         2:02,47</w:t>
      </w:r>
    </w:p>
    <w:p>
      <w:pPr>
        <w:pStyle w:val="Vsledkynadpis"/>
        <w:rPr/>
      </w:pPr>
      <w:r>
        <w:rPr/>
        <w:t>800 m 2.běh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Jelínek Petr           85 SPARTAK PRAHA 4           1:57,71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Zbuzek Daniel          85 SK KOTLÁŘKA PRAHA         1:58,47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Rejmon Vít             86 SPARTAK PRAHA 4           1:59,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upšík Jaroslav        82 TJ SOKOL KRÁL.VINOHRADY   1:59,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Tureček Vladimír       84 SPARTAK PRAHA 4           1:59,7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Brynda Jakub           80 PSK OLYMP PRAHA           2:00,3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Petronyuk Alexandr     86 AC KOVOŠROT PRAHA         2:06,2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ubek Jiří            84 SPARTAK PRAHA 4  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lka Vlastimil      74 AC PRAHA 1890                 DNP</w:t>
      </w:r>
    </w:p>
    <w:p>
      <w:pPr>
        <w:pStyle w:val="Vsledkynadpis"/>
        <w:rPr/>
      </w:pPr>
      <w:r>
        <w:rPr/>
        <w:t>800 m 3.běh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renčík Martin        84 ASK SLAVIA PRAHA          2:05,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leibl Jan             86 SK KOTLÁŘKA PRAHA         2:06,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Havlík Jan             85 SK AKTIS PRAHA            2:07,8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Horký Vít              86 TJ DUKLA PRAHA            2:08,2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loušek Adam           85 AC KOVOŠROT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Červený David          86 SK ZŠ JESENIOVA PRAHA         DNP</w:t>
      </w:r>
    </w:p>
    <w:p>
      <w:pPr>
        <w:pStyle w:val="Vsledkynadpis"/>
        <w:rPr/>
      </w:pPr>
      <w:r>
        <w:rPr/>
        <w:t>1500 m finále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Zouhar František       82 AC PRAHA 1890             3:57,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Marek Ondřej           82 SPARTAK PRAHA 4           4:01,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Michálek Martin        81 ASK SLAVIA PRAHA          4:06,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Vaněk Martin           84 TJ SOKOL STODŮLKY PRAHA   4:11,46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Neburka Jakub          85 SK ARITMA PRAHA           4:17,29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Drábek Josef           85 TJ DUKLA PRAHA            4:18,98  2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Ježek Jan              85 AC KOVOŠROT PRAHA         4:19,71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Pazdera Lukáš          86 PSK OLYMP PRAHA           4:22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Olšan Martin           87 ŠSK ÚJEZD NAD LESY        4:31,9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      Helta Miloš            87 SK AKTIS PRAHA            4:32,81</w:t>
      </w:r>
    </w:p>
    <w:p>
      <w:pPr>
        <w:pStyle w:val="Prosttext"/>
        <w:rPr/>
      </w:pPr>
      <w:r>
        <w:rPr>
          <w:rFonts w:eastAsia="MS Mincho;ＭＳ 明朝"/>
        </w:rPr>
        <w:t>11.       Potůček Jan            84 PSK OLYMP PRAHA           4:33,4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      Záruba Martin          87 AC PRAHA 1890             4:34,4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      Běhan Ondřej           82 TJ SOKOL KRÁL.VINOHRADY   4:39,2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učan Jindřich         78 SPARTAK PRAHA 4               DNF</w:t>
      </w:r>
    </w:p>
    <w:p>
      <w:pPr>
        <w:pStyle w:val="Vsledkynadpis"/>
        <w:rPr/>
      </w:pPr>
      <w:r>
        <w:rPr/>
        <w:t>3000 m finále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ichl Zdeněk           83 PSK OLYMP PRAHA           8:38,9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Reis Tomáš             87 AC PRAHA 1890             9:28,70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Konečný Pavel          88 PSK OLYMP PRAHA           9:34,47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atsiedl Michal        82 AC PRAHA 1890             9:47,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Kabelka Jiří           77 TJ SOKOL KRÁL.VINOHRADY   9:58,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Burík Ladislav         75 PSK OLYMP PRAHA          10:09,56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Zouhar Martin          85 AC PRAHA 1890            10:44,27  3.ju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rupička Jan           82 PSK OLYMP PRAHA               DNP</w:t>
      </w:r>
    </w:p>
    <w:p>
      <w:pPr>
        <w:pStyle w:val="Vsledkynadpis"/>
        <w:rPr/>
      </w:pPr>
      <w:r>
        <w:rPr/>
        <w:t>110 m překážek 1.rozběh          muži                w: 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Sajdok Stanslav        83 TJ DUKLA PRAHA              13,97 F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ebrle Roman           74 TJ DUKLA PRAHA              14,94 F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arok Tomáš            86 TJ DUKLA PRAHA              17,02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Schiller Jan           85 ASK SLAVIA PRAHA            18,0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ůša Martin           86 ASK SLAVIA PRAHA 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ptík Tomáš           83 ASK SLAVIA PRAHA              DNP</w:t>
      </w:r>
    </w:p>
    <w:p>
      <w:pPr>
        <w:pStyle w:val="Vsledkynadpis"/>
        <w:rPr/>
      </w:pPr>
      <w:r>
        <w:rPr/>
        <w:t>110 m překážek 2.rozběh          muži                w:+5,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Krejčí  Michal         82 AC PARDUBICE                14,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ospíšil Ondřej        82 A.C. SPARTA PRAHA           15,37 F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Soldos Peter           73 A.C. SPARTA PRAHA           15,87 F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Matyska Tomáš          85 PSK OLYMP PRAHA             15,92 F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Matoušek Václav        86 TJ DUKLA PRAHA              16,85 F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Křivka Vladimír        86 TJ SOKOL STODŮLKY PRAHA     22,94</w:t>
      </w:r>
    </w:p>
    <w:p>
      <w:pPr>
        <w:pStyle w:val="Vsledkynadpis"/>
        <w:rPr/>
      </w:pPr>
      <w:r>
        <w:rPr/>
        <w:t>110 m překážek finále            muži                w:+0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Sajdok Stanslav        83 TJ DUKLA PRAHA              13,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ebrle Roman           74 TJ DUKLA PRAHA              14,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ospíšil Ondřej        82 A.C. SPARTA PRAHA           15,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Matyska Tomáš          85 PSK OLYMP PRAHA             15,47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oldos Peter           73 A.C. SPARTA PRAHA           15,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Matoušek Václav        86 TJ DUKLA PRAHA              16,59 2.jun</w:t>
      </w:r>
    </w:p>
    <w:p>
      <w:pPr>
        <w:pStyle w:val="Vsledkynadpis"/>
        <w:rPr/>
      </w:pPr>
      <w:r>
        <w:rPr/>
        <w:t>400 m překážek finále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atyska Tomáš          85 PSK OLYMP PRAHA           0:55,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Hauske David           84 TJ DUKLA PRAHA            0:56,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Opolecký Hynek         85 TJ SOKOL KRÁL.VINOHRADY   0:59,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Zvonař Jakub           85 ASK SLAVIA PRAHA          1:00,73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básko Petr           76 ASK SLAVIA PRAHA 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dvárka Jaromír        82 ASK SLAVIA PRAHA              DNF</w:t>
      </w:r>
    </w:p>
    <w:p>
      <w:pPr>
        <w:pStyle w:val="Vsledkynadpis"/>
        <w:rPr/>
      </w:pPr>
      <w:r>
        <w:rPr/>
        <w:t>dálka finále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Lampart Petr           83 TJ DUKLA PRAHA                742 w+1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Hnízdil Zbyněk         81 TJ DUKLA PRAHA                704 w-0,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Voves Jaroslav         84 TJ DUKLA PRAHA                694 w+0,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Marcis Jan             78 ASK SLAVIA PRAHA              686 w+1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Fetter Lukáš           82 SPARTAK PRAHA 4               681 w+1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Toufar Adam            83 USK PRAHA                     679 w+2,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Jelínek Adam           85 TJ SOKOL HRADEC KRÁLOVÉ       679 w+0,9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Petr Antonín           83 TJ DUKLA PRAHA                663 w+1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Šída Michal            78 SPARTAK PRAHA 4               660 w-0,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      Franěk Vladimír        76 SPARTAK PRAHA 4               657 w+5,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      Novotný Jakub          85 AC KOVOŠROT PRAHA             639 w+0,4 2.ju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      Vrba Jan               85 TJ DUKLA PRAHA                628 w+1,8 3.jun</w:t>
      </w:r>
    </w:p>
    <w:p>
      <w:pPr>
        <w:pStyle w:val="Prosttext"/>
        <w:rPr/>
      </w:pPr>
      <w:r>
        <w:rPr>
          <w:rFonts w:eastAsia="MS Mincho;ＭＳ 明朝"/>
        </w:rPr>
        <w:t>13.       Hejný Martin           85 SPARTAK PRAHA 4               614 w+2,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4.       Kotrouš Jan            85 AC KOVOŠROT PRAHA             600 w+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5.       Štampach Marek         85 SPARTAK PRAHA 4               599 w+0,4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6.       Dobiáš Jakub           86 ASK SLAVIA PRAHA              574 w+1,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7.       Skřivánek Václav       84 USK PRAHA                     542 w-0,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8.       Řehák Martin           84 AC KOVOŠROT PRAHA             515 w+1,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trnad Ladislav        71 ASK SLAVIA PRAHA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Čiernik Michal         85 ASK SLAVIA PRAHA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ptík Tomáš           83 ASK SLAVIA PRAHA              DNP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cina Petr            85 ASK SLAVIA PRAHA              DN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gulerně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Toufar Adam            83 USK PRAHA                     675 w+1,8</w:t>
      </w:r>
    </w:p>
    <w:p>
      <w:pPr>
        <w:pStyle w:val="Prosttext"/>
        <w:rPr/>
      </w:pPr>
      <w:r>
        <w:rPr>
          <w:rFonts w:eastAsia="MS Mincho;ＭＳ 明朝"/>
        </w:rPr>
        <w:t>10.       Franěk Vladimír        76 SPARTAK PRAHA 4               652 w+1,8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3.       Hejný Martin           85 SPARTAK PRAHA 4               611 w-0,2</w:t>
      </w:r>
    </w:p>
    <w:p>
      <w:pPr>
        <w:pStyle w:val="Vsledkynadpis"/>
        <w:rPr/>
      </w:pPr>
      <w:r>
        <w:rPr/>
        <w:t>výška finále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Malík Jan              77 TJ KLATOVY                    20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Urban Ladislav         82 TJ SPARTAK JIHLAVA            19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aman Michal           82 PSK OLYMP PRAHA               1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Ryba Jiří              76 PSK OLYMP PRAHA               1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Pospíšil Ondřej        82 A.C. SPARTA PRAHA             1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Stehlík Jan            85 USK PRAHA                     180 1.ju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ptík Tomáš           83 ASK SLAVIA PRAHA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omát Jakub           83 ASK SLAVIA PRAHA              DNP</w:t>
      </w:r>
    </w:p>
    <w:p>
      <w:pPr>
        <w:pStyle w:val="Vsledkynadpis"/>
        <w:rPr/>
      </w:pPr>
      <w:r>
        <w:rPr/>
        <w:t>tyč finále     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paček Petr            75 USK PRAHA                     5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ída Michal            78 SPARTAK PRAHA 4               4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Stošek Pavel           78 SPARTAK PRAHA 4               46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lecký Miroslav       83 USK PRAHA                     4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Chomát Jakub           83 ASK SLAVIA PRAHA              36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ldos Peter           73 A.C. SPARTA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chyně Lukáš          83 USK PRAHA                     DNP</w:t>
      </w:r>
    </w:p>
    <w:p>
      <w:pPr>
        <w:pStyle w:val="Vsledkynadpis"/>
        <w:rPr/>
      </w:pPr>
      <w:r>
        <w:rPr/>
        <w:t>koule 7,26kg finále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Oertelt Michal         79 A.C. SPARTA PRAHA           18,3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Tylče Jan              82 TJ DUKLA PRAHA              16,8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Tlapák Michal          82 TJ DUKLA PRAHA              16,8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Dvořák Tomáš           72 TJ DUKLA PRAHA              15,5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Šebrle Roman           74 TJ DUKLA PRAHA              15,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Soldos Peter           73 A.C. SPARTA PRAHA           14,6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Pohůnek Miroslav       03 A.C. SPARTA PRAHA           14,6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Heppner David          82 TJ SOKOL KRÁL.VINOHRADY     10,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Pelant Jakub           77 SPARTAK PRAHA 4             10,4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      Ryba Jiří              76 PSK OLYMP PRAHA                0,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jnar Zdeněk          82 A.C. SPARTA PRAHA             DNP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Žalský Antonín         80 USK PRAHA                     DNP</w:t>
      </w:r>
    </w:p>
    <w:p>
      <w:pPr>
        <w:pStyle w:val="Vsledkynadpis"/>
        <w:rPr/>
      </w:pPr>
      <w:r>
        <w:rPr/>
        <w:t>trojskok finále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arcis Jan             78 ASK SLAVIA PRAHA            14,49 w-1,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Vachata Martin         85 TEPO KLADNO                 14,30 w-0,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Franěk Vladimír        76 SPARTAK PRAHA 4             13,47 w+0,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tr Antonín           83 TJ DUKLA PRAHA                DNP</w:t>
      </w:r>
    </w:p>
    <w:p>
      <w:pPr>
        <w:pStyle w:val="Vsledkynadpis"/>
        <w:rPr/>
      </w:pPr>
      <w:r>
        <w:rPr/>
        <w:t>disk 2kg finále 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Racek Libor            66 A.C. SPARTA PRAHA           54,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Holovský Arnošt        82 PSK OLYMP PRAHA             53,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Oertelt Michal         79 A.C. SPARTA PRAHA           52,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Gondor Igor            79 PSK OLYMP PRAHA             49,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Šebrle Roman           74 TJ DUKLA PRAHA              46,9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Tlapák Michal          82 TJ DUKLA PRAHA              46,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Dvořák Tomáš           72 TJ DUKLA PRAHA              44,0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Rešl Filip             79 SPARTAK PRAHA 4             40,3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Heppner David          82 TJ SOKOL KRÁL.VINOHRADY     33,13</w:t>
      </w:r>
    </w:p>
    <w:p>
      <w:pPr>
        <w:pStyle w:val="Prosttext"/>
        <w:rPr/>
      </w:pPr>
      <w:r>
        <w:rPr>
          <w:rFonts w:eastAsia="MS Mincho;ＭＳ 明朝"/>
        </w:rPr>
        <w:t>10.       Pelant Jakub           77 SPARTAK PRAHA 4             29,71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      Ryba Jiří              76 PSK OLYMP PRAHA              0,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ldos Peter           73 A.C. SPARTA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hůnek Miroslav       03 A.C. SPARTA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jnar Zdeněk          82 A.C. SPARTA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Žalský Antonín         80 USK PRAHA                     DNP</w:t>
      </w:r>
    </w:p>
    <w:p>
      <w:pPr>
        <w:pStyle w:val="Vsledkynadpis"/>
        <w:rPr/>
      </w:pPr>
      <w:r>
        <w:rPr/>
        <w:t>oštěp 800g finále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Čapek Ivo              77 A.C. SPARTA PRAHA           56,0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lahut Martin          86 SK ZŠ JESENIOVA PRAHA       52,10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Novák Jaroslav         86 SK ZŠ JESENIOVA PRAHA       51,85  2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Grendel Jan            85 SK ZŠ JESENIOVA PRAHA       47,90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Vlček Tomáš            84 A.C. SPARTA PRAHA           46,2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Hejný Martin           85 SPARTAK PRAHA 4             43,7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Šindler Jan            88 SPARTAK PRAHA 4             42,5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Severin David          85 AC KOVOŠROT PRAHA           41,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Gale Miroslav          86 AC PRAHA 1890               40,0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      Matoušek Jiří          87 AC PRAHA 1890               34,7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      Hegar Štěpán           85 TJ DUKLA PRAHA              30,27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      Hammer Vojtěch         86 A.C. SPARTA PRAHA           28,18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báček Jakub          86 PSK OLYMP PRAHA               DNP</w:t>
      </w:r>
    </w:p>
    <w:p>
      <w:pPr>
        <w:pStyle w:val="Vsledkynadpis"/>
        <w:rPr/>
      </w:pPr>
      <w:r>
        <w:rPr/>
        <w:t>4 x 100 m finále                 muž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lečko - Šulc R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Šulc V. - Benda          SPARTAK PRAHA 4              42,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arapatka - Šimánek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básko - Bohman         ASK SLAVIA PRAHA             42,2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tampach - Mikula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rtas - Šmídl           SPARTAK PRAHA 4              44,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Pružina - Průcha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spíšil - Cais          A.C. SPARTA PRAHA            45,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Špás - Opolecký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hneeweis - Štefan      TJ SOKOL KRÁL.VINOHRADY      45,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Baloun - Zícha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ückl - Rejmon           SPARTAK PRAHA 4              46,6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100 m 1.rozběh                   junioři             w:+9,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enda Ondřej           85 SPARTAK PRAHA 4             11,0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Nováček Jakub          87 PSK OLYMP PRAHA             11,4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Mottl Jan              87 USK PRAHA                   11,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Chudoba Martin         86 SK AKTIS PRAHA              11,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Křivka Vladimír        86 TJ SOKOL STODŮLKY PRAHA     12,01</w:t>
      </w:r>
    </w:p>
    <w:p>
      <w:pPr>
        <w:pStyle w:val="Vsledkynadpis"/>
        <w:rPr/>
      </w:pPr>
      <w:r>
        <w:rPr/>
        <w:t>100 m 2.rozběh                   junioři             w:+5,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Vrba Jan               85 TJ DUKLA PRAHA              11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Steiner Jan            86 TJ DUKLA PRAHA              11,6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Ondrus Štěpán          86 SK AKTIS PRAHA              11,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Gazdík Martin          87 PSK OLYMP PRAHA             12,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Zimola Dominik         88 PSK OLYMP PRAHA             12,26</w:t>
      </w:r>
    </w:p>
    <w:p>
      <w:pPr>
        <w:pStyle w:val="Vsledkynadpis"/>
        <w:rPr/>
      </w:pPr>
      <w:r>
        <w:rPr/>
        <w:t>100 m 3.rozběh                   junioři             w:+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ulc Vojtěch           86 SPARTAK PRAHA 4             11,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ružina Daniel         86 A.C. SPARTA PRAHA           12,0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hota Jan              85 SK ZŠ JESENIOVA PRAHA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cina Petr            85 ASK SLAVIA PRAHA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ruška Jan             85 SK ZŠ JESENIOVA PRAHA         DNP</w:t>
      </w:r>
    </w:p>
    <w:p>
      <w:pPr>
        <w:pStyle w:val="Vsledkynadpis"/>
        <w:rPr/>
      </w:pPr>
      <w:r>
        <w:rPr/>
        <w:t>100 m 4.rozběh                   junioři             w:-2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lnický Martin        87 PSK OLYMP PRAHA             11,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Sejkot Petr            86 PSK OLYMP PRAHA             12,0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ejnar Miroslav        85 TJ DUKLA PRAHA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Čiernik Michal         85 ASK SLAVIA PRAHA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loušek Adam           85 AC KOVOŠROT PRAHA             DNP</w:t>
      </w:r>
    </w:p>
    <w:p>
      <w:pPr>
        <w:pStyle w:val="Vsledkynadpis"/>
        <w:rPr/>
      </w:pPr>
      <w:r>
        <w:rPr/>
        <w:t>100 m 5.rozběh                   junioři             w:-0,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Mentberger Petr        85 TJ SOKOL HRADEC KRÁLOVÉ     11,2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arok Tomáš            86 TJ DUKLA PRAHA              11,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pás Pavel             85 TJ SOKOL KRÁL.VINOHRADY     11,7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ubáček Jakub          86 PSK OLYMP PRAHA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loun Marek           88 SPARTAK PRAHA 4               DNP</w:t>
      </w:r>
    </w:p>
    <w:p>
      <w:pPr>
        <w:pStyle w:val="Vsledkynadpis"/>
        <w:rPr/>
      </w:pPr>
      <w:r>
        <w:rPr/>
        <w:t>100 m finále A                   junioři             w:+0,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enda Ondřej           85 SPARTAK PRAHA 4             10,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ulc Vojtěch           86 SPARTAK PRAHA 4             10,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Vrba Jan               85 TJ DUKLA PRAHA              11,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Nováček Jakub          87 PSK OLYMP PRAHA             11,3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Barok Tomáš            86 TJ DUKLA PRAHA              11,6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Polnický Martin        87 PSK OLYMP PRAHA             11,96</w:t>
      </w:r>
    </w:p>
    <w:p>
      <w:pPr>
        <w:pStyle w:val="Vsledkynadpis"/>
        <w:rPr/>
      </w:pPr>
      <w:r>
        <w:rPr/>
        <w:t>100 m finále B                   junioři             w:+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Steiner Jan            86 TJ DUKLA PRAHA              11,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pás Pavel             85 TJ SOKOL KRÁL.VINOHRADY     11,7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Ondrus Štěpán          86 SK AKTIS PRAHA              11,9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Chudoba Martin         86 SK AKTIS PRAHA              11,98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ottl Jan              87 USK PRAHA    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řivka Vladimír        86 TJ SOKOL STODŮLKY PRAHA       DNP</w:t>
      </w:r>
    </w:p>
    <w:p>
      <w:pPr>
        <w:pStyle w:val="Vsledkynadpis"/>
        <w:rPr/>
      </w:pPr>
      <w:r>
        <w:rPr/>
        <w:t>trojskok finále                  junioř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Novotný Jakub          85 AC KOVOŠROT PRAHA           13,73 w-0,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areš Lukáš            86 ASK SLAVIA PRAHA            13,00 w-0,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růša Martin           86 ASK SLAVIA PRAHA            12,61 w-0,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otrouš Jan            85 AC KOVOŠROT PRAHA             0 ,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acina Petr            85 ASK SLAVIA PRAHA              DNP</w:t>
      </w:r>
    </w:p>
    <w:p>
      <w:pPr>
        <w:pStyle w:val="Vsledkynadpis"/>
        <w:rPr/>
      </w:pPr>
      <w:r>
        <w:rPr/>
        <w:t>tyč finále                       junioř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Srp Pavel              86 USK PRAHA                     4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učera Robert          88 SPARTAK PRAHA 4               38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Zvonař Jakub           85 ASK SLAVIA PRAHA              3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Lehocký Marek          85 SPARTAK PRAHA 4               3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Pospíšil Petr          85 ASK SLAVIA PRAHA                0</w:t>
      </w:r>
    </w:p>
    <w:p>
      <w:pPr>
        <w:pStyle w:val="Vsledkynadpis"/>
        <w:rPr/>
      </w:pPr>
      <w:r>
        <w:rPr/>
        <w:t>koule 6kg finále                 junioř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achura Remigius       86 A.C. SPARTA PRAHA           17,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Tuláček Vladimír        AK BÍLINA                     17,1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ěník Vojtěch          86 ASK SLAVIA PRAHA            14,2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otlár Patrik          86 TJ DUKLA PRAHA              12,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Novák Jaroslav         86 SK ZŠ JESENIOVA PRAHA       11,9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Hegar Štěpán           85 TJ DUKLA PRAHA              11,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Gale Miroslav          86 AC PRAHA 1890               10,9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dzemský Václav       85 SPARTAK PRAHA 4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verin David          85 AC KOVOŠROT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uda Jiří             85 USK PRAHA                     DNP</w:t>
      </w:r>
    </w:p>
    <w:p>
      <w:pPr>
        <w:pStyle w:val="Vsledkynadpis"/>
        <w:rPr/>
      </w:pPr>
      <w:r>
        <w:rPr/>
        <w:t>disk 1,75 kg finále              junioři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ěník Vojtěch          86 ASK SLAVIA PRAHA            38,5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rál Martin            86 SK ZŠ JESENIOVA PRAHA       36,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lahut Martin          86 SK ZŠ JESENIOVA PRAHA       36,5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Hejný Martin           85 SPARTAK PRAHA 4             34,8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everin David          85 AC KOVOŠROT PRAHA           29,8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hota Jan              85 SK ZŠ JESENIOVA PRAHA         DNP</w:t>
      </w:r>
      <w:r>
        <w:br w:type="page"/>
      </w:r>
    </w:p>
    <w:p>
      <w:pPr>
        <w:pStyle w:val="Vsledkynadpis"/>
        <w:rPr/>
      </w:pPr>
      <w:r>
        <w:rPr/>
        <w:t>100 m 1.rozběh                   ženy                w:+5,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šková Tereza         78 USK PRAHA                   12,37 FA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Vybíralová Petra       79 PSK OLYMP PRAHA             12,82 FA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Nováková Jana          87 SPARTAK PRAHA 4             12,90 FB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Dlugošová Monika       85 SK KOTLÁŘKA PRAHA           13,0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Tycová Kristýna        83 TJ SOKOL KRÁL.VINOHRADY     13,3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Tomaníková Markéta     88 TJ SOKOL KRÁL.VINOHRADY     15,02</w:t>
      </w:r>
    </w:p>
    <w:p>
      <w:pPr>
        <w:pStyle w:val="Vsledkynadpis"/>
        <w:rPr/>
      </w:pPr>
      <w:r>
        <w:rPr/>
        <w:t>100 m 2.rozběh                   ženy                w:+8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mrsková Lucie        77 USK PRAHA                   12,16 FA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udelová Alžběta       83 SK KOTLÁŘKA PRAHA           12,89 FB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Hradečná Alena         85 SK ZŠ JESENIOVA PRAHA       13,01 FB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Řeháková Jana          81 AC KOVOŠROT PRAHA           13,02 FB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Týblová Martina        87 PSK OLYMP PRAHA             13,9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šerová Lucie         85 A.C. SPARTA PRAHA             DNP</w:t>
      </w:r>
    </w:p>
    <w:p>
      <w:pPr>
        <w:pStyle w:val="Vsledkynadpis"/>
        <w:rPr/>
      </w:pPr>
      <w:r>
        <w:rPr/>
        <w:t>100 m 3.rozběh                   ženy                w:-2,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ičíková Zuzana        81 USK PRAHA                   12,66 FA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Šolcová Lenka          86 SPARTAK PRAHA 4             12,95 FB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etráčková Jana        86 SK ZŠ JESENIOVA PRAHA       13,0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Vorlová Lenka          84 ASK SLAVIA PRAHA            13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Frösslová Markéta      87 SPARTAK PRAHA 4             13,3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Cílková Kristýna       88 SPARTAK PRAHA 4             13,49</w:t>
      </w:r>
    </w:p>
    <w:p>
      <w:pPr>
        <w:pStyle w:val="Vsledkynadpis"/>
        <w:rPr/>
      </w:pPr>
      <w:r>
        <w:rPr/>
        <w:t>100 m 4.rozběh                   ženy                w:+0,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lívková Jana         85 SPARTAK PRAHA 4             12,13 FA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rášková Barbora       85 SPARTAK PRAHA 4             12,88 FB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Jeřábková Eva          85 AC KOVOŠROT PRAHA           13,1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ulcová Zuzana         82 SPARTAK PRAHA 4             13,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Vejnarová Kristýna     81 TJ SOKOL KRÁL.VINOHRADY     15,2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Šafaříková Eva         75 PSK OLYMP PRAHA               DNP</w:t>
      </w:r>
    </w:p>
    <w:p>
      <w:pPr>
        <w:pStyle w:val="Vsledkynadpis"/>
        <w:rPr/>
      </w:pPr>
      <w:r>
        <w:rPr/>
        <w:t>100 m 5.rozběh                   ženy                w:+7,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Bartoničková Jitka     85 ASK SLAVIA PRAHA            12,41 FA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Hanková Martina        84 SPARTAK PRAHA 4             13,6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eldřimovská Jitka     87 PSK OLYMP PRAHA             13,63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cnová Aneta          88 SPARTAK PRAHA 4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ulichová Leona        79 USK PRAHA    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kšová Jana          86 AC KOVOŠROT PRAHA             DNP</w:t>
      </w:r>
    </w:p>
    <w:p>
      <w:pPr>
        <w:pStyle w:val="Vsledkynadpis"/>
        <w:rPr/>
      </w:pPr>
      <w:r>
        <w:rPr/>
        <w:t>100 m finále A                   ženy                w:+0,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lívková Jana         85 SPARTAK PRAHA 4             12,10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ošková Tereza         78 USK PRAHA                   12,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Komrsková Lucie        77 USK PRAHA                   12,1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Bartoničková Jitka     85 ASK SLAVIA PRAHA            12,46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Bičíková Zuzana        81 USK PRAHA                   12,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Vybíralová Petra       79 PSK OLYMP PRAHA             12,89</w:t>
      </w:r>
    </w:p>
    <w:p>
      <w:pPr>
        <w:pStyle w:val="Vsledkynadpis"/>
        <w:rPr/>
      </w:pPr>
      <w:r>
        <w:rPr/>
        <w:t>100 m finále B                   ženy                w:+7,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Nováková Jana          87 SPARTAK PRAHA 4             12,77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udelová Alžběta       83 SK KOTLÁŘKA PRAHA           12,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olcová Lenka          86 SPARTAK PRAHA 4             12,9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Prášková Barbora       85 SPARTAK PRAHA 4             13,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Hradečná Alena         85 SK ZŠ JESENIOVA PRAHA       13,0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Řeháková Jana          81 AC KOVOŠROT PRAHA           13,1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200 m 1.běh                      ženy                w:+0,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lívková Jana         85 SPARTAK PRAHA 4             24,93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artoničková Jitka     85 ASK SLAVIA PRAHA            25,14  2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urešová Marie         85 A.C. SPARTA PRAHA           26,00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olcová Lenka          86 SPARTAK PRAHA 4             26,1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Hrabalová Kateřina     79 TEPO KLADNO                 26,6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elínková Jana         82 A.C. SPARTA PRAHA             DNP</w:t>
      </w:r>
    </w:p>
    <w:p>
      <w:pPr>
        <w:pStyle w:val="Vsledkynadpis"/>
        <w:rPr/>
      </w:pPr>
      <w:r>
        <w:rPr/>
        <w:t>200 m 2.běh                      ženy                w:+2,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Vedralová Iva          86 ASK SLAVIA PRAHA            26,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ecnová Aneta          88 SPARTAK PRAHA 4             26,2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Vybíralová Petra       79 PSK OLYMP PRAHA             26,3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Fišerová Lucie         85 A.C. SPARTA PRAHA           26,4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Kudelová Alžběta       83 SK KOTLÁŘKA PRAHA           26,8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Fischerová Martina     84 SPARTAK PRAHA 4             27,26</w:t>
      </w:r>
    </w:p>
    <w:p>
      <w:pPr>
        <w:pStyle w:val="Vsledkynadpis"/>
        <w:rPr/>
      </w:pPr>
      <w:r>
        <w:rPr/>
        <w:t>200 m 3.běh                      ženy                w:+6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Nováková Jana          87 SPARTAK PRAHA 4             26,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Nováková Kateřina      83 USK PRAHA                   26,7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Klubová Iveta          83 AC ŠKODA PLZEŇ              27,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Matušková Věra         82 SPARTAK PRAHA 4             27,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Folýnová Jana          86 ASK SLAVIA PRAHA            27,6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irásková Tereza       84 ASK SLAVIA PRAHA              DNP</w:t>
      </w:r>
    </w:p>
    <w:p>
      <w:pPr>
        <w:pStyle w:val="Vsledkynadpis"/>
        <w:rPr/>
      </w:pPr>
      <w:r>
        <w:rPr/>
        <w:t>200 m 4.běh                      ženy                w:+2,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rečková Šárka        86 SK ZŠ JESENIOVA PRAHA       26,6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oubková Lucie         81 SPARTAK PRAHA 4             27,0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Řeháková Jana          81 AC KOVOŠROT PRAHA           27,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ourková Markéta       85 SK ZŠ JESENIOVA PRAHA       27,7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Dvořánková Anna        86 ASK SLAVIA PRAHA            28,2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ášková Barbora       85 SPARTAK PRAHA 4               DNP</w:t>
      </w:r>
    </w:p>
    <w:p>
      <w:pPr>
        <w:pStyle w:val="Vsledkynadpis"/>
        <w:rPr/>
      </w:pPr>
      <w:r>
        <w:rPr/>
        <w:t>200 m 5.běh                      ženy                w:+1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Dlugošová Monika       85 SK KOTLÁŘKA PRAHA           27,1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Tycová Kristýna        83 TJ SOKOL KRÁL.VINOHRADY     27,7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Frösslová Markéta      87 SPARTAK PRAHA 4             27,8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ebková Klára          85 SPARTAK PRAHA 4             28,0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Mikešová Veronika      86 SK ZŠ JESENIOVA PRAHA       28,25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ková Martina        84 SPARTAK PRAHA 4               DNP</w:t>
      </w:r>
    </w:p>
    <w:p>
      <w:pPr>
        <w:pStyle w:val="Vsledkynadpis"/>
        <w:rPr/>
      </w:pPr>
      <w:r>
        <w:rPr/>
        <w:t>200 m 6.běh                      ženy                w:+8,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etráčková Jana        86 SK ZŠ JESENIOVA PRAHA       27,2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Cafourková Magda       88 AC KOVOŠROT PRAHA           28,6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Hlaváčová Anna         88 AC KOVOŠROT PRAHA           28,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Týblová Martina        87 PSK OLYMP PRAHA             29,4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edláčková Miroslava   77 SPARTAK PRAHA 4             29,61</w:t>
      </w:r>
    </w:p>
    <w:p>
      <w:pPr>
        <w:pStyle w:val="Vsledkynadpis"/>
        <w:rPr/>
      </w:pPr>
      <w:r>
        <w:rPr/>
        <w:t>400 m 1.běh  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Jašová Lucie           83 ASK SLAVIA PRAHA          0:56,8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oubková Lucie         81 SPARTAK PRAHA 4           0:58,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Němečková Zuzana       84 SPARTAK PRAHA 4           1:00,5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Sedláčková Miroslava   77 SPARTAK PRAHA 4           1:07,3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učanová Zdeňka        80 SPARTAK PRAHA 4               DNP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dláková Petra        77 PSK OLYMP PRAHA               DN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400 m 2.běh  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rocházková Patricia   84 PSK OLYMP PRAHA           0:59,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Matušková Věra         82 SPARTAK PRAHA 4           1:00,9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Šourková Markéta       85 SK ZŠ JESENIOVA PRAHA     1:01,57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Dvořánková Anna        86 ASK SLAVIA PRAHA          1:03,36  2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Šebková Klára          85 SPARTAK PRAHA 4           1:03,84  3.ju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lejšová Markéta      86 A.C. SPARTA PRAHA             DNP</w:t>
      </w:r>
    </w:p>
    <w:p>
      <w:pPr>
        <w:pStyle w:val="Vsledkynadpis"/>
        <w:rPr/>
      </w:pPr>
      <w:r>
        <w:rPr/>
        <w:t>800 m finále 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edivá Tereza          85 AC PRAHA 1890             2:18,44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Litošová Daniela       88 ASK SLAVIA PRAHA          2:19,42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Dolejšová Markéta      86 A.C. SPARTA PRAHA         2:22,41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Petronyuková Miroslava 87 AC KOVOŠROT PRAHA         2:22,6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Rücklová Zuzana        79 SPARTAK PRAHA 4           2:24,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Drobná Anna            88 PSK OLYMP PRAHA           2:36,9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učanová Zdeňka        80 SPARTAK PRAHA 4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dláková Petra        77 PSK OLYMP PRAHA               DNP</w:t>
      </w:r>
    </w:p>
    <w:p>
      <w:pPr>
        <w:pStyle w:val="Vsledkynadpis"/>
        <w:rPr/>
      </w:pPr>
      <w:r>
        <w:rPr/>
        <w:t>1500 m finále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obáňová Kateřina      80 SPARTAK PRAHA 4           4:44,4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limešová Tereza       84 AC PRAHA 1890             5:07,9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Krchová Klára          86 PSK OLYMP PRAHA           5:15,44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Boušová Kateřina       83 ASK SLAVIA PRAHA          5:15,89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lejšová Zuzana       85 SPARTAK PRAHA 4               DNF</w:t>
      </w:r>
    </w:p>
    <w:p>
      <w:pPr>
        <w:pStyle w:val="Vsledkynadpis"/>
        <w:rPr/>
      </w:pPr>
      <w:r>
        <w:rPr/>
        <w:t>3000 m finále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Dibelková Barbora      83 USK PRAHA                10:39,7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ratochvílová Iva      87 PSK OLYMP PRAHA          11:20,61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Poláková Tereza        86 SK KOTLÁŘKA PRAHA        11:30,21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Rulfová Hana           78 USK PRAHA                12:06,9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Štroblová Eva          83 USK PRAHA                12:23,49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Jánošíková Karolína    87 AC PRAHA 1890            13:34,14  3.ju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lantová Lucie        86 AC PRAHA 1890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rupičková Marie       86 AC PRAHA 1890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Šimánková Michaela     73 USK PRAHA    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vobodová Julie        86 USK PRAHA                     DNP</w:t>
      </w:r>
    </w:p>
    <w:p>
      <w:pPr>
        <w:pStyle w:val="Vsledkynadpis"/>
        <w:rPr/>
      </w:pPr>
      <w:r>
        <w:rPr/>
        <w:t>100 m překážek 1.rozběh          ženy                w:+2,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Hejnová Michaela       80 PSK OLYMP PRAHA             13,53 F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Jelínková Jana         82 A.C. SPARTA PRAHA           13,93 F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Dušánková Petra        78 SK KOTLÁŘKA PRAHA           17,6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Tomaníková Markéta     88 TJ SOKOL KRÁL.VINOHRADY     19,54  2.ju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Zaspalová Jana         84 AC KOVOŠROT PRAHA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irásková Tereza       84 ASK SLAVIA PRAHA              DNP</w:t>
      </w:r>
    </w:p>
    <w:p>
      <w:pPr>
        <w:pStyle w:val="Vsledkynadpis"/>
        <w:rPr/>
      </w:pPr>
      <w:r>
        <w:rPr/>
        <w:t>100 m překážek 2.rozběh          ženy                   vítr neměře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artincová Lucie       82 USK PRAHA                   13,37 F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eránková Šárka        78 PSK OLYMP PRAHA             14,38 F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Nováková Kateřina      83 USK PRAHA                   15,28 F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ulcová Zuzana         82 SPARTAK PRAHA 4             16,6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udrová Eliška         81 A.C. SPARTA PRAHA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nková Vendula        80 SK KOTLÁŘKA PRAHA             DNP</w:t>
      </w:r>
    </w:p>
    <w:p>
      <w:pPr>
        <w:pStyle w:val="Vsledkynadpis"/>
        <w:rPr/>
      </w:pPr>
      <w:r>
        <w:rPr/>
        <w:t>100 m překážek 3.rozběh          ženy                w: 0,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Šafaříková Eva         75 PSK OLYMP PRAHA             14,73 F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Zedníková Věra         87 SPARTAK PRAHA 4             15,53   1.jun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scherová Martina     84 SPARTAK PRAHA 4  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ňová Zuzana          83 SPARTAK PRAHA 4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rešová Marie         85 A.C. SPARTA PRAHA             DNP</w:t>
      </w:r>
    </w:p>
    <w:p>
      <w:pPr>
        <w:pStyle w:val="Vsledkynadpis"/>
        <w:rPr/>
      </w:pPr>
      <w:r>
        <w:rPr/>
        <w:t>100 m překážek finále            ženy                w:+1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Martincová Lucie       82 USK PRAHA                   13,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Hejnová Michaela       80 PSK OLYMP PRAHA             13,2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eránková Šárka        78 PSK OLYMP PRAHA             14,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Šafaříková Eva         75 PSK OLYMP PRAHA             14,1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Nováková Kateřina      83 USK PRAHA                   15,1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Jelínková Jana         82 A.C. SPARTA PRAHA           15,67</w:t>
      </w:r>
    </w:p>
    <w:p>
      <w:pPr>
        <w:pStyle w:val="Vsledkynadpis"/>
        <w:rPr/>
      </w:pPr>
      <w:r>
        <w:rPr/>
        <w:t>400 m překážek 1.běh             ženy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korná Kateřina       86 SK KOTLÁŘKA PRAHA         1:05,24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Jirásková Tereza       84 ASK SLAVIA PRAHA          1:06,2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Hovorková Veronika     80 TJ SOKOL KOLÍN            1:06,4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Loužecká Veronika      84 PSK OLYMP PRAHA           1:06,6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Cidlinská Ivana        77 TJ SOKOL KOLÍN            1:11,34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ašová Lucie           83 ASK SLAVIA PRAHA              DNF</w:t>
      </w:r>
    </w:p>
    <w:p>
      <w:pPr>
        <w:pStyle w:val="Vsledkynadpis"/>
        <w:rPr/>
      </w:pPr>
      <w:r>
        <w:rPr/>
        <w:t>400 m překážek 2.běh             ženy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Korečková Šárka        86 SK ZŠ JESENIOVA PRAHA     1:09,19  2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Drnková Blanka         86 SK KOTLÁŘKA PRAHA         1:11,78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elzová Markéta        86 A.C. SPARTA PRAHA         1:11,97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jtová Gabriela       86 ASK SLAVIA PRAHA              DNF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kšová Jana          86 AC KOVOŠROT PRAHA             DNP</w:t>
      </w:r>
    </w:p>
    <w:p>
      <w:pPr>
        <w:pStyle w:val="Vsledkynadpis"/>
        <w:rPr/>
      </w:pPr>
      <w:r>
        <w:rPr/>
        <w:t>dálka finále 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Darmovzalová Martina   78 ACP JUNIOR BRNO               628 w+4,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omrsková Lucie        77 USK PRAHA                     620 w+1,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ičíková Zuzana        81 USK PRAHA                     601 w+1,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Hejnová Michaela       80 PSK OLYMP PRAHA               601 w-0,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Jozová Markéta         78 PSK OLYMP PRAHA               575 w+3,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Vorlová Lenka          84 ASK SLAVIA PRAHA              559 w+2,1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Foltýnová Jana         86 ASK SLAVIA PRAHA              558 w+0,7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Janoušková Monika      87 SK AKTIS PRAHA                507 w+1,3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Řeháková Jana          81 AC KOVOŠROT PRAHA             501 w+3,6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      Dlugošová Monika       85 SK KOTLÁŘKA PRAHA             443 w+1,2  3.jun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      Mírovská Pavla         87 SK AKTIS PRAHA                420 w+2,2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2.       Srnová Kristýna        87 SK KOTLÁŘKA PRAHA             412 w-0,1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ájková Kateřina       86 ASK SLAVIA PRAHA              DNP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nečná Barbora        86 ASK SLAVIA PRAHA              DN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gulerně: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Darmovzalová Martina   78 ACP JUNIOR BRNO               615 w+0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Jozová Markéta         78 PSK OLYMP PRAHA               555 w+0,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Vorlová Lenka          84 ASK SLAVIA PRAHA              542 w+0,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Řeháková Jana          81 AC KOVOŠROT PRAHA             497 w-0,9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1.       Mírovská Pavla         87 SK AKTIS PRAHA                324 w+1,7</w:t>
      </w:r>
    </w:p>
    <w:p>
      <w:pPr>
        <w:pStyle w:val="Vsledkynadpis"/>
        <w:rPr/>
      </w:pPr>
      <w:r>
        <w:rPr/>
        <w:t>výška finále 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Laláková Barbora       81 SPARTAK PRAHA 4               18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urešová Marie         85 A.C. SPARTA PRAHA             171 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Vavříková Lucie        82 PSK OLYMP PRAHA               16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Beránková Šárka        78 PSK OLYMP PRAHA               16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Jelínková Jana         82 A.C. SPARTA PRAHA             164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Zedníková Věra         87 SPARTAK PRAHA 4               160  2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Hvízdalová Tina        88 SPARTAK PRAHA 4               160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Mudrová Eliška         81 A.C. SPARTA PRAHA             16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Kulvejtová Markéta     86 SK AKTIS PRAHA                145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10.       Srnová Kristýna        87 SK KOTLÁŘKA PRAHA               0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trojskok finále                  ženy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Hrabalová Kateřina     79 TEPO KLADNO                 12,69 w+0,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oldová Lucie          83 PSK OLYMP PRAHA             12,49 w+1,2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Jozová Markéta         78 PSK OLYMP PRAHA             12,48 w+4,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Vorlová Lenka          84 ASK SLAVIA PRAHA            11,95 w+1,5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Vedralová Iva          86 ASK SLAVIA PRAHA            11,85 w+1,7 1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Cafourková Tereza      87 AC KOVOŠROT PRAHA             0,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Vadlejchová Lucie      85 AC KOVOŠROT PRAHA             0,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Kladivová Veronika     84 TEPO KLADNO                   0,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onečná Barbora        86 ASK SLAVIA PRAHA              DNP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nátová Gabriela      81 PSK OLYMP PRAHA               DNP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  <w:t>Regulerně: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Jozová Markéta         78 PSK OLYMP PRAHA             12,37 w+1,8</w:t>
      </w:r>
    </w:p>
    <w:p>
      <w:pPr>
        <w:pStyle w:val="Vsledkynadpis"/>
        <w:rPr/>
      </w:pPr>
      <w:r>
        <w:rPr/>
        <w:t>tyč finále     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Táborská Barbora       83 TJ VODNÍ STAVBY TÁBOR         33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Porazilová Andrea      86 USK PRAHA                     330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Janů Veronika          87 USK PRAHA                     290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Nováková Daniela       76 USK PRAHA                     2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MS       Klubová Iveta          83 AC ŠKODA PLZEŇ                2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Šalamounová Michaela   80 PSK OLYMP PRAHA               27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Oralová Iva            87 USK PRAHA                     270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Šulcová Zuzana         82 SPARTAK PRAHA 4               25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Dušánková Petra        78 SK KOTLÁŘKA PRAHA             250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oulová Michaela       81 USK PRAHA                     DNP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ládková Šárka         76 USK PRAHA                     DNP</w:t>
      </w:r>
    </w:p>
    <w:p>
      <w:pPr>
        <w:pStyle w:val="Vsledkynadpis"/>
        <w:rPr/>
      </w:pPr>
      <w:r>
        <w:rPr/>
        <w:t>koule 4kg finále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Vrbenská Lucie         77 PSK OLYMP PRAHA             15,0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Chytrá Klára           80 A.C. SPARTA PRAHA           14,1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Beránková Šárka        78 PSK OLYMP PRAHA             13,84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Hejnová Michaela       80 PSK OLYMP PRAHA             12,9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Bečičková Milena       83 A.C. SPARTA PRAHA           11,8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Kadlecová Hana         82 ASK SLAVIA PRAHA            11,36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Vadlejchová Lucie      85 AC KOVOŠROT PRAHA           10,17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      Zaspalová Jana         84 AC KOVOŠROT PRAHA           10,02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Krásná Jana            86 A.C. SPARTA PRAHA             DNP</w:t>
      </w:r>
    </w:p>
    <w:p>
      <w:pPr>
        <w:pStyle w:val="Vsledkynadpis"/>
        <w:rPr/>
      </w:pPr>
      <w:r>
        <w:rPr/>
        <w:t>disk 1kg finále 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Racková Vladimíra      67 A.C. SPARTA PRAHA           60,1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Bečičková Milena       83 A.C. SPARTA PRAHA           40,92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Chytrá Klára           80 A.C. SPARTA PRAHA           36,90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Kadlecová Hana         82 ASK SLAVIA PRAHA            36,73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Schillerová Barbora    86 USK PRAHA                   33,66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Klupková Petra         87 PSK OLYMP PRAHA             28,97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Zaspalová Jana         84 AC KOVOŠROT PRAHA           28,50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8.       Kuglerová Lenka        85 SK ZŠ JESENIOVA PRAHA       26,14  3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9.       Fritschová Linda       75 SK DVOJKA PRAHA             25,34</w:t>
      </w:r>
    </w:p>
    <w:p>
      <w:pPr>
        <w:pStyle w:val="Prosttext"/>
        <w:rPr/>
      </w:pPr>
      <w:r>
        <w:rPr>
          <w:rFonts w:eastAsia="MS Mincho;ＭＳ 明朝"/>
        </w:rPr>
        <w:t xml:space="preserve">10.       Dvořánková Anna        86 ASK SLAVIA PRAHA             0 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adlejchová Lucie      85 AC KOVOŠROT PRAHA             DNP</w:t>
      </w:r>
    </w:p>
    <w:p>
      <w:pPr>
        <w:pStyle w:val="Vsledkynadpis"/>
        <w:rPr/>
      </w:pPr>
      <w:r>
        <w:rPr/>
        <w:t>oštěp 600g finále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Jačková Michaela       78 A.C. SPARTA PRAHA           49,47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Kadlecová Hana         82 ASK SLAVIA PRAHA            47,7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Lázničková Jitka       78 USK PRAHA                   44,33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Fritschová Linda       75 SK DVOJKA PRAHA             39,85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Hanková Vendula        80 SK KOTLÁŘKA PRAHA           32,81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Černochová Kateřina    87 SPARTAK PRAHA 4             32,31  1.jun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7.       Vadlejchová Lucie      85 AC KOVOŠROT PRAHA           27,26  2.jun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8.       Hájková Kateřina       86 ASK SLAVIA PRAHA             0 </w:t>
      </w:r>
    </w:p>
    <w:p>
      <w:pPr>
        <w:pStyle w:val="Prost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Vsledkynadpis"/>
        <w:rPr/>
      </w:pPr>
      <w:r>
        <w:rPr/>
        <w:t>4 x 100 m finále                 ženy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1.       Vorlová - Vedralová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Jašová - Bartoníčková    ASK SLAVIA PRAHA             48,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2.       Pecnová - Šolcová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váková - Polívková     SPARTAK PRAHA 4              49,08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       Frösslová - Matušková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Šulcová - Prášková       SPARTAK PRAHA 4              51,91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4.       Dlugošová - Srnová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korná - Kudelová       SK KOTLÁŘKA PRAHA            52,16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5.       Hlaváčová - Cafourková M.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fourková T. - JeřábkováAC KOVOŠROT PRAHA            52,59</w:t>
      </w:r>
    </w:p>
    <w:p>
      <w:pPr>
        <w:pStyle w:val="Prost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6.       Veverková - Tomaníková</w:t>
      </w:r>
    </w:p>
    <w:p>
      <w:pPr>
        <w:pStyle w:val="Prost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ejnarová - Tycová       TJ SOKOL KRÁL.VINOHRADY      55,64</w:t>
      </w:r>
    </w:p>
    <w:sectPr>
      <w:headerReference w:type="default" r:id="rId8"/>
      <w:footerReference w:type="default" r:id="rId9"/>
      <w:type w:val="nextPage"/>
      <w:pgSz w:w="11906" w:h="16838"/>
      <w:pgMar w:left="964" w:right="964" w:gutter="0" w:header="454" w:top="102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/>
    </w:pPr>
    <w:r>
      <w:rPr>
        <w:b/>
        <w:bCs/>
      </w:rPr>
      <w:t>TBN soft 2004 © Baba product</w:t>
      <w:tab/>
    </w:r>
    <w:r>
      <w:rPr>
        <w:rStyle w:val="PageNumber"/>
        <w:b/>
        <w:bCs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-82" w:hanging="0"/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-82" w:hanging="0"/>
      <w:rPr/>
    </w:pPr>
    <w:r>
      <w:rPr>
        <w:b/>
      </w:rPr>
      <w:t>Přebor Prahy mužů, žen, juniorů a juniorek</w:t>
      <w:tab/>
      <w:tab/>
      <w:t>Praha Děkanka,  16.5. 2003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  <w:tab w:val="left" w:pos="2977" w:leader="none"/>
        <w:tab w:val="left" w:pos="4395" w:leader="none"/>
        <w:tab w:val="left" w:pos="6663" w:leader="none"/>
        <w:tab w:val="left" w:pos="7797" w:leader="none"/>
      </w:tabs>
      <w:ind w:left="360" w:hanging="0"/>
      <w:jc w:val="center"/>
      <w:outlineLvl w:val="2"/>
    </w:pPr>
    <w:rPr>
      <w:sz w:val="52"/>
      <w:szCs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sledkynadpis">
    <w:name w:val="Výsledky nadpis"/>
    <w:basedOn w:val="Prosttext"/>
    <w:qFormat/>
    <w:pPr>
      <w:pBdr>
        <w:top w:val="single" w:sz="4" w:space="1" w:color="000000"/>
        <w:bottom w:val="single" w:sz="4" w:space="1" w:color="000000"/>
      </w:pBdr>
      <w:spacing w:before="240" w:after="120"/>
    </w:pPr>
    <w:rPr>
      <w:rFonts w:eastAsia="MS Mincho;ＭＳ 明朝"/>
      <w:b/>
      <w:sz w:val="22"/>
    </w:rPr>
  </w:style>
  <w:style w:type="paragraph" w:styleId="Styl1">
    <w:name w:val="Styl1"/>
    <w:basedOn w:val="Vsledkynadpis"/>
    <w:qFormat/>
    <w:pPr/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askslavia@volny.cz" TargetMode="External"/><Relationship Id="rId7" Type="http://schemas.openxmlformats.org/officeDocument/2006/relationships/hyperlink" Target="http://www.sp4.cz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8:31:00Z</dcterms:created>
  <dc:creator>Tomáš Nakládal</dc:creator>
  <dc:description/>
  <cp:keywords/>
  <dc:language>en-US</dc:language>
  <cp:lastModifiedBy>Tomáš Nakládal</cp:lastModifiedBy>
  <cp:lastPrinted>2003-05-22T17:20:00Z</cp:lastPrinted>
  <dcterms:modified xsi:type="dcterms:W3CDTF">2004-05-16T19:05:00Z</dcterms:modified>
  <cp:revision>90</cp:revision>
  <dc:subject/>
  <dc:title>Přebor Prahy mužů a žen 2003</dc:title>
</cp:coreProperties>
</file>