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rFonts w:ascii="Courier New" w:hAnsi="Courier New" w:eastAsia="Courier New" w:cs="Courier New"/>
          <w:sz w:val="36"/>
          <w:szCs w:val="36"/>
        </w:rPr>
      </w:pPr>
      <w:r>
        <w:rPr>
          <w:rFonts w:eastAsia="Courier New" w:cs="Courier New" w:ascii="Courier New" w:hAnsi="Courier New"/>
          <w:sz w:val="36"/>
          <w:szCs w:val="36"/>
        </w:rPr>
        <w:t>ATLETICKÝ SPORTOVNÍ KLUB SLAVIA PRAHA</w:t>
      </w:r>
    </w:p>
    <w:p>
      <w:pPr>
        <w:pStyle w:val="Subtitl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ladivostocká 1460/10, 100 00 Praha 10</w:t>
      </w:r>
    </w:p>
    <w:p>
      <w:pPr>
        <w:pStyle w:val="Normal"/>
        <w:spacing w:before="0" w:after="12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fon : 267312907</w:t>
      </w:r>
    </w:p>
    <w:p>
      <w:pPr>
        <w:pStyle w:val="Normal"/>
        <w:spacing w:before="0" w:after="12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-mail : </w:t>
      </w:r>
      <w:r>
        <w:rPr>
          <w:rStyle w:val="Hyperlink"/>
          <w:rFonts w:eastAsia="Courier New" w:cs="Courier New" w:ascii="Courier New" w:hAnsi="Courier New"/>
          <w:color w:val="auto"/>
          <w:u w:val="none"/>
        </w:rPr>
        <w:t>askslavia@volny.cz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ernet : </w:t>
      </w:r>
      <w:r>
        <w:rPr>
          <w:rStyle w:val="Hyperlink"/>
          <w:rFonts w:eastAsia="Courier New" w:cs="Courier New" w:ascii="Courier New" w:hAnsi="Courier New"/>
          <w:color w:val="auto"/>
          <w:u w:val="none"/>
        </w:rPr>
        <w:t>http://www.sweb.cz/askslavia</w:t>
      </w:r>
    </w:p>
    <w:p>
      <w:pPr>
        <w:pStyle w:val="Normal"/>
        <w:pBdr>
          <w:bottom w:val="single" w:sz="6" w:space="1" w:color="000000"/>
        </w:pBdr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2"/>
        <w:spacing w:before="0" w:after="120"/>
        <w:jc w:val="center"/>
        <w:rPr>
          <w:rFonts w:ascii="Courier New" w:hAnsi="Courier New" w:eastAsia="Courier New" w:cs="Courier New"/>
          <w:i w:val="false"/>
          <w:i w:val="false"/>
          <w:iCs w:val="false"/>
          <w:sz w:val="36"/>
          <w:szCs w:val="36"/>
        </w:rPr>
      </w:pPr>
      <w:r>
        <w:rPr>
          <w:rFonts w:eastAsia="Courier New" w:cs="Courier New" w:ascii="Courier New" w:hAnsi="Courier New"/>
          <w:i w:val="false"/>
          <w:iCs w:val="false"/>
          <w:sz w:val="36"/>
          <w:szCs w:val="36"/>
        </w:rPr>
        <w:t>7. veřejné závody PAS</w:t>
      </w:r>
    </w:p>
    <w:p>
      <w:pPr>
        <w:pStyle w:val="Heading3"/>
        <w:spacing w:before="0" w:after="120"/>
        <w:jc w:val="center"/>
        <w:rPr>
          <w:rFonts w:ascii="Courier New" w:hAnsi="Courier New" w:eastAsia="Courier New" w:cs="Courier New"/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b w:val="false"/>
          <w:bCs w:val="false"/>
        </w:rPr>
        <w:t>Praha - stadion SK Slavia v Edenu</w:t>
      </w:r>
    </w:p>
    <w:p>
      <w:pPr>
        <w:pStyle w:val="Heading3"/>
        <w:spacing w:before="0" w:after="0"/>
        <w:jc w:val="center"/>
        <w:rPr>
          <w:rFonts w:ascii="Courier New" w:hAnsi="Courier New" w:eastAsia="Courier New" w:cs="Courier New"/>
          <w:b w:val="false"/>
          <w:b w:val="false"/>
          <w:bCs w:val="false"/>
        </w:rPr>
      </w:pPr>
      <w:r>
        <w:rPr>
          <w:rFonts w:eastAsia="Courier New" w:cs="Courier New" w:ascii="Courier New" w:hAnsi="Courier New"/>
          <w:b w:val="false"/>
          <w:bCs w:val="false"/>
        </w:rPr>
        <w:t>Středa 11. června 2003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TextBody"/>
        <w:spacing w:before="0" w:after="0"/>
        <w:jc w:val="center"/>
        <w:rPr>
          <w:rFonts w:ascii="Courier New" w:hAnsi="Courier New" w:eastAsia="Courier New" w:cs="Courier New"/>
          <w:b/>
          <w:b/>
          <w:b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FF"/>
          <w:sz w:val="28"/>
          <w:szCs w:val="28"/>
        </w:rPr>
        <w:t>Muži</w:t>
      </w:r>
    </w:p>
    <w:p>
      <w:pPr>
        <w:pStyle w:val="Normal"/>
        <w:spacing w:lineRule="exact" w:line="200"/>
        <w:jc w:val="both"/>
        <w:rPr>
          <w:rFonts w:ascii="Courier New" w:hAnsi="Courier New" w:eastAsia="Courier New" w:cs="Courier New"/>
          <w:b/>
          <w:b/>
          <w:bCs/>
          <w:color w:val="0000FF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FF"/>
          <w:sz w:val="28"/>
          <w:szCs w:val="28"/>
        </w:rPr>
      </w:r>
    </w:p>
    <w:p>
      <w:pPr>
        <w:pStyle w:val="Normal"/>
        <w:spacing w:lineRule="exact" w:line="20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00 m</w:t>
      </w:r>
    </w:p>
    <w:p>
      <w:pPr>
        <w:pStyle w:val="Normal"/>
        <w:spacing w:lineRule="exact" w:line="2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běh - vítr +0.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Rostislav</w:t>
        <w:tab/>
        <w:t>Šulc</w:t>
        <w:tab/>
        <w:t>81</w:t>
        <w:tab/>
        <w:t>Spartak Praha 4</w:t>
        <w:tab/>
        <w:t>11,0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 xml:space="preserve">Marion </w:t>
        <w:tab/>
        <w:t>Mason</w:t>
        <w:tab/>
        <w:t>79</w:t>
        <w:tab/>
        <w:t>USA</w:t>
        <w:tab/>
        <w:t>11,0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Martin</w:t>
        <w:tab/>
        <w:t>Vokoun</w:t>
        <w:tab/>
        <w:t>76</w:t>
        <w:tab/>
        <w:t>AŠ Mladá Boleslav</w:t>
        <w:tab/>
        <w:t>11,1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Tomáš</w:t>
        <w:tab/>
        <w:t>Dvořák</w:t>
        <w:tab/>
        <w:t>72</w:t>
        <w:tab/>
        <w:t>Dukla Praha</w:t>
        <w:tab/>
        <w:t>11,1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Vojtěch</w:t>
        <w:tab/>
        <w:t>Šulc</w:t>
        <w:tab/>
        <w:t>86</w:t>
        <w:tab/>
        <w:t>Spartak Praha 4</w:t>
        <w:tab/>
        <w:t>11,2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Tomáš</w:t>
        <w:tab/>
        <w:t>Železný</w:t>
        <w:tab/>
        <w:t>78</w:t>
        <w:tab/>
        <w:t>Sokol České Budějovice</w:t>
        <w:tab/>
        <w:t>11,2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Jakub</w:t>
        <w:tab/>
        <w:t>Šejba</w:t>
        <w:tab/>
        <w:t>80</w:t>
        <w:tab/>
        <w:t>Baník Stříbro</w:t>
        <w:tab/>
        <w:t>11,4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Petr</w:t>
        <w:tab/>
        <w:t>Kolda</w:t>
        <w:tab/>
        <w:t>81</w:t>
        <w:tab/>
        <w:t>PSK Olymp Praha</w:t>
        <w:tab/>
        <w:t>11,6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běh - vítr +0.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Jakub</w:t>
        <w:tab/>
        <w:t>Šmejc</w:t>
        <w:tab/>
        <w:t>83</w:t>
        <w:tab/>
        <w:t>Jiskra Litomyšl</w:t>
        <w:tab/>
        <w:t>11,3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Petr</w:t>
        <w:tab/>
        <w:t>Štefan</w:t>
        <w:tab/>
        <w:t>76</w:t>
        <w:tab/>
        <w:t>Sokol Královské Vinohrady</w:t>
        <w:tab/>
        <w:t>11,4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Petr</w:t>
        <w:tab/>
        <w:t>Braniš</w:t>
        <w:tab/>
        <w:t>82</w:t>
        <w:tab/>
        <w:t>PSK Olymp Praha</w:t>
        <w:tab/>
        <w:t>11,5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artin</w:t>
        <w:tab/>
        <w:t>Kočí</w:t>
        <w:tab/>
        <w:t>80</w:t>
        <w:tab/>
        <w:t>AŠ Mladá Boleslav</w:t>
        <w:tab/>
        <w:t>11,5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Martin</w:t>
        <w:tab/>
        <w:t>Braniš</w:t>
        <w:tab/>
        <w:t>78</w:t>
        <w:tab/>
        <w:t>PSK Olymp Praha</w:t>
        <w:tab/>
        <w:t>11,6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Milan</w:t>
        <w:tab/>
        <w:t>Sedliak</w:t>
        <w:tab/>
        <w:t>75</w:t>
        <w:tab/>
        <w:t>Slavoj Pacov</w:t>
        <w:tab/>
        <w:t>11,6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Jiří</w:t>
        <w:tab/>
        <w:t>Pospíšil</w:t>
        <w:tab/>
        <w:t>85</w:t>
        <w:tab/>
        <w:t>AC Pardubice</w:t>
        <w:tab/>
        <w:t>11,6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Tomáš</w:t>
        <w:tab/>
        <w:t>Matička</w:t>
        <w:tab/>
        <w:t>85</w:t>
        <w:tab/>
        <w:t>PSK Olymp Praha</w:t>
        <w:tab/>
        <w:t>12,0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běh - vítr +1.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ichal</w:t>
        <w:tab/>
        <w:t>Bečvář</w:t>
        <w:tab/>
        <w:t>83</w:t>
        <w:tab/>
        <w:t>Jiskra Domažlice</w:t>
        <w:tab/>
        <w:t>11,6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Jakub</w:t>
        <w:tab/>
        <w:t>Nováček</w:t>
        <w:tab/>
        <w:t>87</w:t>
        <w:tab/>
        <w:t>PSK Olymp Praha</w:t>
        <w:tab/>
        <w:t>11,7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Jan</w:t>
        <w:tab/>
        <w:t>Steiner</w:t>
        <w:tab/>
        <w:t>86</w:t>
        <w:tab/>
        <w:t>Dukla Praha</w:t>
        <w:tab/>
        <w:t>11,8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Jakub</w:t>
        <w:tab/>
        <w:t>Šigut</w:t>
        <w:tab/>
        <w:t>85</w:t>
        <w:tab/>
        <w:t>PSK Olymp Praha</w:t>
        <w:tab/>
        <w:t>11,8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Josef</w:t>
        <w:tab/>
        <w:t>Nepomucký</w:t>
        <w:tab/>
        <w:t>82</w:t>
        <w:tab/>
        <w:t>A.C. Sparta Praha</w:t>
        <w:tab/>
        <w:t>11,9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Michal</w:t>
        <w:tab/>
        <w:t>Šmíd</w:t>
        <w:tab/>
        <w:t>85</w:t>
        <w:tab/>
        <w:t>Lokomotiva Trutnov</w:t>
        <w:tab/>
        <w:t>11,9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Martin</w:t>
        <w:tab/>
        <w:t>Továrek</w:t>
        <w:tab/>
        <w:t>83</w:t>
        <w:tab/>
        <w:t>ASK Slavia Praha</w:t>
        <w:tab/>
        <w:t>11,9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Miloš</w:t>
        <w:tab/>
        <w:t>Karafiát</w:t>
        <w:tab/>
        <w:t>85</w:t>
        <w:tab/>
        <w:t>AC Pardubice</w:t>
        <w:tab/>
        <w:t>12,0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běh - vítr -0.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Jan</w:t>
        <w:tab/>
        <w:t>Omámik</w:t>
        <w:tab/>
        <w:t>84</w:t>
        <w:tab/>
        <w:t>AC Pardubice</w:t>
        <w:tab/>
        <w:t>11,9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Radim</w:t>
        <w:tab/>
        <w:t>Hirsch</w:t>
        <w:tab/>
        <w:t>87</w:t>
        <w:tab/>
        <w:t>ASK Slavia Praha</w:t>
        <w:tab/>
        <w:t>12,1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Filip</w:t>
        <w:tab/>
        <w:t>Kerbl</w:t>
        <w:tab/>
        <w:t>86</w:t>
        <w:tab/>
        <w:t>ASK Slavia Praha</w:t>
        <w:tab/>
        <w:t>12,1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Theodor</w:t>
        <w:tab/>
        <w:t>Jareš</w:t>
        <w:tab/>
        <w:t>87</w:t>
        <w:tab/>
        <w:t>Sokol Královské Vinohrady</w:t>
        <w:tab/>
        <w:t>12,2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Václav</w:t>
        <w:tab/>
        <w:t>Koubek</w:t>
        <w:tab/>
        <w:t>87</w:t>
        <w:tab/>
        <w:t>PSK Olymp Praha</w:t>
        <w:tab/>
        <w:t>12,2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Pavel</w:t>
        <w:tab/>
        <w:t>Habětínek</w:t>
        <w:tab/>
        <w:t>86</w:t>
        <w:tab/>
        <w:t>AC Pardubice</w:t>
        <w:tab/>
        <w:t>12,3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Martin</w:t>
        <w:tab/>
        <w:t>Gazdík</w:t>
        <w:tab/>
        <w:t>87</w:t>
        <w:tab/>
        <w:t>PSK Olymp Praha</w:t>
        <w:tab/>
        <w:t>12,4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Petr</w:t>
        <w:tab/>
        <w:t>Pospíšil</w:t>
        <w:tab/>
        <w:t>85</w:t>
        <w:tab/>
        <w:t>ASK Slavia Praha</w:t>
        <w:tab/>
        <w:t>12,4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 běh - vítr -0.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Pavel</w:t>
        <w:tab/>
        <w:t>Šulc</w:t>
        <w:tab/>
        <w:t>84</w:t>
        <w:tab/>
        <w:t>PSK Olymp Praha</w:t>
        <w:tab/>
        <w:t>12,2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Jaroslav</w:t>
        <w:tab/>
        <w:t>Novák</w:t>
        <w:tab/>
        <w:t>86</w:t>
        <w:tab/>
        <w:t>SK ZŠ Jeseniova</w:t>
        <w:tab/>
        <w:t>12,4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Vladimír</w:t>
        <w:tab/>
        <w:t>Křivka</w:t>
        <w:tab/>
        <w:t>86</w:t>
        <w:tab/>
        <w:t>Sokol Stodůlky</w:t>
        <w:tab/>
        <w:t>12,4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artin</w:t>
        <w:tab/>
        <w:t>Pelnický</w:t>
        <w:tab/>
        <w:t>87</w:t>
        <w:tab/>
        <w:t>PSK Olymp Praha</w:t>
        <w:tab/>
        <w:t>12,5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Jakub</w:t>
        <w:tab/>
        <w:t>Hubáček</w:t>
        <w:tab/>
        <w:t>86</w:t>
        <w:tab/>
        <w:t>PSK Olymp Praha</w:t>
        <w:tab/>
        <w:t>12,5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Jaroslav</w:t>
        <w:tab/>
        <w:t>Verner</w:t>
        <w:tab/>
        <w:t>64</w:t>
        <w:tab/>
        <w:t>AŠ Mladá Boleslav</w:t>
        <w:tab/>
        <w:t>12,5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Jakub</w:t>
        <w:tab/>
        <w:t>Dobiáš</w:t>
        <w:tab/>
        <w:t>86</w:t>
        <w:tab/>
        <w:t>ASK Slavia Praha</w:t>
        <w:tab/>
        <w:t>12,7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František</w:t>
        <w:tab/>
        <w:t>Mojžíš</w:t>
        <w:tab/>
        <w:t>86</w:t>
        <w:tab/>
        <w:t>ASK Slavia Praha</w:t>
        <w:tab/>
        <w:t>12,7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 běh - vítr -0.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arek</w:t>
        <w:tab/>
        <w:t>Augustin</w:t>
        <w:tab/>
        <w:t>88</w:t>
        <w:tab/>
        <w:t>ASK Slavia Praha</w:t>
        <w:tab/>
        <w:t>12,7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Tomáš</w:t>
        <w:tab/>
        <w:t>Frýda</w:t>
        <w:tab/>
        <w:t>88</w:t>
        <w:tab/>
        <w:t>PSK Olymp Praha</w:t>
        <w:tab/>
        <w:t>12,8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Petr</w:t>
        <w:tab/>
        <w:t>Pelikán</w:t>
        <w:tab/>
        <w:t>88</w:t>
        <w:tab/>
        <w:t>PSK Olymp Praha</w:t>
        <w:tab/>
        <w:t>13,1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Jiří</w:t>
        <w:tab/>
        <w:t>Martínek</w:t>
        <w:tab/>
        <w:t>87</w:t>
        <w:tab/>
        <w:t>ASK Slavia Praha</w:t>
        <w:tab/>
        <w:t>13,5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Charis</w:t>
        <w:tab/>
        <w:t>Kacanikos</w:t>
        <w:tab/>
        <w:t>71</w:t>
        <w:tab/>
        <w:tab/>
        <w:t>13,7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Antonín</w:t>
        <w:tab/>
        <w:t>Kábele</w:t>
        <w:tab/>
        <w:t>35</w:t>
        <w:tab/>
        <w:t>ASK Slavia Praha</w:t>
        <w:tab/>
        <w:t>13,8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Zbyněk</w:t>
        <w:tab/>
        <w:t>Fojtík</w:t>
        <w:tab/>
        <w:t>59</w:t>
        <w:tab/>
        <w:tab/>
        <w:t>14,4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Jan</w:t>
        <w:tab/>
        <w:t>Pinkava</w:t>
        <w:tab/>
        <w:t>71</w:t>
        <w:tab/>
        <w:tab/>
        <w:t>14,5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 běh - vítr -1.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Tomáš</w:t>
        <w:tab/>
        <w:t>Pelc</w:t>
        <w:tab/>
        <w:t>89</w:t>
        <w:tab/>
        <w:t>ASK Slavia Praha</w:t>
        <w:tab/>
        <w:t>13,2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Martin</w:t>
        <w:tab/>
        <w:t>Košťál</w:t>
        <w:tab/>
        <w:t>88</w:t>
        <w:tab/>
        <w:t>ASK Slavia Praha</w:t>
        <w:tab/>
        <w:t>13,7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Tomáš</w:t>
        <w:tab/>
        <w:t>Krupka</w:t>
        <w:tab/>
        <w:t>89</w:t>
        <w:tab/>
        <w:t>ASK Slavia Praha</w:t>
        <w:tab/>
        <w:t>13,9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Jaroslav</w:t>
        <w:tab/>
        <w:t>Fabris</w:t>
        <w:tab/>
        <w:t>89</w:t>
        <w:tab/>
        <w:t>ASK Slavia Praha</w:t>
        <w:tab/>
        <w:t>14,4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Jan</w:t>
        <w:tab/>
        <w:t>Kračmer</w:t>
        <w:tab/>
        <w:t>89</w:t>
        <w:tab/>
        <w:t>ASK Slavia Praha</w:t>
        <w:tab/>
        <w:t>14,8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Antonín</w:t>
        <w:tab/>
        <w:t>Jankovský</w:t>
        <w:tab/>
        <w:t>42</w:t>
        <w:tab/>
        <w:t>ASK Slavia Praha</w:t>
        <w:tab/>
        <w:t>14,8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Milan</w:t>
        <w:tab/>
        <w:t>Ryba</w:t>
        <w:tab/>
        <w:t>52</w:t>
        <w:tab/>
        <w:t>AVC Praha</w:t>
        <w:tab/>
        <w:t>15,5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Otakar</w:t>
        <w:tab/>
        <w:t>Pachman</w:t>
        <w:tab/>
        <w:t>44</w:t>
        <w:tab/>
        <w:t>SABZO Praha</w:t>
        <w:tab/>
        <w:t>17,4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00 m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běh - vítr +1.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Rudolf</w:t>
        <w:tab/>
        <w:t>Götz</w:t>
        <w:tab/>
        <w:t>83</w:t>
        <w:tab/>
        <w:t>ASK Slavia Praha</w:t>
        <w:tab/>
        <w:t>21,4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Petr</w:t>
        <w:tab/>
        <w:t>Šarapatka</w:t>
        <w:tab/>
        <w:t>77</w:t>
        <w:tab/>
        <w:t>ASK Slavia Praha</w:t>
        <w:tab/>
        <w:t>22,0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Marion</w:t>
        <w:tab/>
        <w:t>Mason</w:t>
        <w:tab/>
        <w:t>78</w:t>
        <w:tab/>
        <w:t>USA</w:t>
        <w:tab/>
        <w:t>22,2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artin</w:t>
        <w:tab/>
        <w:t>Vokoun</w:t>
        <w:tab/>
        <w:t>76</w:t>
        <w:tab/>
        <w:t>AŠ Mladá Boleslav</w:t>
        <w:tab/>
        <w:t>22,2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Michal</w:t>
        <w:tab/>
        <w:t>Křivohlavý</w:t>
        <w:tab/>
        <w:t>81</w:t>
        <w:tab/>
        <w:t>AC Čáslav</w:t>
        <w:tab/>
        <w:t>22,3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Petr</w:t>
        <w:tab/>
        <w:t>Kolda</w:t>
        <w:tab/>
        <w:t>81</w:t>
        <w:tab/>
        <w:t>PSK Olymp Praha</w:t>
        <w:tab/>
        <w:t>23,3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an</w:t>
        <w:tab/>
        <w:t>Stokláska</w:t>
        <w:tab/>
        <w:t>83</w:t>
        <w:tab/>
        <w:t>ASK Slavia Praha</w:t>
        <w:tab/>
        <w:t xml:space="preserve">   DQ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běh – vítr +0.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Petr</w:t>
        <w:tab/>
        <w:t>Mentberger</w:t>
        <w:tab/>
        <w:t>85</w:t>
        <w:tab/>
        <w:t>Sokol Hradec Králové</w:t>
        <w:tab/>
        <w:t>22,6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Jakub</w:t>
        <w:tab/>
        <w:t>Šejba</w:t>
        <w:tab/>
        <w:t>80</w:t>
        <w:tab/>
        <w:t>Baník Stříbro</w:t>
        <w:tab/>
        <w:t>22,7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Tomáš</w:t>
        <w:tab/>
        <w:t>Borek</w:t>
        <w:tab/>
        <w:t>81</w:t>
        <w:tab/>
        <w:t>Dukla Praha</w:t>
        <w:tab/>
        <w:t>22,8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artin</w:t>
        <w:tab/>
        <w:t>Braniš</w:t>
        <w:tab/>
        <w:t>78</w:t>
        <w:tab/>
        <w:t>PSK Olymp Praha</w:t>
        <w:tab/>
        <w:t>22,8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Miroslav</w:t>
        <w:tab/>
        <w:t>Cejnar</w:t>
        <w:tab/>
        <w:t>85</w:t>
        <w:tab/>
        <w:t>Dukla Praha</w:t>
        <w:tab/>
        <w:t>22,9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Zbyněk</w:t>
        <w:tab/>
        <w:t>Hnízdil</w:t>
        <w:tab/>
        <w:t>81</w:t>
        <w:tab/>
        <w:t>Dukla Praha</w:t>
        <w:tab/>
        <w:t>22,9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běh – vítr +0.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Petr</w:t>
        <w:tab/>
        <w:t>Braniš</w:t>
        <w:tab/>
        <w:t>82</w:t>
        <w:tab/>
        <w:t>PSK Olymp Praha</w:t>
        <w:tab/>
        <w:t>22,8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2. </w:t>
        <w:tab/>
        <w:t>Jakub</w:t>
        <w:tab/>
        <w:t>Šmejc</w:t>
        <w:tab/>
        <w:t>83</w:t>
        <w:tab/>
        <w:t>Jiskra Litomyšl</w:t>
        <w:tab/>
        <w:t>22,9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Petr</w:t>
        <w:tab/>
        <w:t>Štefan</w:t>
        <w:tab/>
        <w:t>76</w:t>
        <w:tab/>
        <w:t>Sokol Královské Vinohrady</w:t>
        <w:tab/>
        <w:t>23,1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artin</w:t>
        <w:tab/>
        <w:t>Kočí</w:t>
        <w:tab/>
        <w:t>80</w:t>
        <w:tab/>
        <w:t>AŠ Mladá Boleslav</w:t>
        <w:tab/>
        <w:t>23,1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Petr</w:t>
        <w:tab/>
        <w:t>Veruněk</w:t>
        <w:tab/>
        <w:t>83</w:t>
        <w:tab/>
        <w:t>Jiskra Domažlice</w:t>
        <w:tab/>
        <w:t>23,3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Ondřej</w:t>
        <w:tab/>
        <w:t>Kužílek</w:t>
        <w:tab/>
        <w:t>82</w:t>
        <w:tab/>
        <w:t>Dukla Praha</w:t>
        <w:tab/>
        <w:t>23,5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Jaroslav</w:t>
        <w:tab/>
        <w:t>Voves</w:t>
        <w:tab/>
        <w:t>84</w:t>
        <w:tab/>
        <w:t>Dukla Praha</w:t>
        <w:tab/>
        <w:t>23,5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Michal</w:t>
        <w:tab/>
        <w:t>Šmíd</w:t>
        <w:tab/>
        <w:t>85</w:t>
        <w:tab/>
        <w:t>Lokomotiva Trutnov</w:t>
        <w:tab/>
        <w:t>23,8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běh – vítr +2.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Jan</w:t>
        <w:tab/>
        <w:t>Bartas</w:t>
        <w:tab/>
        <w:t>83</w:t>
        <w:tab/>
        <w:t>Spartak Praha 4</w:t>
        <w:tab/>
        <w:t>23,4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Michal</w:t>
        <w:tab/>
        <w:t>Bečvář</w:t>
        <w:tab/>
        <w:t>83</w:t>
        <w:tab/>
        <w:t>Jiskra Domažlice</w:t>
        <w:tab/>
        <w:t>23,4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Michal</w:t>
        <w:tab/>
        <w:t>Jirásko</w:t>
        <w:tab/>
        <w:t>85</w:t>
        <w:tab/>
        <w:t>AC Pardubice</w:t>
        <w:tab/>
        <w:t>23,5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Jakub</w:t>
        <w:tab/>
        <w:t>Nováček</w:t>
        <w:tab/>
        <w:t>87</w:t>
        <w:tab/>
        <w:t>PSK Olymp Praha</w:t>
        <w:tab/>
        <w:t>23,6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Jan</w:t>
        <w:tab/>
        <w:t>Steiner</w:t>
        <w:tab/>
        <w:t>86</w:t>
        <w:tab/>
        <w:t>Dukla Praha</w:t>
        <w:tab/>
        <w:t>23,8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Jakub</w:t>
        <w:tab/>
        <w:t>Šigut</w:t>
        <w:tab/>
        <w:t>85</w:t>
        <w:tab/>
        <w:t>PSK Olymp Praha</w:t>
        <w:tab/>
        <w:t>23,9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Karel</w:t>
        <w:tab/>
        <w:t>Holub</w:t>
        <w:tab/>
        <w:t>87</w:t>
        <w:tab/>
        <w:t>Schmier Nové Město</w:t>
        <w:tab/>
        <w:t>23,9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 xml:space="preserve">Theodor </w:t>
        <w:tab/>
        <w:t>Jareš</w:t>
        <w:tab/>
        <w:t>87</w:t>
        <w:tab/>
        <w:t>Sokol Královské Vinohrady</w:t>
        <w:tab/>
        <w:t>24,3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 běh – vítr +1.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David</w:t>
        <w:tab/>
        <w:t>Čemus</w:t>
        <w:tab/>
        <w:t>87</w:t>
        <w:tab/>
        <w:t>ASK Slavia Praha</w:t>
        <w:tab/>
        <w:t>23,8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Václav</w:t>
        <w:tab/>
        <w:t>Koubek</w:t>
        <w:tab/>
        <w:t>87</w:t>
        <w:tab/>
        <w:t>PSK Olymp Praha</w:t>
        <w:tab/>
        <w:t>24,2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Miloš</w:t>
        <w:tab/>
        <w:t>Karafiát</w:t>
        <w:tab/>
        <w:t>85</w:t>
        <w:tab/>
        <w:t>AC Pardubice</w:t>
        <w:tab/>
        <w:t>24,3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Štěpán</w:t>
        <w:tab/>
        <w:t>Pobuda</w:t>
        <w:tab/>
        <w:t>87</w:t>
        <w:tab/>
        <w:t>ASK Slavia Praha</w:t>
        <w:tab/>
        <w:t>24,5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Radim</w:t>
        <w:tab/>
        <w:t>Hirsch</w:t>
        <w:tab/>
        <w:t>87</w:t>
        <w:tab/>
        <w:t>ASK Slavia Praha</w:t>
        <w:tab/>
        <w:t>24,7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 Pavel</w:t>
        <w:tab/>
        <w:t>Habětínek</w:t>
        <w:tab/>
        <w:t>86</w:t>
        <w:tab/>
        <w:t>AC Pardubice</w:t>
        <w:tab/>
        <w:t>25,0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David</w:t>
        <w:tab/>
        <w:t>Brabec</w:t>
        <w:tab/>
        <w:t>86</w:t>
        <w:tab/>
        <w:t>Schmier Nové Město</w:t>
        <w:tab/>
        <w:t>25,4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 běh – vítr +3.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Jan</w:t>
        <w:tab/>
        <w:t>Omámik</w:t>
        <w:tab/>
        <w:t>84</w:t>
        <w:tab/>
        <w:t>AC Pardubice</w:t>
        <w:tab/>
        <w:t>24,0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Jakub</w:t>
        <w:tab/>
        <w:t>Hubáček</w:t>
        <w:tab/>
        <w:t>86</w:t>
        <w:tab/>
        <w:t>PSK Olymp Praha</w:t>
        <w:tab/>
        <w:t>24,8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Martin</w:t>
        <w:tab/>
        <w:t>Polnický</w:t>
        <w:tab/>
        <w:t>87</w:t>
        <w:tab/>
        <w:t>PSK Olymp Praha</w:t>
        <w:tab/>
        <w:t>24,8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Tomáš</w:t>
        <w:tab/>
        <w:t>Frýda</w:t>
        <w:tab/>
        <w:t>88</w:t>
        <w:tab/>
        <w:t>PSK Olymp Praha</w:t>
        <w:tab/>
        <w:t>25,2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Jakub</w:t>
        <w:tab/>
        <w:t>Dundáček</w:t>
        <w:tab/>
        <w:t>86</w:t>
        <w:tab/>
        <w:t>ASK Slavia Praha</w:t>
        <w:tab/>
        <w:t>25,2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František</w:t>
        <w:tab/>
        <w:t>Mojžíš</w:t>
        <w:tab/>
        <w:t>86</w:t>
        <w:tab/>
        <w:t>ASK Slavia Praha</w:t>
        <w:tab/>
        <w:t>25,9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 xml:space="preserve">Petr </w:t>
        <w:tab/>
        <w:t>Pelikán</w:t>
        <w:tab/>
        <w:t>88</w:t>
        <w:tab/>
        <w:t>PSK Olymp Praha</w:t>
        <w:tab/>
        <w:t>26,3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Jiří</w:t>
        <w:tab/>
        <w:t>Martínek</w:t>
        <w:tab/>
        <w:t>87</w:t>
        <w:tab/>
        <w:t>ASK Slavia Praha</w:t>
        <w:tab/>
        <w:t>27,0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. běh – vítr +3.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Jan</w:t>
        <w:tab/>
        <w:t>Stokláska</w:t>
        <w:tab/>
        <w:t>83</w:t>
        <w:tab/>
        <w:t>ASK Slavia Praha</w:t>
        <w:tab/>
        <w:t>21,8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2. </w:t>
        <w:tab/>
        <w:t>Marek</w:t>
        <w:tab/>
        <w:t>Mikšovský</w:t>
        <w:tab/>
        <w:t>86</w:t>
        <w:tab/>
        <w:t>PSK Olymp Praha</w:t>
        <w:tab/>
        <w:t>26,4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Tomáš</w:t>
        <w:tab/>
        <w:t>Jiřinec</w:t>
        <w:tab/>
        <w:t>86</w:t>
        <w:tab/>
        <w:t>ASK Slavia Praha</w:t>
        <w:tab/>
        <w:t>27,0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artin</w:t>
        <w:tab/>
        <w:t>Košťál</w:t>
        <w:tab/>
        <w:t>88</w:t>
        <w:tab/>
        <w:t>ASK Slavia Praha</w:t>
        <w:tab/>
        <w:t>27,7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Zbyněk</w:t>
        <w:tab/>
        <w:t>Fojtík</w:t>
        <w:tab/>
        <w:t>59</w:t>
        <w:tab/>
        <w:tab/>
        <w:t>28,5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Antonín</w:t>
        <w:tab/>
        <w:t>Kábele</w:t>
        <w:tab/>
        <w:t>35</w:t>
        <w:tab/>
        <w:t>ASK Slavia Praha</w:t>
        <w:tab/>
        <w:t>28,6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Antonín</w:t>
        <w:tab/>
        <w:t>Jankovský</w:t>
        <w:tab/>
        <w:t>42</w:t>
        <w:tab/>
        <w:t>ASK Slavia Praha</w:t>
        <w:tab/>
        <w:t>29,8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00 m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Petr</w:t>
        <w:tab/>
        <w:t>Šarapatka</w:t>
        <w:tab/>
        <w:t>77</w:t>
        <w:tab/>
        <w:t>ASK Slavia Praha</w:t>
        <w:tab/>
        <w:t>48,7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Petr</w:t>
        <w:tab/>
        <w:t>Mentberger</w:t>
        <w:tab/>
        <w:t>85</w:t>
        <w:tab/>
        <w:t>Sokol Hradec Králové</w:t>
        <w:tab/>
        <w:t>49,5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Marek</w:t>
        <w:tab/>
        <w:t>Víta</w:t>
        <w:tab/>
        <w:t>81</w:t>
        <w:tab/>
        <w:t>VS Tábor</w:t>
        <w:tab/>
        <w:t>50,7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Josef</w:t>
        <w:tab/>
        <w:t>Kozina</w:t>
        <w:tab/>
        <w:t>82</w:t>
        <w:tab/>
        <w:t>Dukla Praha</w:t>
        <w:tab/>
        <w:t>51,0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Pavel</w:t>
        <w:tab/>
        <w:t>Kolajta</w:t>
        <w:tab/>
        <w:t>78</w:t>
        <w:tab/>
        <w:t>PSK Olymp Praha</w:t>
        <w:tab/>
        <w:t>51,4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Václav</w:t>
        <w:tab/>
        <w:t>Fikr</w:t>
        <w:tab/>
        <w:t>83</w:t>
        <w:tab/>
        <w:t>Sokol Hradec Králové</w:t>
        <w:tab/>
        <w:t>51,8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Petr</w:t>
        <w:tab/>
        <w:t>Veruněk</w:t>
        <w:tab/>
        <w:t>83</w:t>
        <w:tab/>
        <w:t>Jiskra Domažlice</w:t>
        <w:tab/>
        <w:t>51,8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Jiří</w:t>
        <w:tab/>
        <w:t>Halámka</w:t>
        <w:tab/>
        <w:t>83</w:t>
        <w:tab/>
        <w:t>USK Praha</w:t>
        <w:tab/>
        <w:t>52,1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Václav</w:t>
        <w:tab/>
        <w:t>Bláha</w:t>
        <w:tab/>
        <w:t>80</w:t>
        <w:tab/>
        <w:t>ASK Slavia Praha</w:t>
        <w:tab/>
        <w:t>51,0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Tomáš</w:t>
        <w:tab/>
        <w:t>Bošek</w:t>
        <w:tab/>
        <w:t>85</w:t>
        <w:tab/>
        <w:t>SK ZŠ Jeseniova</w:t>
        <w:tab/>
        <w:t>51,6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Karel</w:t>
        <w:tab/>
        <w:t>Holub</w:t>
        <w:tab/>
        <w:t>87</w:t>
        <w:tab/>
        <w:t>Schmier Nové Město</w:t>
        <w:tab/>
        <w:t>52,3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Daniel</w:t>
        <w:tab/>
        <w:t>Pružina</w:t>
        <w:tab/>
        <w:t>86</w:t>
        <w:tab/>
        <w:t>A.C. Sparta Praha</w:t>
        <w:tab/>
        <w:t>52,4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Jan</w:t>
        <w:tab/>
        <w:t>Bartas</w:t>
        <w:tab/>
        <w:t>83</w:t>
        <w:tab/>
        <w:t>Spartak Praha 4</w:t>
        <w:tab/>
        <w:t>52,9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Michal</w:t>
        <w:tab/>
        <w:t>Jirásko</w:t>
        <w:tab/>
        <w:t>85</w:t>
        <w:tab/>
        <w:t>AC Pardubice</w:t>
        <w:tab/>
        <w:t>52,9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Radek</w:t>
        <w:tab/>
        <w:t>Volf</w:t>
        <w:tab/>
        <w:t>85</w:t>
        <w:tab/>
        <w:t>PSK Olymp Praha</w:t>
        <w:tab/>
        <w:t>53,0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Jakub</w:t>
        <w:tab/>
        <w:t>Hulík</w:t>
        <w:tab/>
        <w:t>84</w:t>
        <w:tab/>
        <w:t>ASK Slavia Praha</w:t>
        <w:tab/>
        <w:t>53,2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Petr</w:t>
        <w:tab/>
        <w:t>Pospíšil</w:t>
        <w:tab/>
        <w:t>85</w:t>
        <w:tab/>
        <w:t>ASK Slavia Praha</w:t>
        <w:tab/>
        <w:t>52,8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Filip</w:t>
        <w:tab/>
        <w:t>Kerbl</w:t>
        <w:tab/>
        <w:t>86</w:t>
        <w:tab/>
        <w:t>ASK Slavia Praha</w:t>
        <w:tab/>
        <w:t>53,9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David</w:t>
        <w:tab/>
        <w:t>Brabec</w:t>
        <w:tab/>
        <w:t>86</w:t>
        <w:tab/>
        <w:t>Schmier Nové Město</w:t>
        <w:tab/>
        <w:t>54,9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Petr</w:t>
        <w:tab/>
        <w:t>Linhart</w:t>
        <w:tab/>
        <w:t>87</w:t>
        <w:tab/>
        <w:t>PSK Olymp Praha</w:t>
        <w:tab/>
        <w:t>55,1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 xml:space="preserve">Filip </w:t>
        <w:tab/>
        <w:t>Jauce</w:t>
        <w:tab/>
        <w:t>87</w:t>
        <w:tab/>
        <w:t>PSK Olymp Praha</w:t>
        <w:tab/>
        <w:t>55,3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Jiří</w:t>
        <w:tab/>
        <w:t>Počta</w:t>
        <w:tab/>
        <w:t>87</w:t>
        <w:tab/>
        <w:t>ASK Slavia Praha</w:t>
        <w:tab/>
        <w:t>55,8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7. </w:t>
        <w:tab/>
        <w:t>Jakub</w:t>
        <w:tab/>
        <w:t>Dobiáš</w:t>
        <w:tab/>
        <w:t>86</w:t>
        <w:tab/>
        <w:t>ASK Slavia</w:t>
        <w:tab/>
        <w:t>56,2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Jan</w:t>
        <w:tab/>
        <w:t>Hudský</w:t>
        <w:tab/>
        <w:t>85</w:t>
        <w:tab/>
        <w:t>PSK Olymp Praha</w:t>
        <w:tab/>
        <w:t>57,4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David</w:t>
        <w:tab/>
        <w:t>Červený</w:t>
        <w:tab/>
        <w:t>86</w:t>
        <w:tab/>
        <w:t>SK ZŠ Jeseniova</w:t>
        <w:tab/>
        <w:t>55,2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Jiří</w:t>
        <w:tab/>
        <w:t>Králík</w:t>
        <w:tab/>
        <w:t>87</w:t>
        <w:tab/>
        <w:t>SK ZŠ Jeseniova</w:t>
        <w:tab/>
        <w:t>56,2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Petr</w:t>
        <w:tab/>
        <w:t>Sejkot</w:t>
        <w:tab/>
        <w:t>86</w:t>
        <w:tab/>
        <w:t>PSK Olymp Praha</w:t>
        <w:tab/>
        <w:t>56,8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4. </w:t>
        <w:tab/>
        <w:t>Marek</w:t>
        <w:tab/>
        <w:t>Lehocký</w:t>
        <w:tab/>
        <w:t>85</w:t>
        <w:tab/>
        <w:t>Spartak Praha 4</w:t>
        <w:tab/>
        <w:t>57,1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Marek</w:t>
        <w:tab/>
        <w:t>Mikšovský</w:t>
        <w:tab/>
        <w:t>86</w:t>
        <w:tab/>
        <w:t>PSK Olymp Praha</w:t>
        <w:tab/>
        <w:t>58,2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6. </w:t>
        <w:tab/>
        <w:t>David</w:t>
        <w:tab/>
        <w:t>Helebrant</w:t>
        <w:tab/>
        <w:t>88</w:t>
        <w:tab/>
        <w:t>PSK Olymp Praha</w:t>
        <w:tab/>
        <w:t>58,4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7. </w:t>
        <w:tab/>
        <w:t>Miroslav</w:t>
        <w:tab/>
        <w:t>Hanel</w:t>
        <w:tab/>
        <w:t>57</w:t>
        <w:tab/>
        <w:t>Slovan Liberec</w:t>
        <w:tab/>
        <w:t>63,2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800 m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Pavel</w:t>
        <w:tab/>
        <w:t>Picka</w:t>
        <w:tab/>
        <w:t>85</w:t>
        <w:tab/>
        <w:t>Slavoj Pacov</w:t>
        <w:tab/>
        <w:t>1:56,1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Václav</w:t>
        <w:tab/>
        <w:t>Škvor</w:t>
        <w:tab/>
        <w:t>75</w:t>
        <w:tab/>
        <w:t>Sokol Kolín</w:t>
        <w:tab/>
        <w:t>1:56,7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Petr</w:t>
        <w:tab/>
        <w:t>Novák</w:t>
        <w:tab/>
        <w:t>73</w:t>
        <w:tab/>
        <w:t>Spartak Praha 4</w:t>
        <w:tab/>
        <w:t>1:57,2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Tomáš</w:t>
        <w:tab/>
        <w:t>Běhan</w:t>
        <w:tab/>
        <w:t>85</w:t>
        <w:tab/>
        <w:t>Sokol Královské Vinohrady</w:t>
        <w:tab/>
        <w:t>1:58,3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Jaromír</w:t>
        <w:tab/>
        <w:t>Urbánek</w:t>
        <w:tab/>
        <w:t>78</w:t>
        <w:tab/>
        <w:t>TJ Klatovy</w:t>
        <w:tab/>
        <w:t>1:58,8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Daniel</w:t>
        <w:tab/>
        <w:t>Zbuzek</w:t>
        <w:tab/>
        <w:t>85</w:t>
        <w:tab/>
        <w:t>SK Kotlářka</w:t>
        <w:tab/>
        <w:t>2:00,2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Vilém</w:t>
        <w:tab/>
        <w:t>Gruml</w:t>
        <w:tab/>
        <w:t>67</w:t>
        <w:tab/>
        <w:t>Sokol Kolín</w:t>
        <w:tab/>
        <w:t>2:00,2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8. </w:t>
        <w:tab/>
        <w:t>Jiří</w:t>
        <w:tab/>
        <w:t>Koubek</w:t>
        <w:tab/>
        <w:t>84</w:t>
        <w:tab/>
        <w:t>Spartak Praha 4</w:t>
        <w:tab/>
        <w:t>2:00,7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9.</w:t>
        <w:tab/>
        <w:t>Josef</w:t>
        <w:tab/>
        <w:t>Nepomucký</w:t>
        <w:tab/>
        <w:t>82</w:t>
        <w:tab/>
        <w:t>A.C. Sparta Praha</w:t>
        <w:tab/>
        <w:t>2:02,5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ichal</w:t>
        <w:tab/>
        <w:t>Kunrt</w:t>
        <w:tab/>
        <w:t>78</w:t>
        <w:tab/>
        <w:t xml:space="preserve">Spartak Praha 4     </w:t>
        <w:tab/>
        <w:t xml:space="preserve">     NF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Vít</w:t>
        <w:tab/>
        <w:t>Rejmon</w:t>
        <w:tab/>
        <w:t>86</w:t>
        <w:tab/>
        <w:t>Spartak Praha 4</w:t>
        <w:tab/>
        <w:t>2:01,2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Pavel</w:t>
        <w:tab/>
        <w:t>Zlatník</w:t>
        <w:tab/>
        <w:t>84</w:t>
        <w:tab/>
        <w:t>PSK Olymp Praha</w:t>
        <w:tab/>
        <w:t>2:01,2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3. </w:t>
        <w:tab/>
        <w:t>Vlastimil</w:t>
        <w:tab/>
        <w:t>Havelka</w:t>
        <w:tab/>
        <w:t>74</w:t>
        <w:tab/>
        <w:t>AC Praha 1890</w:t>
        <w:tab/>
        <w:t>2:02,0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Tomáš</w:t>
        <w:tab/>
        <w:t>Tamajka</w:t>
        <w:tab/>
        <w:t>81</w:t>
        <w:tab/>
        <w:t>AC Česká Lípa</w:t>
        <w:tab/>
        <w:t>2:02,8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5.</w:t>
        <w:tab/>
        <w:t>Matěj</w:t>
        <w:tab/>
        <w:t>Lačný</w:t>
        <w:tab/>
        <w:t>87</w:t>
        <w:tab/>
        <w:t>AC Česká Lípa</w:t>
        <w:tab/>
        <w:t>2:02,8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Václav</w:t>
        <w:tab/>
        <w:t>Hradec</w:t>
        <w:tab/>
        <w:t>78</w:t>
        <w:tab/>
        <w:t>AŠ Mladá Boleslav</w:t>
        <w:tab/>
        <w:t>2:04,5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Josef</w:t>
        <w:tab/>
        <w:t>Tvardík</w:t>
        <w:tab/>
        <w:t>87</w:t>
        <w:tab/>
        <w:t>Jiskra Domažlice</w:t>
        <w:tab/>
        <w:t>2:06,6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Jan</w:t>
        <w:tab/>
        <w:t>Jílek</w:t>
        <w:tab/>
        <w:t>64</w:t>
        <w:tab/>
        <w:t>Slavoj Stará Boleslav</w:t>
        <w:tab/>
        <w:t>2:08,5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9.</w:t>
        <w:tab/>
        <w:t>Lukáš</w:t>
        <w:tab/>
        <w:t>Pazdera</w:t>
        <w:tab/>
        <w:t>86</w:t>
        <w:tab/>
        <w:t>PSK Olymp Praha</w:t>
        <w:tab/>
        <w:t>2:08,6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 xml:space="preserve">Mufid </w:t>
        <w:tab/>
        <w:t>Mujanovič</w:t>
        <w:tab/>
        <w:t>82</w:t>
        <w:tab/>
        <w:t>Bosna a Hercegovina</w:t>
        <w:tab/>
        <w:t>2:03,9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Libor</w:t>
        <w:tab/>
        <w:t>Spurný</w:t>
        <w:tab/>
        <w:t>85</w:t>
        <w:tab/>
        <w:t>AC Česká Lípa</w:t>
        <w:tab/>
        <w:t>2:04,9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Lukáš</w:t>
        <w:tab/>
        <w:t>Řádek</w:t>
        <w:tab/>
        <w:t>86</w:t>
        <w:tab/>
        <w:t>Schmier Nové Město</w:t>
        <w:tab/>
        <w:t>2:06,8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Jaroslav</w:t>
        <w:tab/>
        <w:t>Kneblík</w:t>
        <w:tab/>
        <w:t>81</w:t>
        <w:tab/>
        <w:t>SK ZŠ Jeseniova</w:t>
        <w:tab/>
        <w:t>2:07,1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Tomáš</w:t>
        <w:tab/>
        <w:t>Ciboch</w:t>
        <w:tab/>
        <w:t>87</w:t>
        <w:tab/>
        <w:t>ASK Slavia Praha</w:t>
        <w:tab/>
        <w:t>2:07,1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Jan</w:t>
        <w:tab/>
        <w:t>Kleibl</w:t>
        <w:tab/>
        <w:t>86</w:t>
        <w:tab/>
        <w:t>SK Kotlářka</w:t>
        <w:tab/>
        <w:t>2:07,4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Jan</w:t>
        <w:tab/>
        <w:t>Havlík</w:t>
        <w:tab/>
        <w:t>85</w:t>
        <w:tab/>
        <w:t>SK Aktis Praha</w:t>
        <w:tab/>
        <w:t>2:09,2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Michal</w:t>
        <w:tab/>
        <w:t>Kočí</w:t>
        <w:tab/>
        <w:t>88</w:t>
        <w:tab/>
        <w:t>PSK Olymp Praha</w:t>
        <w:tab/>
        <w:t>2:12,4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9.</w:t>
        <w:tab/>
        <w:t>Tomáš</w:t>
        <w:tab/>
        <w:t>Podroužek</w:t>
        <w:tab/>
        <w:t>86</w:t>
        <w:tab/>
        <w:t>PSK Olymp Praha</w:t>
        <w:tab/>
        <w:t>2:12,5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</w:t>
        <w:tab/>
        <w:t>Martin</w:t>
        <w:tab/>
        <w:t>Záruba</w:t>
        <w:tab/>
        <w:t>87</w:t>
        <w:tab/>
        <w:t>AC Praha 1890</w:t>
        <w:tab/>
        <w:t>2:12,8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iroslav</w:t>
        <w:tab/>
        <w:t>Kolář</w:t>
        <w:tab/>
        <w:t>87</w:t>
        <w:tab/>
        <w:t>ASK Slavia Praha</w:t>
        <w:tab/>
        <w:t>2:13,0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Martin</w:t>
        <w:tab/>
        <w:t>Olšan</w:t>
        <w:tab/>
        <w:t>87</w:t>
        <w:tab/>
        <w:t>ŠSK Újezd nad Lesy</w:t>
        <w:tab/>
        <w:t>2:13,1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Martin</w:t>
        <w:tab/>
        <w:t>Májovský</w:t>
        <w:tab/>
        <w:t>86</w:t>
        <w:tab/>
        <w:t>SK ZŠ Jeseniova</w:t>
        <w:tab/>
        <w:t>2:13,7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Petr</w:t>
        <w:tab/>
        <w:t>Holub</w:t>
        <w:tab/>
        <w:t>86</w:t>
        <w:tab/>
        <w:t>SK ZŠ Jeseniova</w:t>
        <w:tab/>
        <w:t>2:15,1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Miroslav</w:t>
        <w:tab/>
        <w:t>Hanel</w:t>
        <w:tab/>
        <w:t>57</w:t>
        <w:tab/>
        <w:t>Slovan Liberec</w:t>
        <w:tab/>
        <w:t>2:18,5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Martin</w:t>
        <w:tab/>
        <w:t>Kočí</w:t>
        <w:tab/>
        <w:t>87</w:t>
        <w:tab/>
        <w:t>Spartak Praha 4</w:t>
        <w:tab/>
        <w:t>2:24,9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Čeněk</w:t>
        <w:tab/>
        <w:t>Hadrávek</w:t>
        <w:tab/>
        <w:t>89</w:t>
        <w:tab/>
        <w:t>BK F-C Kadaň</w:t>
        <w:tab/>
        <w:t>2:29,8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Jiří</w:t>
        <w:tab/>
        <w:t>Junek</w:t>
        <w:tab/>
        <w:t>91</w:t>
        <w:tab/>
        <w:t>Lokomotiva Beroun</w:t>
        <w:tab/>
        <w:t>2:43,5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9.</w:t>
        <w:tab/>
        <w:t>František</w:t>
        <w:tab/>
        <w:t>Doleček</w:t>
        <w:tab/>
        <w:t>43</w:t>
        <w:tab/>
        <w:t>Slavoj Stará Boleslav</w:t>
        <w:tab/>
        <w:t>2:58,9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</w:t>
        <w:tab/>
        <w:t>Miloslav</w:t>
        <w:tab/>
        <w:t>Fiedler</w:t>
        <w:tab/>
        <w:t>43</w:t>
        <w:tab/>
        <w:tab/>
        <w:t>3:02,6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000 m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Václav</w:t>
        <w:tab/>
        <w:t>Janoušek</w:t>
        <w:tab/>
        <w:t>85</w:t>
        <w:tab/>
        <w:t>Spartak Praha 4</w:t>
        <w:tab/>
        <w:t>8:53,4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Jaromír</w:t>
        <w:tab/>
        <w:t>Urbánek</w:t>
        <w:tab/>
        <w:t>78</w:t>
        <w:tab/>
        <w:t>TJ Klatovy</w:t>
        <w:tab/>
        <w:t>9:27,4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Viktor</w:t>
        <w:tab/>
        <w:t>Hintnaus</w:t>
        <w:tab/>
        <w:t>82</w:t>
        <w:tab/>
        <w:t>SKP České Budějovice</w:t>
        <w:tab/>
        <w:t>9:33,8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William</w:t>
        <w:tab/>
        <w:t>Crossan</w:t>
        <w:tab/>
        <w:t>70</w:t>
        <w:tab/>
        <w:t>USA</w:t>
        <w:tab/>
        <w:t>9:59,4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Roman</w:t>
        <w:tab/>
        <w:t>Pavlů</w:t>
        <w:tab/>
        <w:t>79</w:t>
        <w:tab/>
        <w:t>SK ZŠ Jeseniova          10:18,3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Milan</w:t>
        <w:tab/>
        <w:t>Kříž</w:t>
        <w:tab/>
        <w:t>46</w:t>
        <w:tab/>
        <w:t>Liga 100 Praha           10:39,9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Petr</w:t>
        <w:tab/>
        <w:t>Čermák</w:t>
        <w:tab/>
        <w:t>87</w:t>
        <w:tab/>
        <w:t>Dukla Praha              10:46,2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00 m překážek - dorostenci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atěj</w:t>
        <w:tab/>
        <w:t>Nývlt</w:t>
        <w:tab/>
        <w:t>86</w:t>
        <w:tab/>
        <w:t>Dukla Praha</w:t>
        <w:tab/>
        <w:t>40,9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Štěpán</w:t>
        <w:tab/>
        <w:t>Pobuda</w:t>
        <w:tab/>
        <w:t>87</w:t>
        <w:tab/>
        <w:t>ASK Slavia Praha</w:t>
        <w:tab/>
        <w:t>41,0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Jakub</w:t>
        <w:tab/>
        <w:t>Dundáček</w:t>
        <w:tab/>
        <w:t>86</w:t>
        <w:tab/>
        <w:t>ASK Slavia Praha</w:t>
        <w:tab/>
        <w:t>42,8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Vladimír</w:t>
        <w:tab/>
        <w:t>Křivka</w:t>
        <w:tab/>
        <w:t>86</w:t>
        <w:tab/>
        <w:t>Sokol Stodůlky</w:t>
        <w:tab/>
        <w:t>44,5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Ondřej</w:t>
        <w:tab/>
        <w:t>Brož</w:t>
        <w:tab/>
        <w:t>87</w:t>
        <w:tab/>
        <w:t>Sokol Stodůlky</w:t>
        <w:tab/>
        <w:t>45,9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Tomáš</w:t>
        <w:tab/>
        <w:t>Jiřinec</w:t>
        <w:tab/>
        <w:t>86</w:t>
        <w:tab/>
        <w:t>ASK Slavia Praha</w:t>
        <w:tab/>
        <w:t>47,1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Václav</w:t>
        <w:tab/>
        <w:t>Junek</w:t>
        <w:tab/>
        <w:t>89</w:t>
        <w:tab/>
        <w:t>Lokomotiva Beroun</w:t>
        <w:tab/>
        <w:t xml:space="preserve">   NF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00 m překážek - muži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Petr</w:t>
        <w:tab/>
        <w:t>Habásko</w:t>
        <w:tab/>
        <w:t>76</w:t>
        <w:tab/>
        <w:t>ASK Slavia Praha</w:t>
        <w:tab/>
        <w:t>36,9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Tomáš</w:t>
        <w:tab/>
        <w:t>Douběta</w:t>
        <w:tab/>
        <w:t>80</w:t>
        <w:tab/>
        <w:t>ASK Slavia Praha</w:t>
        <w:tab/>
        <w:t>37,2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Michal</w:t>
        <w:tab/>
        <w:t>Uhlík</w:t>
        <w:tab/>
        <w:t>80</w:t>
        <w:tab/>
        <w:t>ASK Slavia Praha</w:t>
        <w:tab/>
        <w:t>37,4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Tomáš</w:t>
        <w:tab/>
        <w:t>Matička</w:t>
        <w:tab/>
        <w:t>85</w:t>
        <w:tab/>
        <w:t>PSK Olymp Praha</w:t>
        <w:tab/>
        <w:t>39,3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Jan</w:t>
        <w:tab/>
        <w:t>Hrdina</w:t>
        <w:tab/>
        <w:t>79</w:t>
        <w:tab/>
        <w:t>PSK Olymp Praha</w:t>
        <w:tab/>
        <w:t>39,4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Jiří</w:t>
        <w:tab/>
        <w:t>Pospíšil</w:t>
        <w:tab/>
        <w:t>85</w:t>
        <w:tab/>
        <w:t>AC Pardubice</w:t>
        <w:tab/>
        <w:t>40,6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Pavel</w:t>
        <w:tab/>
        <w:t>Šulc</w:t>
        <w:tab/>
        <w:t>84</w:t>
        <w:tab/>
        <w:t>PSK Olymp Praha</w:t>
        <w:tab/>
        <w:t>41,7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/>
      </w:pPr>
      <w:r>
        <w:rPr/>
        <w:t>Dálka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BodyText2"/>
        <w:rPr/>
      </w:pPr>
      <w:r>
        <w:rPr/>
        <w:tab/>
        <w:t>1.</w:t>
        <w:tab/>
        <w:t>Tomáš</w:t>
        <w:tab/>
        <w:t>Dvořák</w:t>
        <w:tab/>
        <w:t>72</w:t>
        <w:tab/>
        <w:t>Dukla Praha</w:t>
        <w:tab/>
        <w:t>7,27</w:t>
        <w:tab/>
        <w:t>+0.2</w:t>
      </w:r>
    </w:p>
    <w:p>
      <w:pPr>
        <w:pStyle w:val="BodyText2"/>
        <w:rPr/>
      </w:pPr>
      <w:r>
        <w:rPr/>
        <w:tab/>
        <w:t>2.</w:t>
        <w:tab/>
        <w:t>Tomáš</w:t>
        <w:tab/>
        <w:t>Pour</w:t>
        <w:tab/>
        <w:t>83</w:t>
        <w:tab/>
        <w:t>Sokol České Budějovice</w:t>
        <w:tab/>
        <w:t>7,25</w:t>
        <w:tab/>
        <w:t>-0.1</w:t>
      </w:r>
    </w:p>
    <w:p>
      <w:pPr>
        <w:pStyle w:val="BodyText2"/>
        <w:rPr/>
      </w:pPr>
      <w:r>
        <w:rPr/>
        <w:tab/>
        <w:t>3.</w:t>
        <w:tab/>
        <w:t>Zbyněk</w:t>
        <w:tab/>
        <w:t>Hnízdil</w:t>
        <w:tab/>
        <w:t>81</w:t>
        <w:tab/>
        <w:t>Dukla Praha</w:t>
        <w:tab/>
        <w:t>7,23</w:t>
        <w:tab/>
        <w:t>+0.4</w:t>
      </w:r>
    </w:p>
    <w:p>
      <w:pPr>
        <w:pStyle w:val="BodyText2"/>
        <w:rPr/>
      </w:pPr>
      <w:r>
        <w:rPr/>
        <w:tab/>
        <w:t>4.</w:t>
        <w:tab/>
        <w:t>Vladimír</w:t>
        <w:tab/>
        <w:t>Franěk</w:t>
        <w:tab/>
        <w:t>76</w:t>
        <w:tab/>
        <w:t>Spartak Praha 4</w:t>
        <w:tab/>
        <w:t>6,79</w:t>
        <w:tab/>
        <w:t>+0.4</w:t>
      </w:r>
    </w:p>
    <w:p>
      <w:pPr>
        <w:pStyle w:val="BodyText2"/>
        <w:rPr/>
      </w:pPr>
      <w:r>
        <w:rPr/>
        <w:tab/>
        <w:t>5.</w:t>
        <w:tab/>
        <w:t>Radek</w:t>
        <w:tab/>
        <w:t>Duchoň</w:t>
        <w:tab/>
        <w:t>80</w:t>
        <w:tab/>
        <w:t>Dukla Praha</w:t>
        <w:tab/>
        <w:t>6,56</w:t>
        <w:tab/>
        <w:t>+0.9</w:t>
      </w:r>
    </w:p>
    <w:p>
      <w:pPr>
        <w:pStyle w:val="BodyText2"/>
        <w:rPr/>
      </w:pPr>
      <w:r>
        <w:rPr/>
        <w:tab/>
        <w:t>6.</w:t>
        <w:tab/>
        <w:t>Jaroslav</w:t>
        <w:tab/>
        <w:t>Voves</w:t>
        <w:tab/>
        <w:t>84</w:t>
        <w:tab/>
        <w:t>Dukla Praha</w:t>
        <w:tab/>
        <w:t>6,30</w:t>
        <w:tab/>
        <w:t>+1.0</w:t>
      </w:r>
    </w:p>
    <w:p>
      <w:pPr>
        <w:pStyle w:val="BodyText2"/>
        <w:rPr/>
      </w:pPr>
      <w:r>
        <w:rPr/>
        <w:tab/>
        <w:t>7.</w:t>
        <w:tab/>
        <w:t>Jan</w:t>
        <w:tab/>
        <w:t>Vlásek</w:t>
        <w:tab/>
        <w:t>82</w:t>
        <w:tab/>
        <w:t>ASK Slavia Praha</w:t>
        <w:tab/>
        <w:t>6,19</w:t>
        <w:tab/>
        <w:t>-1.5</w:t>
      </w:r>
    </w:p>
    <w:p>
      <w:pPr>
        <w:pStyle w:val="BodyText2"/>
        <w:rPr/>
      </w:pPr>
      <w:r>
        <w:rPr/>
        <w:tab/>
        <w:t>8.</w:t>
        <w:tab/>
        <w:t>Karel</w:t>
        <w:tab/>
        <w:t>Šafařík</w:t>
        <w:tab/>
        <w:t>86</w:t>
        <w:tab/>
        <w:t>ASK Slavia Praha</w:t>
        <w:tab/>
        <w:t>6,00</w:t>
        <w:tab/>
        <w:t>-0.2</w:t>
      </w:r>
    </w:p>
    <w:p>
      <w:pPr>
        <w:pStyle w:val="BodyText2"/>
        <w:rPr/>
      </w:pPr>
      <w:r>
        <w:rPr/>
        <w:t xml:space="preserve"> </w:t>
      </w:r>
      <w:r>
        <w:rPr/>
        <w:t>9.</w:t>
        <w:tab/>
        <w:t>Jaroslav</w:t>
        <w:tab/>
        <w:t>Verner</w:t>
        <w:tab/>
        <w:t>64</w:t>
        <w:tab/>
        <w:t>AŠ Mladá Boleslav</w:t>
        <w:tab/>
        <w:t>5,70</w:t>
        <w:tab/>
        <w:t>+1.9</w:t>
      </w:r>
    </w:p>
    <w:p>
      <w:pPr>
        <w:pStyle w:val="BodyText2"/>
        <w:rPr/>
      </w:pPr>
      <w:r>
        <w:rPr/>
        <w:t>10.</w:t>
        <w:tab/>
        <w:t>Václav</w:t>
        <w:tab/>
        <w:t>Matoušek</w:t>
        <w:tab/>
        <w:t>86</w:t>
        <w:tab/>
        <w:t>Dukla Praha</w:t>
        <w:tab/>
        <w:t>5,63</w:t>
        <w:tab/>
        <w:t>-0.3</w:t>
      </w:r>
    </w:p>
    <w:p>
      <w:pPr>
        <w:pStyle w:val="BodyText2"/>
        <w:rPr/>
      </w:pPr>
      <w:r>
        <w:rPr/>
        <w:t>11.</w:t>
        <w:tab/>
        <w:t>Patrik</w:t>
        <w:tab/>
        <w:t>Kotlár</w:t>
        <w:tab/>
        <w:t>86</w:t>
        <w:tab/>
        <w:t>Dukla Praha</w:t>
        <w:tab/>
        <w:t>5,30</w:t>
        <w:tab/>
        <w:t>-0.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ind w:left="142" w:hanging="142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2. </w:t>
        <w:tab/>
        <w:t>Radim</w:t>
        <w:tab/>
        <w:t>Hirsch</w:t>
        <w:tab/>
        <w:t>87</w:t>
        <w:tab/>
        <w:t>ASK Slavia Praha</w:t>
        <w:tab/>
        <w:t>5,30</w:t>
        <w:tab/>
        <w:t>-0.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.</w:t>
        <w:tab/>
        <w:t>David</w:t>
        <w:tab/>
        <w:t>Tondl</w:t>
        <w:tab/>
        <w:t>86</w:t>
        <w:tab/>
        <w:t>Dukla Praha</w:t>
        <w:tab/>
        <w:t>5,10</w:t>
        <w:tab/>
        <w:t>-0.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4. </w:t>
        <w:tab/>
        <w:t>Martin</w:t>
        <w:tab/>
        <w:t>Korábečný</w:t>
        <w:tab/>
        <w:t>87</w:t>
        <w:tab/>
        <w:t>ASK Slavia Praha</w:t>
        <w:tab/>
        <w:t>5,07</w:t>
        <w:tab/>
        <w:t>+0.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.</w:t>
        <w:tab/>
        <w:t>Ondřej</w:t>
        <w:tab/>
        <w:t>Brož</w:t>
        <w:tab/>
        <w:t>87</w:t>
        <w:tab/>
        <w:t>Sokol Stodůlky</w:t>
        <w:tab/>
        <w:t>4,96</w:t>
        <w:tab/>
        <w:t>+0.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.</w:t>
        <w:tab/>
        <w:t>David</w:t>
        <w:tab/>
        <w:t>Melničuk</w:t>
        <w:tab/>
        <w:t>89</w:t>
        <w:tab/>
        <w:t>AK Chemopetrol Litvínov</w:t>
        <w:tab/>
        <w:t>4,90</w:t>
        <w:tab/>
        <w:t>-0.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7. </w:t>
        <w:tab/>
        <w:t>Martin</w:t>
        <w:tab/>
        <w:t>Košťál</w:t>
        <w:tab/>
        <w:t>88</w:t>
        <w:tab/>
        <w:t>ASK Slavia Praha</w:t>
        <w:tab/>
        <w:t>4,38</w:t>
        <w:tab/>
        <w:t>+0.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Tomáš</w:t>
        <w:tab/>
        <w:t>Borek</w:t>
        <w:tab/>
        <w:t>81</w:t>
        <w:tab/>
        <w:t>Dukla Praha</w:t>
        <w:tab/>
        <w:t xml:space="preserve">   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Jiří</w:t>
        <w:tab/>
        <w:t>Herza</w:t>
        <w:tab/>
        <w:t>79</w:t>
        <w:tab/>
        <w:t>ASK Slavia Praha</w:t>
        <w:tab/>
        <w:t xml:space="preserve">   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/>
      </w:pPr>
      <w:r>
        <w:rPr/>
        <w:t>Koule - 4 kg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David</w:t>
        <w:tab/>
        <w:t>Melničuk</w:t>
        <w:tab/>
        <w:t>89</w:t>
        <w:tab/>
        <w:t>AK Chemopetrol Litvínov</w:t>
        <w:tab/>
        <w:t>12,0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Martin</w:t>
        <w:tab/>
        <w:t>Švorc</w:t>
        <w:tab/>
        <w:t>88</w:t>
        <w:tab/>
        <w:t>ASK Slavia Praha</w:t>
        <w:tab/>
        <w:t xml:space="preserve"> 9,0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/>
      </w:pPr>
      <w:r>
        <w:rPr/>
        <w:t>Koule - 5 kg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Vojtěch</w:t>
        <w:tab/>
        <w:t>Pěník</w:t>
        <w:tab/>
        <w:t>86</w:t>
        <w:tab/>
        <w:t>ASK Slavia Praha</w:t>
        <w:tab/>
        <w:t>13,9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Patrik</w:t>
        <w:tab/>
        <w:t>Kotlár</w:t>
        <w:tab/>
        <w:t>86</w:t>
        <w:tab/>
        <w:t>Dukla Praha</w:t>
        <w:tab/>
        <w:t>13,1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Tomáš</w:t>
        <w:tab/>
        <w:t>Bohata</w:t>
        <w:tab/>
        <w:t>87</w:t>
        <w:tab/>
        <w:t>ASK Slavia Praha</w:t>
        <w:tab/>
        <w:t>12,2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ab/>
        <w:t>4.</w:t>
        <w:tab/>
        <w:t>David</w:t>
        <w:tab/>
        <w:t>Tondl</w:t>
        <w:tab/>
        <w:t>86</w:t>
        <w:tab/>
        <w:t>Dukla Praha</w:t>
        <w:tab/>
        <w:t>12,1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Jaroslav</w:t>
        <w:tab/>
        <w:t>Novák</w:t>
        <w:tab/>
        <w:t>86</w:t>
        <w:tab/>
        <w:t>SK ZŠ Jeseniova</w:t>
        <w:tab/>
        <w:t>11,8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Michal</w:t>
        <w:tab/>
        <w:t>Vít</w:t>
        <w:tab/>
        <w:t>87</w:t>
        <w:tab/>
        <w:t>Slavoj Stará Boleslav</w:t>
        <w:tab/>
        <w:t>11,8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Jakub</w:t>
        <w:tab/>
        <w:t>Kocinger</w:t>
        <w:tab/>
        <w:t>87</w:t>
        <w:tab/>
        <w:t>ASK Slavia Praha</w:t>
        <w:tab/>
        <w:t xml:space="preserve"> 9,6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Martin</w:t>
        <w:tab/>
        <w:t>Korábečný</w:t>
        <w:tab/>
        <w:t>87</w:t>
        <w:tab/>
        <w:t>ASK Slavia Praha</w:t>
        <w:tab/>
        <w:t xml:space="preserve"> 9,5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/>
      </w:pPr>
      <w:r>
        <w:rPr/>
        <w:t>Koule - 6 kg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Jan</w:t>
        <w:tab/>
        <w:t>Werner</w:t>
        <w:tab/>
        <w:t>84</w:t>
        <w:tab/>
        <w:t>ASK Slavia Praha</w:t>
        <w:tab/>
        <w:t>16,2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Pavel</w:t>
        <w:tab/>
        <w:t>Honal</w:t>
        <w:tab/>
        <w:t>85</w:t>
        <w:tab/>
        <w:t>Slavoj Stará Boleslav</w:t>
        <w:tab/>
        <w:t>15,4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Štěpán</w:t>
        <w:tab/>
        <w:t>Hegar</w:t>
        <w:tab/>
        <w:t>85</w:t>
        <w:tab/>
        <w:t>Dukla Praha</w:t>
        <w:tab/>
        <w:t>11,1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/>
      </w:pPr>
      <w:r>
        <w:rPr/>
        <w:t>Koule - 7,26 kg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ohamed</w:t>
        <w:tab/>
        <w:t>Maddeb</w:t>
        <w:tab/>
        <w:t>81</w:t>
        <w:tab/>
        <w:t>Tunis</w:t>
        <w:tab/>
        <w:t>16,2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/>
      </w:pPr>
      <w:r>
        <w:rPr/>
        <w:t>Disk - 1,5 kg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artin</w:t>
        <w:tab/>
        <w:t>Král</w:t>
        <w:tab/>
        <w:t>86</w:t>
        <w:tab/>
        <w:t>SK ZŠ Jeseniova</w:t>
        <w:tab/>
        <w:t>41,2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Martin</w:t>
        <w:tab/>
        <w:t>Korábečný</w:t>
        <w:tab/>
        <w:t>87</w:t>
        <w:tab/>
        <w:t>ASK Slavia Praha</w:t>
        <w:tab/>
        <w:t>32,3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Martin</w:t>
        <w:tab/>
        <w:t>Průša</w:t>
        <w:tab/>
        <w:t>86</w:t>
        <w:tab/>
        <w:t>ASK Slavia Praha</w:t>
        <w:tab/>
        <w:t>30,8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Lukáš</w:t>
        <w:tab/>
        <w:t>Bareš</w:t>
        <w:tab/>
        <w:t>86</w:t>
        <w:tab/>
        <w:t>ASK Slavia Praha</w:t>
        <w:tab/>
        <w:t>29,8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Dominik</w:t>
        <w:tab/>
        <w:t>Prouza</w:t>
        <w:tab/>
        <w:t>87</w:t>
        <w:tab/>
        <w:t>ASK Slavia Praha</w:t>
        <w:tab/>
        <w:t>20,9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Vojtěch</w:t>
        <w:tab/>
        <w:t>Pěník</w:t>
        <w:tab/>
        <w:t>86</w:t>
        <w:tab/>
        <w:t>ASK Slavia Praha</w:t>
        <w:tab/>
        <w:t xml:space="preserve">    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/>
      </w:pPr>
      <w:r>
        <w:rPr/>
        <w:t>Disk - 1,75 kg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závod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Jan</w:t>
        <w:tab/>
        <w:t>Werner</w:t>
        <w:tab/>
        <w:t>84</w:t>
        <w:tab/>
        <w:t>ASK Slavia Praha</w:t>
        <w:tab/>
        <w:t>53,0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Pavel</w:t>
        <w:tab/>
        <w:t>Honal</w:t>
        <w:tab/>
        <w:t>85</w:t>
        <w:tab/>
        <w:t>Slavoj Stará Boleslav</w:t>
        <w:tab/>
        <w:t>47,7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Jan</w:t>
        <w:tab/>
        <w:t>Lhotka</w:t>
        <w:tab/>
        <w:t>85</w:t>
        <w:tab/>
        <w:t>SK ZŠ Jeseniova</w:t>
        <w:tab/>
        <w:t>33,8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Jan</w:t>
        <w:tab/>
        <w:t>Hruška</w:t>
        <w:tab/>
        <w:t>85</w:t>
        <w:tab/>
        <w:t>SK ZŠ Jeseniova</w:t>
        <w:tab/>
        <w:t>31,6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Jan</w:t>
        <w:tab/>
        <w:t>Schiller</w:t>
        <w:tab/>
        <w:t>85</w:t>
        <w:tab/>
        <w:t>ASK Slavia Praha</w:t>
        <w:tab/>
        <w:t>24,4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Filip</w:t>
        <w:tab/>
        <w:t>Rejthar</w:t>
        <w:tab/>
        <w:t>85</w:t>
        <w:tab/>
        <w:t>ASK Slavia Praha</w:t>
        <w:tab/>
        <w:t>19,8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závod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Jan</w:t>
        <w:tab/>
        <w:t>Werner</w:t>
        <w:tab/>
        <w:t>84</w:t>
        <w:tab/>
        <w:t>ASK Slavia Praha</w:t>
        <w:tab/>
        <w:t>52,7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Pavel</w:t>
        <w:tab/>
        <w:t>Honal</w:t>
        <w:tab/>
        <w:t>85</w:t>
        <w:tab/>
        <w:t>Slavoj Stará Boleslav</w:t>
        <w:tab/>
        <w:t>43,7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Filip</w:t>
        <w:tab/>
        <w:t>Rejthar</w:t>
        <w:tab/>
        <w:t>85</w:t>
        <w:tab/>
        <w:t>ASK Slavia Praha</w:t>
        <w:tab/>
        <w:t>22,2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/>
      </w:pPr>
      <w:r>
        <w:rPr/>
        <w:t>Disk - 2 kg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Libor</w:t>
        <w:tab/>
        <w:t>Malina</w:t>
        <w:tab/>
        <w:t>73</w:t>
        <w:tab/>
        <w:t>PSK Olymp Praha</w:t>
        <w:tab/>
        <w:t>61,9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Ondřej</w:t>
        <w:tab/>
        <w:t>Sádlo</w:t>
        <w:tab/>
        <w:t>73</w:t>
        <w:tab/>
        <w:t>ASK Slavia Praha</w:t>
        <w:tab/>
        <w:t>52,4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Libor</w:t>
        <w:tab/>
        <w:t>Racek</w:t>
        <w:tab/>
        <w:t>66</w:t>
        <w:tab/>
        <w:t>A.C. Sparta Praha</w:t>
        <w:tab/>
        <w:t>51,6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Igor</w:t>
        <w:tab/>
        <w:t>Gondor</w:t>
        <w:tab/>
        <w:t>79</w:t>
        <w:tab/>
        <w:t>SK ZŠ Jeseniova</w:t>
        <w:tab/>
        <w:t>48,1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Stanislav</w:t>
        <w:tab/>
        <w:t>Sudík</w:t>
        <w:tab/>
        <w:t>78</w:t>
        <w:tab/>
        <w:t>Lokomotiva Beroun</w:t>
        <w:tab/>
        <w:t>46,5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Jindřich</w:t>
        <w:tab/>
        <w:t>Fryč</w:t>
        <w:tab/>
        <w:t>69</w:t>
        <w:tab/>
        <w:t>Sokol Královské Vinohrady</w:t>
        <w:tab/>
        <w:t>36,5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Martin</w:t>
        <w:tab/>
        <w:t>Kubík</w:t>
        <w:tab/>
        <w:t>68</w:t>
        <w:tab/>
        <w:t>Sokol Královské Vinohrady</w:t>
        <w:tab/>
        <w:t>34,7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/>
      </w:pPr>
      <w:r>
        <w:rPr/>
        <w:t>Kladivo - 5 kg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Ondřej</w:t>
        <w:tab/>
        <w:t>Pereverzov</w:t>
        <w:tab/>
        <w:t>86</w:t>
        <w:tab/>
        <w:t>ASK Slavia Praha</w:t>
        <w:tab/>
        <w:t>56,6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/>
      </w:pPr>
      <w:r>
        <w:rPr/>
        <w:t>Kladivo - 6 kg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Jan</w:t>
        <w:tab/>
        <w:t>Werner</w:t>
        <w:tab/>
        <w:t>84</w:t>
        <w:tab/>
        <w:t>ASK Slavia Praha</w:t>
        <w:tab/>
        <w:t>52,8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/>
      </w:pPr>
      <w:r>
        <w:rPr/>
        <w:t>Kladivo - 7,26 kg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Pavel</w:t>
        <w:tab/>
        <w:t>Žák</w:t>
        <w:tab/>
        <w:t>81</w:t>
        <w:tab/>
        <w:t>ASK Slavia Praha</w:t>
        <w:tab/>
        <w:t>56,4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Rudolf</w:t>
        <w:tab/>
        <w:t>Urban</w:t>
        <w:tab/>
        <w:t>82</w:t>
        <w:tab/>
        <w:t>ASK Slavia Praha</w:t>
        <w:tab/>
        <w:t>52,1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4"/>
        <w:rPr/>
      </w:pPr>
      <w:r>
        <w:rPr/>
        <w:t>Ženy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00 m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běh - vítr +0.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Eva</w:t>
        <w:tab/>
        <w:t>Jelínková</w:t>
        <w:tab/>
        <w:t>83</w:t>
        <w:tab/>
        <w:t>A.C. Sparta Praha</w:t>
        <w:tab/>
        <w:t>12,3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Kristýna</w:t>
        <w:tab/>
        <w:t>Šubrtová</w:t>
        <w:tab/>
        <w:t>82</w:t>
        <w:tab/>
        <w:t>AC Čáslav</w:t>
        <w:tab/>
        <w:t>12,5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Barbora</w:t>
        <w:tab/>
        <w:t>Melicharová</w:t>
        <w:tab/>
        <w:t>85</w:t>
        <w:tab/>
        <w:t>AC Pardubice</w:t>
        <w:tab/>
        <w:t>13,0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Jana</w:t>
        <w:tab/>
        <w:t>Nováková</w:t>
        <w:tab/>
        <w:t>87</w:t>
        <w:tab/>
        <w:t>Spartak Praha 4</w:t>
        <w:tab/>
        <w:t>13,2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Markéta</w:t>
        <w:tab/>
        <w:t>Frösslová</w:t>
        <w:tab/>
        <w:t>87</w:t>
        <w:tab/>
        <w:t>Spartak Praha 4</w:t>
        <w:tab/>
        <w:t>13,3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Ivana</w:t>
        <w:tab/>
        <w:t>Kůsová</w:t>
        <w:tab/>
        <w:t>87</w:t>
        <w:tab/>
        <w:t>ASK Slavia Praha</w:t>
        <w:tab/>
        <w:t>13,3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Jana</w:t>
        <w:tab/>
        <w:t>Petráčková</w:t>
        <w:tab/>
        <w:t>86</w:t>
        <w:tab/>
        <w:t>SK ZŠ Jeseniova</w:t>
        <w:tab/>
        <w:t>13,3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Lenka</w:t>
        <w:tab/>
        <w:t>Šolcová</w:t>
        <w:tab/>
        <w:t>86</w:t>
        <w:tab/>
        <w:t>Spartak Praha 4</w:t>
        <w:tab/>
        <w:t>13,3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běh - vítr +3.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Alena</w:t>
        <w:tab/>
        <w:t>Kroupová</w:t>
        <w:tab/>
        <w:t>77</w:t>
        <w:tab/>
        <w:t>ASK Slavia Praha</w:t>
        <w:tab/>
        <w:t>13,2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Iva</w:t>
        <w:tab/>
        <w:t>Králíčková</w:t>
        <w:tab/>
        <w:t>89</w:t>
        <w:tab/>
        <w:t>AC Kovošrot Praha</w:t>
        <w:tab/>
        <w:t>13,3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Kristýna</w:t>
        <w:tab/>
        <w:t>Týcová</w:t>
        <w:tab/>
        <w:t>83</w:t>
        <w:tab/>
        <w:t>Sokol Královské Vinohrady</w:t>
        <w:tab/>
        <w:t>13,3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ichaela</w:t>
        <w:tab/>
        <w:t>Šalamounová</w:t>
        <w:tab/>
        <w:t>80</w:t>
        <w:tab/>
        <w:t>PSK Olymp Praha</w:t>
        <w:tab/>
        <w:t>13,7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Magda</w:t>
        <w:tab/>
        <w:t>Cafourková</w:t>
        <w:tab/>
        <w:t>88</w:t>
        <w:tab/>
        <w:t>AC Kovošrot Praha</w:t>
        <w:tab/>
        <w:t>13,9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Anna</w:t>
        <w:tab/>
        <w:t>Drobná</w:t>
        <w:tab/>
        <w:t>88</w:t>
        <w:tab/>
        <w:t>PSK Olymp Praha</w:t>
        <w:tab/>
        <w:t>14,0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Anna</w:t>
        <w:tab/>
        <w:t>Hlaváčová</w:t>
        <w:tab/>
        <w:t>88</w:t>
        <w:tab/>
        <w:t>AC Kovošrot Praha</w:t>
        <w:tab/>
        <w:t>14,2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Blanka</w:t>
        <w:tab/>
        <w:t>Drnková</w:t>
        <w:tab/>
        <w:t>86</w:t>
        <w:tab/>
        <w:t>SK Kotlářka</w:t>
        <w:tab/>
        <w:t>14,2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běh - vítr +0.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Jana</w:t>
        <w:tab/>
        <w:t>Branišová</w:t>
        <w:tab/>
        <w:t>89</w:t>
        <w:tab/>
        <w:t>PSK Olymp Praha</w:t>
        <w:tab/>
        <w:t>13,4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Andrea</w:t>
        <w:tab/>
        <w:t>Sýkorová</w:t>
        <w:tab/>
        <w:t>88</w:t>
        <w:tab/>
        <w:t>ASK Slavia Praha</w:t>
        <w:tab/>
        <w:t>14,3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Eva</w:t>
        <w:tab/>
        <w:t>Haluzová</w:t>
        <w:tab/>
        <w:t>88</w:t>
        <w:tab/>
        <w:t>ASK Slavia Praha</w:t>
        <w:tab/>
        <w:t>14,6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Lenka</w:t>
        <w:tab/>
        <w:t>Hniličková</w:t>
        <w:tab/>
        <w:t>89</w:t>
        <w:tab/>
        <w:t>AC Kovošrot Praha</w:t>
        <w:tab/>
        <w:t>14,7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Markéta</w:t>
        <w:tab/>
        <w:t>Curevová</w:t>
        <w:tab/>
        <w:t>86</w:t>
        <w:tab/>
        <w:t>PSK Olymp Praha</w:t>
        <w:tab/>
        <w:t>14,9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6. </w:t>
        <w:tab/>
        <w:t>Karolína</w:t>
        <w:tab/>
        <w:t>Zemánková</w:t>
        <w:tab/>
        <w:t>87</w:t>
        <w:tab/>
        <w:t>PSK Olymp Praha</w:t>
        <w:tab/>
        <w:t>14,9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7. </w:t>
        <w:tab/>
        <w:t>Petra</w:t>
        <w:tab/>
        <w:t>Grycová</w:t>
        <w:tab/>
        <w:t>87</w:t>
        <w:tab/>
        <w:t>AC Kovošrot Praha</w:t>
        <w:tab/>
        <w:t>15,3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běh - vítr -0.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Denisa</w:t>
        <w:tab/>
        <w:t>Mlčochová</w:t>
        <w:tab/>
        <w:t>85</w:t>
        <w:tab/>
        <w:t>PSK Olymp Praha</w:t>
        <w:tab/>
        <w:t>13,7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Marie</w:t>
        <w:tab/>
        <w:t>Burdová</w:t>
        <w:tab/>
        <w:t>88</w:t>
        <w:tab/>
        <w:t>ASK Slavia Praha</w:t>
        <w:tab/>
        <w:t>14,2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Kristýna</w:t>
        <w:tab/>
        <w:t>Chmelíková</w:t>
        <w:tab/>
        <w:t>88</w:t>
        <w:tab/>
        <w:t>ASK Slavia Praha</w:t>
        <w:tab/>
        <w:t>14,7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Petra</w:t>
        <w:tab/>
        <w:t>Dundáčková</w:t>
        <w:tab/>
        <w:t>89</w:t>
        <w:tab/>
        <w:t>ASK Slavia Praha</w:t>
        <w:tab/>
        <w:t>15,0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Marie</w:t>
        <w:tab/>
        <w:t>Hlaváčková</w:t>
        <w:tab/>
        <w:t>89</w:t>
        <w:tab/>
        <w:t>AC Kovošrot Praha</w:t>
        <w:tab/>
        <w:t>15,2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Kateřina</w:t>
        <w:tab/>
        <w:t>Táflová</w:t>
        <w:tab/>
        <w:t>89</w:t>
        <w:tab/>
        <w:t>AC Kovošrot Praha</w:t>
        <w:tab/>
        <w:t>17,0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 běh - vítr +0.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Ludmila</w:t>
        <w:tab/>
        <w:t>Matysková</w:t>
        <w:tab/>
        <w:t>89</w:t>
        <w:tab/>
        <w:t>PSK Olymp Praha</w:t>
        <w:tab/>
        <w:t>13,6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Anna</w:t>
        <w:tab/>
        <w:t>Zimová</w:t>
        <w:tab/>
        <w:t>89</w:t>
        <w:tab/>
        <w:t>PSK Olymp Praha</w:t>
        <w:tab/>
        <w:t>14,1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Lucie</w:t>
        <w:tab/>
        <w:t>Papoušková</w:t>
        <w:tab/>
        <w:t>89</w:t>
        <w:tab/>
        <w:t>PSK Olymp Praha</w:t>
        <w:tab/>
        <w:t>14,4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Zuzana</w:t>
        <w:tab/>
        <w:t>Rubešová</w:t>
        <w:tab/>
        <w:t>87</w:t>
        <w:tab/>
        <w:t>PSK Olymp Praha</w:t>
        <w:tab/>
        <w:t>15,0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Kristýna</w:t>
        <w:tab/>
        <w:t>Eliášová</w:t>
        <w:tab/>
        <w:t>88</w:t>
        <w:tab/>
        <w:t>PSK Olymp Praha</w:t>
        <w:tab/>
        <w:t>15,2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Markéta</w:t>
        <w:tab/>
        <w:t>Tomaníková</w:t>
        <w:tab/>
        <w:t>88</w:t>
        <w:tab/>
        <w:t>Sokol Královské Vinohrady</w:t>
        <w:tab/>
        <w:t>15,3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00 m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běh - vítr +2.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Jitka</w:t>
        <w:tab/>
        <w:t>Bartoničková</w:t>
        <w:tab/>
        <w:t>85</w:t>
        <w:tab/>
        <w:t>ASK Slavia Praha</w:t>
        <w:tab/>
        <w:t>24,5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Kristýna</w:t>
        <w:tab/>
        <w:t>Šubrtová</w:t>
        <w:tab/>
        <w:t>82</w:t>
        <w:tab/>
        <w:t>AC Čáslav</w:t>
        <w:tab/>
        <w:t>25,0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Petra</w:t>
        <w:tab/>
        <w:t>Smržová</w:t>
        <w:tab/>
        <w:t>78</w:t>
        <w:tab/>
        <w:t>Sokol České Budějovice</w:t>
        <w:tab/>
        <w:t>26,5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ichaela</w:t>
        <w:tab/>
        <w:t>Musilová</w:t>
        <w:tab/>
        <w:t>85</w:t>
        <w:tab/>
        <w:t>SKPŠ Praha</w:t>
        <w:tab/>
        <w:t>26,6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Martina</w:t>
        <w:tab/>
        <w:t>Hanková</w:t>
        <w:tab/>
        <w:t>84</w:t>
        <w:tab/>
        <w:t>Spartak Praha 4</w:t>
        <w:tab/>
        <w:t>26,6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Martina</w:t>
        <w:tab/>
        <w:t>Fischerová</w:t>
        <w:tab/>
        <w:t>84</w:t>
        <w:tab/>
        <w:t>Spartak Praha 4</w:t>
        <w:tab/>
        <w:t>27,0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Veronika</w:t>
        <w:tab/>
        <w:t>Blašková</w:t>
        <w:tab/>
        <w:t>84</w:t>
        <w:tab/>
        <w:t>BK F-C Kadaň</w:t>
        <w:tab/>
        <w:t>27,1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Martina</w:t>
        <w:tab/>
        <w:t>Nezbedová</w:t>
        <w:tab/>
        <w:t>82</w:t>
        <w:tab/>
        <w:t>ASK Slavia Praha</w:t>
        <w:tab/>
        <w:t>27,9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běh - vítr +1.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Alena</w:t>
        <w:tab/>
        <w:t>Kroupová</w:t>
        <w:tab/>
        <w:t>77</w:t>
        <w:tab/>
        <w:t>ASK Slavia Praha</w:t>
        <w:tab/>
        <w:t>27,2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Iva</w:t>
        <w:tab/>
        <w:t>Králíčková</w:t>
        <w:tab/>
        <w:t>89</w:t>
        <w:tab/>
        <w:t>AC Kovošrot Praha</w:t>
        <w:tab/>
        <w:t>27,4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Jana</w:t>
        <w:tab/>
        <w:t>Nováková</w:t>
        <w:tab/>
        <w:t>87</w:t>
        <w:tab/>
        <w:t>Spartak Praha 4</w:t>
        <w:tab/>
        <w:t>27,5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Lenka</w:t>
        <w:tab/>
        <w:t>Šolcová</w:t>
        <w:tab/>
        <w:t>86</w:t>
        <w:tab/>
        <w:t>Spartak Praha 4</w:t>
        <w:tab/>
        <w:t>27,6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Ivana</w:t>
        <w:tab/>
        <w:t>Kůsová</w:t>
        <w:tab/>
        <w:t>87</w:t>
        <w:tab/>
        <w:t>ASK Slavia Praha</w:t>
        <w:tab/>
        <w:t>28,0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Jana</w:t>
        <w:tab/>
        <w:t>Petráčková</w:t>
        <w:tab/>
        <w:t>86</w:t>
        <w:tab/>
        <w:t>SK ZŠ Jeseniova</w:t>
        <w:tab/>
        <w:t>28,2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Eva</w:t>
        <w:tab/>
        <w:t>Hamplová</w:t>
        <w:tab/>
        <w:t>85</w:t>
        <w:tab/>
        <w:t>AK Chemopetrol Litvínov</w:t>
        <w:tab/>
        <w:t>28,5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běh - vítr +1.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Kristýna</w:t>
        <w:tab/>
        <w:t>Týcová</w:t>
        <w:tab/>
        <w:t>83</w:t>
        <w:tab/>
        <w:t>Sokol Královské Vinohrady</w:t>
        <w:tab/>
        <w:t>27,8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Gabriela</w:t>
        <w:tab/>
        <w:t>Fojtová</w:t>
        <w:tab/>
        <w:t>86</w:t>
        <w:tab/>
        <w:t>ASK Slavia Praha</w:t>
        <w:tab/>
        <w:t>28,1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Anna</w:t>
        <w:tab/>
        <w:t>Drobná</w:t>
        <w:tab/>
        <w:t>88</w:t>
        <w:tab/>
        <w:t>PSK Olymp Praha</w:t>
        <w:tab/>
        <w:t>28,5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Lucie</w:t>
        <w:tab/>
        <w:t>Vodičková</w:t>
        <w:tab/>
        <w:t>89</w:t>
        <w:tab/>
        <w:t>AK Chemopetrol Litvínov</w:t>
        <w:tab/>
        <w:t>28,5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Zuzana</w:t>
        <w:tab/>
        <w:t>Šeborová</w:t>
        <w:tab/>
        <w:t>87</w:t>
        <w:tab/>
        <w:t>Dukla Praha</w:t>
        <w:tab/>
        <w:t>28,6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Magda</w:t>
        <w:tab/>
        <w:t>Cafourková</w:t>
        <w:tab/>
        <w:t>88</w:t>
        <w:tab/>
        <w:t>AC Kovošrot Praha</w:t>
        <w:tab/>
        <w:t>28,9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Petra</w:t>
        <w:tab/>
        <w:t>Dundáčková</w:t>
        <w:tab/>
        <w:t>89</w:t>
        <w:tab/>
        <w:t>ASK Slavia Praha</w:t>
        <w:tab/>
        <w:t>30,0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běh - vítr +1.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 xml:space="preserve">Ludmila </w:t>
        <w:tab/>
        <w:t>Matysková</w:t>
        <w:tab/>
        <w:t>89</w:t>
        <w:tab/>
        <w:t>PSK Olymp Praha</w:t>
        <w:tab/>
        <w:t>27,5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Jana</w:t>
        <w:tab/>
        <w:t>Branišová</w:t>
        <w:tab/>
        <w:t>89</w:t>
        <w:tab/>
        <w:t>PSK Olymp Praha</w:t>
        <w:tab/>
        <w:t>28,4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Anna</w:t>
        <w:tab/>
        <w:t>Hlaváčková</w:t>
        <w:tab/>
        <w:t>88</w:t>
        <w:tab/>
        <w:t>AC Kovošrot Praha</w:t>
        <w:tab/>
        <w:t>29,7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Šárka</w:t>
        <w:tab/>
        <w:t>Beránková</w:t>
        <w:tab/>
        <w:t>87</w:t>
        <w:tab/>
        <w:t>PSK Olymp Praha</w:t>
        <w:tab/>
        <w:t>29,8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Marie</w:t>
        <w:tab/>
        <w:t>Netušilová</w:t>
        <w:tab/>
        <w:t>86</w:t>
        <w:tab/>
        <w:t>PSK Olymp Praha</w:t>
        <w:tab/>
        <w:t>31,0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 Petra</w:t>
        <w:tab/>
        <w:t>Grycová</w:t>
        <w:tab/>
        <w:t>87</w:t>
        <w:tab/>
        <w:t>AC Kovošrot</w:t>
        <w:tab/>
        <w:t>31,3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00 m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Eva</w:t>
        <w:tab/>
        <w:t>Jelínková</w:t>
        <w:tab/>
        <w:t>83</w:t>
        <w:tab/>
        <w:t>A.C. Sparta Praha</w:t>
        <w:tab/>
        <w:t>56,8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Lucie</w:t>
        <w:tab/>
        <w:t>Fišerová</w:t>
        <w:tab/>
        <w:t>85</w:t>
        <w:tab/>
        <w:t>A.C. Sparta Praha</w:t>
        <w:tab/>
        <w:t>57,2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Zdeňka</w:t>
        <w:tab/>
        <w:t>Tučanová</w:t>
        <w:tab/>
        <w:t>80</w:t>
        <w:tab/>
        <w:t>Spartak Praha 4</w:t>
        <w:tab/>
        <w:t>58,2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Petra</w:t>
        <w:tab/>
        <w:t>Racková</w:t>
        <w:tab/>
        <w:t>85</w:t>
        <w:tab/>
        <w:t>Sokol České Budějovice</w:t>
        <w:tab/>
        <w:t>59,12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Zuzana</w:t>
        <w:tab/>
        <w:t>Němečková</w:t>
        <w:tab/>
        <w:t>84</w:t>
        <w:tab/>
        <w:t>Spartak Praha 4</w:t>
        <w:tab/>
        <w:t>59,2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Veronika</w:t>
        <w:tab/>
        <w:t>Blašková</w:t>
        <w:tab/>
        <w:t>84</w:t>
        <w:tab/>
        <w:t>BK F-C Kadaň</w:t>
        <w:tab/>
        <w:t>59,6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Veronika</w:t>
        <w:tab/>
        <w:t>Hovorková</w:t>
        <w:tab/>
        <w:t>80</w:t>
        <w:tab/>
        <w:t>Sokol Kolín</w:t>
        <w:tab/>
        <w:t>59,8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Klára</w:t>
        <w:tab/>
        <w:t>Šebková</w:t>
        <w:tab/>
        <w:t>85</w:t>
        <w:tab/>
        <w:t>Spartak Praha 4</w:t>
        <w:tab/>
        <w:t>62,1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arkéta</w:t>
        <w:tab/>
        <w:t>Šourková</w:t>
        <w:tab/>
        <w:t>85</w:t>
        <w:tab/>
        <w:t>SK ZŠ Jeseniova</w:t>
        <w:tab/>
        <w:t>60,2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Kateřina</w:t>
        <w:tab/>
        <w:t>Ulrichová</w:t>
        <w:tab/>
        <w:t>87</w:t>
        <w:tab/>
        <w:t>AC Pardubice</w:t>
        <w:tab/>
        <w:t>60,4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Michaela</w:t>
        <w:tab/>
        <w:t>Musilová</w:t>
        <w:tab/>
        <w:t>85</w:t>
        <w:tab/>
        <w:t>SKPŠ Praha</w:t>
        <w:tab/>
        <w:t>61,7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Kamila</w:t>
        <w:tab/>
        <w:t>Petráčková</w:t>
        <w:tab/>
        <w:t>85</w:t>
        <w:tab/>
        <w:t>AC Pardubice</w:t>
        <w:tab/>
        <w:t>61,8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Gabriela</w:t>
        <w:tab/>
        <w:t>Fojtová</w:t>
        <w:tab/>
        <w:t>86</w:t>
        <w:tab/>
        <w:t>ASK Slavia Praha</w:t>
        <w:tab/>
        <w:t>62,6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Martina</w:t>
        <w:tab/>
        <w:t>Hanková</w:t>
        <w:tab/>
        <w:t>84</w:t>
        <w:tab/>
        <w:t>Spartak Praha 4</w:t>
        <w:tab/>
        <w:t>62,7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Adéla</w:t>
        <w:tab/>
        <w:t>Hronková</w:t>
        <w:tab/>
        <w:t>85</w:t>
        <w:tab/>
        <w:t>AC Pardubice</w:t>
        <w:tab/>
        <w:t>62,7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arkéta</w:t>
        <w:tab/>
        <w:t>Plzenská</w:t>
        <w:tab/>
        <w:t>88</w:t>
        <w:tab/>
        <w:t>ŠSK Újezd nad Lesy</w:t>
        <w:tab/>
        <w:t>61,1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Gabriela</w:t>
        <w:tab/>
        <w:t>Bacílková</w:t>
        <w:tab/>
        <w:t>85</w:t>
        <w:tab/>
        <w:t>SK ZŠ Jeseniova</w:t>
        <w:tab/>
        <w:t>62,8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Alice</w:t>
        <w:tab/>
        <w:t>Králíčková</w:t>
        <w:tab/>
        <w:t>86</w:t>
        <w:tab/>
        <w:t>ASK Slavia Praha</w:t>
        <w:tab/>
        <w:t>63,0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Zuzana</w:t>
        <w:tab/>
        <w:t>Ondrejčíková</w:t>
        <w:tab/>
        <w:t>84</w:t>
        <w:tab/>
        <w:t>ASK Slavia Praha</w:t>
        <w:tab/>
        <w:t>63,6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Eva</w:t>
        <w:tab/>
        <w:t>Hamplová</w:t>
        <w:tab/>
        <w:t>85</w:t>
        <w:tab/>
        <w:t>AK Chemopetrol Litvínov</w:t>
        <w:tab/>
        <w:t>64,5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Alexandra</w:t>
        <w:tab/>
        <w:t>Šumpelová</w:t>
        <w:tab/>
        <w:t>85</w:t>
        <w:tab/>
        <w:t>AC Kovošrot</w:t>
        <w:tab/>
        <w:t>67,9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Zuzana</w:t>
        <w:tab/>
        <w:t>Šeborová</w:t>
        <w:tab/>
        <w:t>87</w:t>
        <w:tab/>
        <w:t>Dukla Praha</w:t>
        <w:tab/>
        <w:t>66,2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Šárka</w:t>
        <w:tab/>
        <w:t>Beránková</w:t>
        <w:tab/>
        <w:t>87</w:t>
        <w:tab/>
        <w:t>PSK Olymp Praha</w:t>
        <w:tab/>
        <w:t>68,4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Lucie</w:t>
        <w:tab/>
        <w:t>Vodičková</w:t>
        <w:tab/>
        <w:t>89</w:t>
        <w:tab/>
        <w:t>AK Chemopetrol Litvínov</w:t>
        <w:tab/>
        <w:t>69,4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arie</w:t>
        <w:tab/>
        <w:t>Netušilová</w:t>
        <w:tab/>
        <w:t>86</w:t>
        <w:tab/>
        <w:t>PSK Olymp Praha</w:t>
        <w:tab/>
        <w:t>69,8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Markéta</w:t>
        <w:tab/>
        <w:t>Curevová</w:t>
        <w:tab/>
        <w:t>86</w:t>
        <w:tab/>
        <w:t>PSK Olymp Praha</w:t>
        <w:tab/>
        <w:t>69,9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Karolína</w:t>
        <w:tab/>
        <w:t>Zemánková</w:t>
        <w:tab/>
        <w:t>87</w:t>
        <w:tab/>
        <w:t>PSK Olymp Praha</w:t>
        <w:tab/>
        <w:t>70,8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Kriszýna</w:t>
        <w:tab/>
        <w:t>Eliášová</w:t>
        <w:tab/>
        <w:t>88</w:t>
        <w:tab/>
        <w:t>PSK Olymp Praha</w:t>
        <w:tab/>
        <w:t>71,1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800 m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Zdeňka</w:t>
        <w:tab/>
        <w:t>Puková</w:t>
        <w:tab/>
        <w:t>80</w:t>
        <w:tab/>
        <w:t>USK Praha</w:t>
        <w:tab/>
        <w:t>2:14,8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Lucie</w:t>
        <w:tab/>
        <w:t>Veselá</w:t>
        <w:tab/>
        <w:t>82</w:t>
        <w:tab/>
        <w:t>Jiskra Domažlice</w:t>
        <w:tab/>
        <w:t>2:18,6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Ivana</w:t>
        <w:tab/>
        <w:t>Klímová</w:t>
        <w:tab/>
        <w:t>87</w:t>
        <w:tab/>
        <w:t>Schmier Nové Město</w:t>
        <w:tab/>
        <w:t>2:24,2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Klára</w:t>
        <w:tab/>
        <w:t>Krchová</w:t>
        <w:tab/>
        <w:t>86</w:t>
        <w:tab/>
        <w:t>PSK Olymp Praha</w:t>
        <w:tab/>
        <w:t>2:24,5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Markéta</w:t>
        <w:tab/>
        <w:t>Nováková</w:t>
        <w:tab/>
        <w:t>87</w:t>
        <w:tab/>
        <w:t>PSK Olymp Praha</w:t>
        <w:tab/>
        <w:t>2:25,1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Jana</w:t>
        <w:tab/>
        <w:t>Pechková</w:t>
        <w:tab/>
        <w:t>85</w:t>
        <w:tab/>
        <w:t>Maratonstav Úpice</w:t>
        <w:tab/>
        <w:t>2:25,6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Kateřina</w:t>
        <w:tab/>
        <w:t>Boušová</w:t>
        <w:tab/>
        <w:t>83</w:t>
        <w:tab/>
        <w:t>ASK Slavia Praha</w:t>
        <w:tab/>
        <w:t>2:30,0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Eliška</w:t>
        <w:tab/>
        <w:t>Vyšatová</w:t>
        <w:tab/>
        <w:t>83</w:t>
        <w:tab/>
        <w:t>PSK Olymp Praha</w:t>
        <w:tab/>
        <w:t>2:31,0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Zdeňka</w:t>
        <w:tab/>
        <w:t>Tučanová</w:t>
        <w:tab/>
        <w:t>80</w:t>
        <w:tab/>
        <w:t>Spartak Praha 4</w:t>
        <w:tab/>
        <w:t xml:space="preserve">     NF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000 m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Lucie</w:t>
        <w:tab/>
        <w:t>Špatenková</w:t>
        <w:tab/>
        <w:t>80</w:t>
        <w:tab/>
        <w:t>SKP České Budějovice</w:t>
        <w:tab/>
        <w:t>10:09,7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Iva</w:t>
        <w:tab/>
        <w:t>Kratochvílová</w:t>
        <w:tab/>
        <w:t>87</w:t>
        <w:tab/>
        <w:t>PSK Olymp Praha</w:t>
        <w:tab/>
        <w:t>11:36,6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Zuzana</w:t>
        <w:tab/>
        <w:t>Dolejšová</w:t>
        <w:tab/>
        <w:t>85</w:t>
        <w:tab/>
        <w:t>Spartak Praha 4</w:t>
        <w:tab/>
        <w:t>11:47,3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center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00 m překážek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Kateřina</w:t>
        <w:tab/>
        <w:t>Novotná</w:t>
        <w:tab/>
        <w:t>87</w:t>
        <w:tab/>
        <w:t>ASK Slavia Praha</w:t>
        <w:tab/>
        <w:t>49,1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Blanka</w:t>
        <w:tab/>
        <w:t>Drnková</w:t>
        <w:tab/>
        <w:t>86</w:t>
        <w:tab/>
        <w:t>SK Kotlářka Praha</w:t>
        <w:tab/>
        <w:t>53,3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Aneta</w:t>
        <w:tab/>
        <w:t>Hirschová</w:t>
        <w:tab/>
        <w:t>89</w:t>
        <w:tab/>
        <w:t>ASK Slavia Praha</w:t>
        <w:tab/>
        <w:t>54,0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Lucie</w:t>
        <w:tab/>
        <w:t>Papoušková</w:t>
        <w:tab/>
        <w:t>89</w:t>
        <w:tab/>
        <w:t>PSK Olymp Praha</w:t>
        <w:tab/>
        <w:t>54,3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Zuzana</w:t>
        <w:tab/>
        <w:t>Rubešová</w:t>
        <w:tab/>
        <w:t>87</w:t>
        <w:tab/>
        <w:t>PSK Olymp Praha</w:t>
        <w:tab/>
        <w:t>55,0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Anna</w:t>
        <w:tab/>
        <w:t>Zimová</w:t>
        <w:tab/>
        <w:t>89</w:t>
        <w:tab/>
        <w:t>PSK Olymp Praha</w:t>
        <w:tab/>
        <w:t>58,1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 w:before="0" w:after="1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běh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artina</w:t>
        <w:tab/>
        <w:t>Fischerová</w:t>
        <w:tab/>
        <w:t>84</w:t>
        <w:tab/>
        <w:t>Spartak Praha 4</w:t>
        <w:tab/>
        <w:t>45,2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Martina</w:t>
        <w:tab/>
        <w:t>Máchová</w:t>
        <w:tab/>
        <w:t>85</w:t>
        <w:tab/>
        <w:t>SK ZŠ Jeseniova</w:t>
        <w:tab/>
        <w:t>46,6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Veronika</w:t>
        <w:tab/>
        <w:t>Loužecká</w:t>
        <w:tab/>
        <w:t>84</w:t>
        <w:tab/>
        <w:t>PSK Olymp Praha</w:t>
        <w:tab/>
        <w:t>47,2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Zuzana</w:t>
        <w:tab/>
        <w:t>Šulcová</w:t>
        <w:tab/>
        <w:t>82</w:t>
        <w:tab/>
        <w:t>Spartak Praha 4</w:t>
        <w:tab/>
        <w:t>50,2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Zuzana</w:t>
        <w:tab/>
        <w:t>Beňová</w:t>
        <w:tab/>
        <w:t>83</w:t>
        <w:tab/>
        <w:t>Spartak Praha 4</w:t>
        <w:tab/>
        <w:t>52,3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/>
      </w:pPr>
      <w:r>
        <w:rPr/>
        <w:t>Dálka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Martina</w:t>
        <w:tab/>
        <w:t>Skružná</w:t>
        <w:tab/>
        <w:t>83</w:t>
        <w:tab/>
        <w:t>ASK Slavia Praha</w:t>
        <w:tab/>
        <w:t>5,60</w:t>
        <w:tab/>
        <w:t>+0.8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Markéta</w:t>
        <w:tab/>
        <w:t>Jozová</w:t>
        <w:tab/>
        <w:t>78</w:t>
        <w:tab/>
        <w:t>PSK Olymp Praha</w:t>
        <w:tab/>
        <w:t>5,58</w:t>
        <w:tab/>
        <w:t>+1.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Gabriela</w:t>
        <w:tab/>
        <w:t>Donátová</w:t>
        <w:tab/>
        <w:t>81</w:t>
        <w:tab/>
        <w:t>PSK Olymp Praha</w:t>
        <w:tab/>
        <w:t>5,50</w:t>
        <w:tab/>
        <w:t>+0.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Petra</w:t>
        <w:tab/>
        <w:t>Hladíková</w:t>
        <w:tab/>
        <w:t>87</w:t>
        <w:tab/>
        <w:t>SK ZŠ Jeseniova</w:t>
        <w:tab/>
        <w:t>5,42</w:t>
        <w:tab/>
        <w:t>+1.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5.</w:t>
        <w:tab/>
        <w:t>Petra</w:t>
        <w:tab/>
        <w:t>Smržová</w:t>
        <w:tab/>
        <w:t>78</w:t>
        <w:tab/>
        <w:t>Sokol České Budějovice</w:t>
        <w:tab/>
        <w:t>5,30</w:t>
        <w:tab/>
        <w:t>+1.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6.</w:t>
        <w:tab/>
        <w:t>Alexandra</w:t>
        <w:tab/>
        <w:t>Princová</w:t>
        <w:tab/>
        <w:t>83</w:t>
        <w:tab/>
        <w:t>ASK Slavia Praha</w:t>
        <w:tab/>
        <w:t>5,14</w:t>
        <w:tab/>
        <w:t>+1.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7.</w:t>
        <w:tab/>
        <w:t>Iva</w:t>
        <w:tab/>
        <w:t>Vedralová</w:t>
        <w:tab/>
        <w:t>86</w:t>
        <w:tab/>
        <w:t>ASK Slavia Praha</w:t>
        <w:tab/>
        <w:t>5,05w</w:t>
        <w:tab/>
        <w:t>+2.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8.</w:t>
        <w:tab/>
        <w:t>Petra</w:t>
        <w:tab/>
        <w:t>Müllerová</w:t>
        <w:tab/>
        <w:t>88</w:t>
        <w:tab/>
        <w:t>ŠSK 6. ZŠ Mladá Boleslav</w:t>
        <w:tab/>
        <w:t>4,42</w:t>
        <w:tab/>
        <w:t>+1.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9.</w:t>
        <w:tab/>
        <w:t>Kristýna</w:t>
        <w:tab/>
        <w:t>Chmelíková</w:t>
        <w:tab/>
        <w:t>88</w:t>
        <w:tab/>
        <w:t>ASK Slavia Praha</w:t>
        <w:tab/>
        <w:t>4,34w</w:t>
        <w:tab/>
        <w:t>+2.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4,18</w:t>
        <w:tab/>
        <w:t>+1.7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.</w:t>
        <w:tab/>
        <w:t>Eva</w:t>
        <w:tab/>
        <w:t>Haluzová</w:t>
        <w:tab/>
        <w:t>88</w:t>
        <w:tab/>
        <w:t>ASK Slavia Praha</w:t>
        <w:tab/>
        <w:t>4,23</w:t>
        <w:tab/>
        <w:t>+1.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.</w:t>
        <w:tab/>
        <w:t>Zuzana</w:t>
        <w:tab/>
        <w:t>Beňová</w:t>
        <w:tab/>
        <w:t>83</w:t>
        <w:tab/>
        <w:t>Spartak Praha 4</w:t>
        <w:tab/>
        <w:t>4,11</w:t>
        <w:tab/>
        <w:t>+1.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.</w:t>
        <w:tab/>
        <w:t>Anna</w:t>
        <w:tab/>
        <w:t>Drobná</w:t>
        <w:tab/>
        <w:t>88</w:t>
        <w:tab/>
        <w:t>PSK Olymp Praha</w:t>
        <w:tab/>
        <w:t>4,07w</w:t>
        <w:tab/>
        <w:t>+2.5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4,05</w:t>
        <w:tab/>
        <w:t>+1.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3. </w:t>
        <w:tab/>
        <w:t>Markéta</w:t>
        <w:tab/>
        <w:t>Tomaníková</w:t>
        <w:tab/>
        <w:t>88</w:t>
        <w:tab/>
        <w:t>Sokol Královské Vinohrady</w:t>
        <w:tab/>
        <w:t>3,63w</w:t>
        <w:tab/>
        <w:t>+2.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  <w:tab/>
        <w:t>3,44</w:t>
        <w:tab/>
        <w:t>+1.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artina</w:t>
        <w:tab/>
        <w:t>Týblová</w:t>
        <w:tab/>
        <w:t>87</w:t>
        <w:tab/>
        <w:t>PSK Olymp Praha</w:t>
        <w:tab/>
        <w:t xml:space="preserve">   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/>
      </w:pPr>
      <w:r>
        <w:rPr/>
        <w:t>Koule - 4 kg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Amel</w:t>
        <w:tab/>
        <w:t>Benkhaled</w:t>
        <w:tab/>
        <w:t>74</w:t>
        <w:tab/>
        <w:t>Tunis</w:t>
        <w:tab/>
        <w:t>15,6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Klára</w:t>
        <w:tab/>
        <w:t>Chytrá</w:t>
        <w:tab/>
        <w:t>80</w:t>
        <w:tab/>
        <w:t>A.C. Sparta Praha</w:t>
        <w:tab/>
        <w:t>13,4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Faten</w:t>
        <w:tab/>
        <w:t>Gafsi</w:t>
        <w:tab/>
        <w:t>83</w:t>
        <w:tab/>
        <w:t>Tunis</w:t>
        <w:tab/>
        <w:t>12,74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Alexandra</w:t>
        <w:tab/>
        <w:t>Princová</w:t>
        <w:tab/>
        <w:t>83</w:t>
        <w:tab/>
        <w:t>ASK Slavia Praha</w:t>
        <w:tab/>
        <w:t xml:space="preserve"> 9,01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5. </w:t>
        <w:tab/>
        <w:t>Petra</w:t>
        <w:tab/>
        <w:t>Blovská</w:t>
        <w:tab/>
        <w:t>85</w:t>
        <w:tab/>
        <w:t>ASK Slavia Praha</w:t>
        <w:tab/>
        <w:t xml:space="preserve"> 8,83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1"/>
        <w:rPr/>
      </w:pPr>
      <w:r>
        <w:rPr/>
        <w:t>Disk - 1 kg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1.</w:t>
        <w:tab/>
        <w:t>Faten</w:t>
        <w:tab/>
        <w:t>Gafsi</w:t>
        <w:tab/>
        <w:t>83</w:t>
        <w:tab/>
        <w:t>Tunis</w:t>
        <w:tab/>
        <w:t>48,50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2.</w:t>
        <w:tab/>
        <w:t>Karolína</w:t>
        <w:tab/>
        <w:t>Simůnková</w:t>
        <w:tab/>
        <w:t>87</w:t>
        <w:tab/>
        <w:t>SK ZŠ Jeseniova</w:t>
        <w:tab/>
        <w:t>28,0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3.</w:t>
        <w:tab/>
        <w:t>Petra</w:t>
        <w:tab/>
        <w:t>Klupková</w:t>
        <w:tab/>
        <w:t>87</w:t>
        <w:tab/>
        <w:t>PSK Olymp Praha</w:t>
        <w:tab/>
        <w:t>27,19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4.</w:t>
        <w:tab/>
        <w:t>Marie</w:t>
        <w:tab/>
        <w:t>Fendrychová</w:t>
        <w:tab/>
        <w:t>87</w:t>
        <w:tab/>
        <w:t>PSK Olymp Praha</w:t>
        <w:tab/>
        <w:t>21,66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5"/>
        <w:rPr/>
      </w:pPr>
      <w:r>
        <w:rPr/>
        <w:t>RNDr. Ladislav Kňákal                        Mgr. Petr Novotný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2268" w:leader="none"/>
          <w:tab w:val="left" w:pos="3969" w:leader="none"/>
          <w:tab w:val="left" w:pos="4536" w:leader="none"/>
          <w:tab w:val="left" w:pos="7655" w:leader="none"/>
        </w:tabs>
        <w:spacing w:lineRule="exact" w:line="200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lavní rozhodčí                                 ředitel závodů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8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2" w:leader="none"/>
        <w:tab w:val="left" w:pos="567" w:leader="none"/>
        <w:tab w:val="left" w:pos="2268" w:leader="none"/>
        <w:tab w:val="left" w:pos="3969" w:leader="none"/>
        <w:tab w:val="left" w:pos="4536" w:leader="none"/>
        <w:tab w:val="left" w:pos="7655" w:leader="none"/>
      </w:tabs>
      <w:spacing w:lineRule="exact" w:line="200"/>
      <w:jc w:val="center"/>
      <w:outlineLvl w:val="0"/>
    </w:pPr>
    <w:rPr>
      <w:rFonts w:ascii="Courier New" w:hAnsi="Courier New" w:eastAsia="Courier New" w:cs="Courier Ne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2" w:leader="none"/>
        <w:tab w:val="left" w:pos="567" w:leader="none"/>
        <w:tab w:val="left" w:pos="2268" w:leader="none"/>
        <w:tab w:val="left" w:pos="3969" w:leader="none"/>
        <w:tab w:val="left" w:pos="4536" w:leader="none"/>
        <w:tab w:val="left" w:pos="7655" w:leader="none"/>
      </w:tabs>
      <w:jc w:val="center"/>
      <w:outlineLvl w:val="3"/>
    </w:pPr>
    <w:rPr>
      <w:rFonts w:ascii="Courier New" w:hAnsi="Courier New" w:eastAsia="Courier New" w:cs="Courier New"/>
      <w:b/>
      <w:bCs/>
      <w:color w:val="FF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2" w:leader="none"/>
        <w:tab w:val="left" w:pos="567" w:leader="none"/>
        <w:tab w:val="left" w:pos="2268" w:leader="none"/>
        <w:tab w:val="left" w:pos="3969" w:leader="none"/>
        <w:tab w:val="left" w:pos="4536" w:leader="none"/>
        <w:tab w:val="left" w:pos="7655" w:leader="none"/>
      </w:tabs>
      <w:spacing w:lineRule="exact" w:line="200"/>
      <w:jc w:val="both"/>
      <w:outlineLvl w:val="4"/>
    </w:pPr>
    <w:rPr>
      <w:rFonts w:ascii="Courier New" w:hAnsi="Courier New" w:eastAsia="Courier New" w:cs="Courier New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Arial" w:hAnsi="Arial" w:eastAsia="Arial" w:cs="Arial"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09"/>
        <w:tab w:val="left" w:pos="142" w:leader="none"/>
        <w:tab w:val="left" w:pos="567" w:leader="none"/>
        <w:tab w:val="left" w:pos="2268" w:leader="none"/>
        <w:tab w:val="left" w:pos="3969" w:leader="none"/>
        <w:tab w:val="left" w:pos="4536" w:leader="none"/>
        <w:tab w:val="left" w:pos="7655" w:leader="none"/>
      </w:tabs>
      <w:spacing w:lineRule="exact" w:line="200"/>
      <w:jc w:val="both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4:16:00Z</dcterms:created>
  <dc:creator>RNDr. Luděk Follprecht</dc:creator>
  <dc:description/>
  <dc:language>en-US</dc:language>
  <cp:lastModifiedBy>FD</cp:lastModifiedBy>
  <cp:lastPrinted>2003-06-16T12:40:00Z</cp:lastPrinted>
  <dcterms:modified xsi:type="dcterms:W3CDTF">2003-06-27T14:16:00Z</dcterms:modified>
  <cp:revision>2</cp:revision>
  <dc:subject/>
  <dc:title>7.VZ PAS</dc:title>
</cp:coreProperties>
</file>