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Courier New" w:hAnsi="Courier New" w:eastAsia="Courier New" w:cs="Courier New"/>
          <w:sz w:val="36"/>
          <w:szCs w:val="36"/>
        </w:rPr>
      </w:pPr>
      <w:r>
        <w:rPr>
          <w:rFonts w:eastAsia="Courier New" w:cs="Courier New" w:ascii="Courier New" w:hAnsi="Courier New"/>
          <w:sz w:val="36"/>
          <w:szCs w:val="36"/>
        </w:rPr>
        <w:t>ATLETICKÝ SPORTOVNÍ KLUB SLAVIA PRAHA</w:t>
      </w:r>
    </w:p>
    <w:p>
      <w:pPr>
        <w:pStyle w:val="Subtitl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ladivostocká 1460/10, 100 00 Praha 10</w:t>
      </w:r>
    </w:p>
    <w:p>
      <w:pPr>
        <w:pStyle w:val="Normal"/>
        <w:spacing w:before="0" w:after="12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fon : 267312907</w:t>
      </w:r>
    </w:p>
    <w:p>
      <w:pPr>
        <w:pStyle w:val="Normal"/>
        <w:spacing w:before="0" w:after="12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-mail : </w:t>
      </w:r>
      <w:r>
        <w:rPr>
          <w:rStyle w:val="Hyperlink"/>
          <w:rFonts w:eastAsia="Courier New" w:cs="Courier New" w:ascii="Courier New" w:hAnsi="Courier New"/>
          <w:color w:val="auto"/>
          <w:u w:val="none"/>
        </w:rPr>
        <w:t>askslavia@volny.cz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net : </w:t>
      </w:r>
      <w:r>
        <w:rPr>
          <w:rStyle w:val="Hyperlink"/>
          <w:rFonts w:eastAsia="Courier New" w:cs="Courier New" w:ascii="Courier New" w:hAnsi="Courier New"/>
          <w:color w:val="auto"/>
          <w:u w:val="none"/>
        </w:rPr>
        <w:t>http://www.sweb.cz/askslavia</w:t>
      </w:r>
    </w:p>
    <w:p>
      <w:pPr>
        <w:pStyle w:val="Normal"/>
        <w:pBdr>
          <w:bottom w:val="single" w:sz="6" w:space="1" w:color="000000"/>
        </w:pBdr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2"/>
        <w:spacing w:before="0" w:after="120"/>
        <w:jc w:val="center"/>
        <w:rPr>
          <w:rFonts w:ascii="Courier New" w:hAnsi="Courier New" w:eastAsia="Courier New" w:cs="Courier New"/>
          <w:i w:val="false"/>
          <w:i w:val="false"/>
          <w:iCs w:val="false"/>
          <w:sz w:val="36"/>
          <w:szCs w:val="36"/>
        </w:rPr>
      </w:pPr>
      <w:r>
        <w:rPr>
          <w:rFonts w:eastAsia="Courier New" w:cs="Courier New" w:ascii="Courier New" w:hAnsi="Courier New"/>
          <w:i w:val="false"/>
          <w:iCs w:val="false"/>
          <w:sz w:val="36"/>
          <w:szCs w:val="36"/>
        </w:rPr>
        <w:t>9. veřejné závody PAS</w:t>
      </w:r>
    </w:p>
    <w:p>
      <w:pPr>
        <w:pStyle w:val="Heading3"/>
        <w:spacing w:before="0" w:after="120"/>
        <w:jc w:val="center"/>
        <w:rPr>
          <w:rFonts w:ascii="Courier New" w:hAnsi="Courier New" w:eastAsia="Courier New" w:cs="Courier New"/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b w:val="false"/>
          <w:bCs w:val="false"/>
        </w:rPr>
        <w:t>Praha - stadion SK Slavia v Edenu</w:t>
      </w:r>
    </w:p>
    <w:p>
      <w:pPr>
        <w:pStyle w:val="Heading3"/>
        <w:spacing w:before="0" w:after="0"/>
        <w:jc w:val="center"/>
        <w:rPr>
          <w:rFonts w:ascii="Courier New" w:hAnsi="Courier New" w:eastAsia="Courier New" w:cs="Courier New"/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b w:val="false"/>
          <w:bCs w:val="false"/>
        </w:rPr>
        <w:t>Pátek 27. června 2003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TextBody"/>
        <w:spacing w:before="0" w:after="0"/>
        <w:jc w:val="center"/>
        <w:rPr>
          <w:rFonts w:ascii="Courier New" w:hAnsi="Courier New" w:eastAsia="Courier New" w:cs="Courier New"/>
          <w:b/>
          <w:b/>
          <w:b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FF"/>
          <w:sz w:val="28"/>
          <w:szCs w:val="28"/>
        </w:rPr>
        <w:t>Muži</w:t>
      </w:r>
    </w:p>
    <w:p>
      <w:pPr>
        <w:pStyle w:val="Normal"/>
        <w:spacing w:lineRule="exact" w:line="200"/>
        <w:jc w:val="both"/>
        <w:rPr>
          <w:rFonts w:ascii="Courier New" w:hAnsi="Courier New" w:eastAsia="Courier New" w:cs="Courier New"/>
          <w:b/>
          <w:b/>
          <w:b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FF"/>
          <w:sz w:val="28"/>
          <w:szCs w:val="28"/>
        </w:rPr>
      </w:r>
    </w:p>
    <w:p>
      <w:pPr>
        <w:pStyle w:val="Normal"/>
        <w:spacing w:lineRule="exact" w:line="20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00 m</w:t>
      </w:r>
    </w:p>
    <w:p>
      <w:pPr>
        <w:pStyle w:val="Normal"/>
        <w:spacing w:lineRule="exact" w:line="2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before="0" w:after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běh - vítr +1.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ohamed</w:t>
        <w:tab/>
        <w:t>Farhan</w:t>
        <w:tab/>
        <w:t>79</w:t>
        <w:tab/>
        <w:t>BAHRAIN</w:t>
        <w:tab/>
        <w:t>10,6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Rudolf</w:t>
        <w:tab/>
        <w:t>Götz</w:t>
        <w:tab/>
        <w:t>83</w:t>
        <w:tab/>
        <w:t>ASK Slavia Praha</w:t>
        <w:tab/>
        <w:t>10,8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Tomáš</w:t>
        <w:tab/>
        <w:t>Zumr</w:t>
        <w:tab/>
        <w:t>82</w:t>
        <w:tab/>
        <w:t>Dukla Praha</w:t>
        <w:tab/>
        <w:t>11,0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aroslav</w:t>
        <w:tab/>
        <w:t>Vondřejc</w:t>
        <w:tab/>
        <w:t>83</w:t>
        <w:tab/>
        <w:t>SK Nové Město nad Metují</w:t>
        <w:tab/>
        <w:t>11,1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Tomáš</w:t>
        <w:tab/>
        <w:t>Bošek</w:t>
        <w:tab/>
        <w:t>85</w:t>
        <w:tab/>
        <w:t>SK ZŠ Jeseniova</w:t>
        <w:tab/>
        <w:t>11,2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</w:t>
        <w:tab/>
        <w:t>Jakub</w:t>
        <w:tab/>
        <w:t>Šmejc</w:t>
        <w:tab/>
        <w:t>83</w:t>
        <w:tab/>
        <w:t>Jiskra Litomyšl</w:t>
        <w:tab/>
        <w:t>11,2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Mahmood</w:t>
        <w:tab/>
        <w:t>Al Shahab</w:t>
        <w:tab/>
        <w:t>87</w:t>
        <w:tab/>
        <w:t>BAHRAIN</w:t>
        <w:tab/>
        <w:t>11,2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běh - vítr -0.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Radek</w:t>
        <w:tab/>
        <w:t>Veverka</w:t>
        <w:tab/>
        <w:t>84</w:t>
        <w:tab/>
        <w:t>AC Pardubice</w:t>
        <w:tab/>
        <w:t>11,3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Tomáš</w:t>
        <w:tab/>
        <w:t>Douběta</w:t>
        <w:tab/>
        <w:t>80</w:t>
        <w:tab/>
        <w:t>ASK Slavia Praha</w:t>
        <w:tab/>
        <w:t>11,4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Vít</w:t>
        <w:tab/>
        <w:t>Zákoucký</w:t>
        <w:tab/>
        <w:t>78</w:t>
        <w:tab/>
        <w:t>Dukla Praha</w:t>
        <w:tab/>
        <w:t>11,5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ukáš</w:t>
        <w:tab/>
        <w:t>Kvaček</w:t>
        <w:tab/>
        <w:t>85</w:t>
        <w:tab/>
        <w:t>AC Pardubice</w:t>
        <w:tab/>
        <w:t>11,5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an</w:t>
        <w:tab/>
        <w:t>Cheníček</w:t>
        <w:tab/>
        <w:t>85</w:t>
        <w:tab/>
        <w:t>AK Škoda Plzeň</w:t>
        <w:tab/>
        <w:t>11,5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Ondřej</w:t>
        <w:tab/>
        <w:t>Rejda</w:t>
        <w:tab/>
        <w:t>81</w:t>
        <w:tab/>
        <w:t>AK Most</w:t>
        <w:tab/>
        <w:t>11,6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Karel</w:t>
        <w:tab/>
        <w:t>Ettler</w:t>
        <w:tab/>
        <w:t>84</w:t>
        <w:tab/>
        <w:t>AC Pardubice</w:t>
        <w:tab/>
        <w:t>11,6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Adam</w:t>
        <w:tab/>
        <w:t>Šubrt</w:t>
        <w:tab/>
        <w:t>84</w:t>
        <w:tab/>
        <w:t>AC Pardubice</w:t>
        <w:tab/>
        <w:t>12,0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běh - vítr -1.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artin</w:t>
        <w:tab/>
        <w:t>Kočí</w:t>
        <w:tab/>
        <w:t>80</w:t>
        <w:tab/>
        <w:t>AŠ Mladá Boleslav</w:t>
        <w:tab/>
        <w:t>11,6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Aleš</w:t>
        <w:tab/>
        <w:t>Fojtík</w:t>
        <w:tab/>
        <w:t>80</w:t>
        <w:tab/>
        <w:t>A.C. Sparta Praha</w:t>
        <w:tab/>
        <w:t>11,7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Ondřej</w:t>
        <w:tab/>
        <w:t>Pospíšil</w:t>
        <w:tab/>
        <w:t>82</w:t>
        <w:tab/>
        <w:t>A.C. Sparta Praha</w:t>
        <w:tab/>
        <w:t>11,8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Petr</w:t>
        <w:tab/>
        <w:t>Veruněk</w:t>
        <w:tab/>
        <w:t>83</w:t>
        <w:tab/>
        <w:t>Jiskra Domažlice</w:t>
        <w:tab/>
        <w:t>11,9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Tomáš</w:t>
        <w:tab/>
        <w:t>Matička</w:t>
        <w:tab/>
        <w:t>85</w:t>
        <w:tab/>
        <w:t>PSK Olymp Praha</w:t>
        <w:tab/>
        <w:t>11,9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Karel</w:t>
        <w:tab/>
        <w:t>Soukup</w:t>
        <w:tab/>
        <w:t>84</w:t>
        <w:tab/>
        <w:t>AŠ Mladá Boleslav</w:t>
        <w:tab/>
        <w:t>11,9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Daniel</w:t>
        <w:tab/>
        <w:t>Zbuzek</w:t>
        <w:tab/>
        <w:t>85</w:t>
        <w:tab/>
        <w:t>SK Kotlářka Praha</w:t>
        <w:tab/>
        <w:t>12,0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Tomáš</w:t>
        <w:tab/>
        <w:t>Koptík</w:t>
        <w:tab/>
        <w:t>83</w:t>
        <w:tab/>
        <w:t>ASK Slavia Praha</w:t>
        <w:tab/>
        <w:t>12,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běh - vítr +2.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ichael</w:t>
        <w:tab/>
        <w:t>Pucholt</w:t>
        <w:tab/>
        <w:t>82</w:t>
        <w:tab/>
        <w:t>Dukla Praha</w:t>
        <w:tab/>
        <w:t>11,7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tin</w:t>
        <w:tab/>
        <w:t>Továrek</w:t>
        <w:tab/>
        <w:t>83</w:t>
        <w:tab/>
        <w:t>ASK Slavia Praha</w:t>
        <w:tab/>
        <w:t>11,8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Pavel</w:t>
        <w:tab/>
        <w:t>Sedlák</w:t>
        <w:tab/>
        <w:t>83</w:t>
        <w:tab/>
        <w:t>A.C. Kablo Kladno</w:t>
        <w:tab/>
        <w:t>11,9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Radek</w:t>
        <w:tab/>
        <w:t>Volf</w:t>
        <w:tab/>
        <w:t>85</w:t>
        <w:tab/>
        <w:t>PSK Olymp Praha</w:t>
        <w:tab/>
        <w:t>11,9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artin</w:t>
        <w:tab/>
        <w:t>Řehák</w:t>
        <w:tab/>
        <w:t>84</w:t>
        <w:tab/>
        <w:t>AC Kovošrot Praha</w:t>
        <w:tab/>
        <w:t>11,9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Václav</w:t>
        <w:tab/>
        <w:t>Matoušek</w:t>
        <w:tab/>
        <w:t>86</w:t>
        <w:tab/>
        <w:t>Dukla Praha</w:t>
        <w:tab/>
        <w:t>12,1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Martin</w:t>
        <w:tab/>
        <w:t>Průša</w:t>
        <w:tab/>
        <w:t>86</w:t>
        <w:tab/>
        <w:t>ASK Slavia Praha</w:t>
        <w:tab/>
        <w:t>12,2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ukáš</w:t>
        <w:tab/>
        <w:t>Bareš</w:t>
        <w:tab/>
        <w:t>86</w:t>
        <w:tab/>
        <w:t>ASK Slavia Praha</w:t>
        <w:tab/>
        <w:t xml:space="preserve">   NF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běh - vítr +0.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Cyril</w:t>
        <w:tab/>
        <w:t>Vojtěšek</w:t>
        <w:tab/>
        <w:t>87</w:t>
        <w:tab/>
        <w:t>ASK Slavia Praha</w:t>
        <w:tab/>
        <w:t>12,2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Dan</w:t>
        <w:tab/>
        <w:t>Slavík</w:t>
        <w:tab/>
        <w:t>83</w:t>
        <w:tab/>
        <w:t>USK Praha</w:t>
        <w:tab/>
        <w:t>12,2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Václav</w:t>
        <w:tab/>
        <w:t>Veselý</w:t>
        <w:tab/>
        <w:t>87</w:t>
        <w:tab/>
        <w:t>SK Aktis Praha</w:t>
        <w:tab/>
        <w:t>12,3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an</w:t>
        <w:tab/>
        <w:t>Halík</w:t>
        <w:tab/>
        <w:t>87</w:t>
        <w:tab/>
        <w:t>Jiskra Domažlice</w:t>
        <w:tab/>
        <w:t>12,4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an</w:t>
        <w:tab/>
        <w:t>Kleibl</w:t>
        <w:tab/>
        <w:t>86</w:t>
        <w:tab/>
        <w:t>SK Kotlářka Praha</w:t>
        <w:tab/>
        <w:t>12,4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artin</w:t>
        <w:tab/>
        <w:t>Chudoba</w:t>
        <w:tab/>
        <w:t>86</w:t>
        <w:tab/>
        <w:t>SK Aktis Praha</w:t>
        <w:tab/>
        <w:t>12,4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Jan</w:t>
        <w:tab/>
        <w:t>Hudský</w:t>
        <w:tab/>
        <w:t>85</w:t>
        <w:tab/>
        <w:t>PSK Olymp Praha</w:t>
        <w:tab/>
        <w:t>12,5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 běh - vítr -0.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aroslav</w:t>
        <w:tab/>
        <w:t>Verner</w:t>
        <w:tab/>
        <w:t>64</w:t>
        <w:tab/>
        <w:t>AŠ Mladá Boleslav</w:t>
        <w:tab/>
        <w:t>12,3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tin</w:t>
        <w:tab/>
        <w:t>Vorel</w:t>
        <w:tab/>
        <w:t>83</w:t>
        <w:tab/>
        <w:t>USK Praha</w:t>
        <w:tab/>
        <w:t>12,4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Pavel</w:t>
        <w:tab/>
        <w:t>Šulc</w:t>
        <w:tab/>
        <w:t>84</w:t>
        <w:tab/>
        <w:t>PSK Olymp Praha</w:t>
        <w:tab/>
        <w:t>12,5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David</w:t>
        <w:tab/>
        <w:t>Král</w:t>
        <w:tab/>
        <w:t>87</w:t>
        <w:tab/>
        <w:t>ASK Slavia Praha</w:t>
        <w:tab/>
        <w:t>12,6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Ladislav</w:t>
        <w:tab/>
        <w:t>Čejka</w:t>
        <w:tab/>
        <w:t>87</w:t>
        <w:tab/>
        <w:t>AC Kovošrot Praha</w:t>
        <w:tab/>
        <w:t>12,9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artin</w:t>
        <w:tab/>
        <w:t>Douša</w:t>
        <w:tab/>
        <w:t>87</w:t>
        <w:tab/>
        <w:t>SK Kotlářka Praha</w:t>
        <w:tab/>
        <w:t>12,9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Vojtěch</w:t>
        <w:tab/>
        <w:t>Sopoušek</w:t>
        <w:tab/>
        <w:t>87</w:t>
        <w:tab/>
        <w:t>PSK Olymp Praha</w:t>
        <w:tab/>
        <w:t>13,1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 běh - vítr +0.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iří</w:t>
        <w:tab/>
        <w:t>Čejka</w:t>
        <w:tab/>
        <w:t>61</w:t>
        <w:tab/>
        <w:tab/>
        <w:t>13,0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iroslav</w:t>
        <w:tab/>
        <w:t>Kolář</w:t>
        <w:tab/>
        <w:t>87</w:t>
        <w:tab/>
        <w:t>ASK Slavia Praha</w:t>
        <w:tab/>
        <w:t>13,1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Tomáš</w:t>
        <w:tab/>
        <w:t>Jandák</w:t>
        <w:tab/>
        <w:t>84</w:t>
        <w:tab/>
        <w:t>A.C. Sparta Praha</w:t>
        <w:tab/>
        <w:t>13,1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Konstantin</w:t>
        <w:tab/>
        <w:t>Makarov</w:t>
        <w:tab/>
        <w:t>88</w:t>
        <w:tab/>
        <w:t>SK Kotlářka Praha</w:t>
        <w:tab/>
        <w:t>13,4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Antonín</w:t>
        <w:tab/>
        <w:t>Kábele</w:t>
        <w:tab/>
        <w:t>35</w:t>
        <w:tab/>
        <w:t>ASK Slavia Praha</w:t>
        <w:tab/>
        <w:t>13,7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ilan</w:t>
        <w:tab/>
        <w:t>Ryba</w:t>
        <w:tab/>
        <w:t>52</w:t>
        <w:tab/>
        <w:t>AVC Praha</w:t>
        <w:tab/>
        <w:t>16,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František</w:t>
        <w:tab/>
        <w:t>Doleček</w:t>
        <w:tab/>
        <w:t>43</w:t>
        <w:tab/>
        <w:t>Slavoj Stará Boleslav</w:t>
        <w:tab/>
        <w:t>17,5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00 m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běh - vítr +3.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 xml:space="preserve">Rudolf </w:t>
        <w:tab/>
        <w:t>Götz</w:t>
        <w:tab/>
        <w:t>83</w:t>
        <w:tab/>
        <w:t>ASK Slavia Praha</w:t>
        <w:tab/>
        <w:t>21,1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 xml:space="preserve">Mohamed </w:t>
        <w:tab/>
        <w:t>Sanad</w:t>
        <w:tab/>
        <w:t>86</w:t>
        <w:tab/>
        <w:t>BAHRAIN</w:t>
        <w:tab/>
        <w:t>21,6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Petr</w:t>
        <w:tab/>
        <w:t>Šarapatka</w:t>
        <w:tab/>
        <w:t>77</w:t>
        <w:tab/>
        <w:t>ASK Slavia Praha</w:t>
        <w:tab/>
        <w:t>22,0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tin</w:t>
        <w:tab/>
        <w:t>Duda</w:t>
        <w:tab/>
        <w:t>75</w:t>
        <w:tab/>
        <w:t>USK Praha</w:t>
        <w:tab/>
        <w:t>22,4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artin</w:t>
        <w:tab/>
        <w:t>Braniš</w:t>
        <w:tab/>
        <w:t>78</w:t>
        <w:tab/>
        <w:t>PSK Olymp Praha</w:t>
        <w:tab/>
        <w:t>22,6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iroslav</w:t>
        <w:tab/>
        <w:t>Cejnar</w:t>
        <w:tab/>
        <w:t>85</w:t>
        <w:tab/>
        <w:t>Dukla Praha</w:t>
        <w:tab/>
        <w:t>22,6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Radek</w:t>
        <w:tab/>
        <w:t>Veverka</w:t>
        <w:tab/>
        <w:t>84</w:t>
        <w:tab/>
        <w:t>AC Pardubice</w:t>
        <w:tab/>
        <w:t>23,3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běh - vítr +3.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Tomáš</w:t>
        <w:tab/>
        <w:t>Douběta</w:t>
        <w:tab/>
        <w:t>80</w:t>
        <w:tab/>
        <w:t>ASK Slavia Praha</w:t>
        <w:tab/>
        <w:t>22,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n</w:t>
        <w:tab/>
        <w:t>Schiller</w:t>
        <w:tab/>
        <w:t>85</w:t>
        <w:tab/>
        <w:t>ASK Slavia Praha</w:t>
        <w:tab/>
        <w:t>22,3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Petr</w:t>
        <w:tab/>
        <w:t>Štefan</w:t>
        <w:tab/>
        <w:t>76</w:t>
        <w:tab/>
        <w:t>Sokol Královské Vinohrady</w:t>
        <w:tab/>
        <w:t>22,6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Tomáš</w:t>
        <w:tab/>
        <w:t>Bošek</w:t>
        <w:tab/>
        <w:t>85</w:t>
        <w:tab/>
        <w:t>SK ZŠ Jeseniova</w:t>
        <w:tab/>
        <w:t>22,7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Ladislav</w:t>
        <w:tab/>
        <w:t>Strnad</w:t>
        <w:tab/>
        <w:t>70</w:t>
        <w:tab/>
        <w:t>ASK Slavia Praha</w:t>
        <w:tab/>
        <w:t>23,2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artin</w:t>
        <w:tab/>
        <w:t>Kočí</w:t>
        <w:tab/>
        <w:t>80</w:t>
        <w:tab/>
        <w:t>AŠ Mladá Boleslav</w:t>
        <w:tab/>
        <w:t>23,2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běh - vítr +1.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akub</w:t>
        <w:tab/>
        <w:t>Šmejc</w:t>
        <w:tab/>
        <w:t>83</w:t>
        <w:tab/>
        <w:t>Jiskra Litomyšl</w:t>
        <w:tab/>
        <w:t>22,4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kub</w:t>
        <w:tab/>
        <w:t>Marek</w:t>
        <w:tab/>
        <w:t>84</w:t>
        <w:tab/>
        <w:t>AC Pardubice</w:t>
        <w:tab/>
        <w:t>22,8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Karel</w:t>
        <w:tab/>
        <w:t>Kopeček</w:t>
        <w:tab/>
        <w:t>62</w:t>
        <w:tab/>
        <w:t>Kavalier Sázava</w:t>
        <w:tab/>
        <w:t>22,9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tin</w:t>
        <w:tab/>
        <w:t>Ešpandr</w:t>
        <w:tab/>
        <w:t>76</w:t>
        <w:tab/>
        <w:t>Sokol Královské Vinohrady</w:t>
        <w:tab/>
        <w:t>23,0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osef</w:t>
        <w:tab/>
        <w:t>Šrámek</w:t>
        <w:tab/>
        <w:t>82</w:t>
        <w:tab/>
        <w:t>Jiskra Domažlice</w:t>
        <w:tab/>
        <w:t>23,0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Petr</w:t>
        <w:tab/>
        <w:t>Veruněk</w:t>
        <w:tab/>
        <w:t>83</w:t>
        <w:tab/>
        <w:t>Jiskra Domažlice</w:t>
        <w:tab/>
        <w:t>23,4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běh - vítr +1.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an</w:t>
        <w:tab/>
        <w:t>Bartas</w:t>
        <w:tab/>
        <w:t>83</w:t>
        <w:tab/>
        <w:t>Spartak Praha 4</w:t>
        <w:tab/>
        <w:t>23,3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Karel</w:t>
        <w:tab/>
        <w:t>Soukup</w:t>
        <w:tab/>
        <w:t>84</w:t>
        <w:tab/>
        <w:t>AŠ Mladá Boleslav</w:t>
        <w:tab/>
        <w:t>23,3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Jakub</w:t>
        <w:tab/>
        <w:t>Šauer</w:t>
        <w:tab/>
        <w:t>82</w:t>
        <w:tab/>
        <w:t>Baník Stříbro</w:t>
        <w:tab/>
        <w:t>23,4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Daniel</w:t>
        <w:tab/>
        <w:t>Zbuzek</w:t>
        <w:tab/>
        <w:t>85</w:t>
        <w:tab/>
        <w:t>SK Kotlářka Praha</w:t>
        <w:tab/>
        <w:t>23,6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Vít</w:t>
        <w:tab/>
        <w:t>Zákoucký</w:t>
        <w:tab/>
        <w:t>78</w:t>
        <w:tab/>
        <w:t>Dukla Praha</w:t>
        <w:tab/>
        <w:t>23,7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Radek</w:t>
        <w:tab/>
        <w:t>Volf</w:t>
        <w:tab/>
        <w:t>85</w:t>
        <w:tab/>
        <w:t>PSK Olymp Praha</w:t>
        <w:tab/>
        <w:t>23,8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Libor</w:t>
        <w:tab/>
        <w:t>Dinga</w:t>
        <w:tab/>
        <w:t>84</w:t>
        <w:tab/>
        <w:t>AŠ Mladá Boleslav</w:t>
        <w:tab/>
        <w:t>24,5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běh - vítr +1.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Pavel</w:t>
        <w:tab/>
        <w:t>Špás</w:t>
        <w:tab/>
        <w:t>85</w:t>
        <w:tab/>
        <w:t>Sokol Královské Vinohrady</w:t>
        <w:tab/>
        <w:t>23,6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tin</w:t>
        <w:tab/>
        <w:t>Továrek</w:t>
        <w:tab/>
        <w:t>83</w:t>
        <w:tab/>
        <w:t>ASK Slavia Praha</w:t>
        <w:tab/>
        <w:t>23,9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Filip</w:t>
        <w:tab/>
        <w:t>Rejthar</w:t>
        <w:tab/>
        <w:t>85</w:t>
        <w:tab/>
        <w:t>ASK Slavia Praha</w:t>
        <w:tab/>
        <w:t>24,0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osef</w:t>
        <w:tab/>
        <w:t>Prorok</w:t>
        <w:tab/>
        <w:t>87</w:t>
        <w:tab/>
        <w:t>ASK Slavia Praha</w:t>
        <w:tab/>
        <w:t>24,0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Pavel</w:t>
        <w:tab/>
        <w:t>Marek</w:t>
        <w:tab/>
        <w:t>78</w:t>
        <w:tab/>
        <w:t>ASK Slavia Praha</w:t>
        <w:tab/>
        <w:t>24,2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Jakub</w:t>
        <w:tab/>
        <w:t>Zvonař</w:t>
        <w:tab/>
        <w:t>85</w:t>
        <w:tab/>
        <w:t>ASK Slavia Praha</w:t>
        <w:tab/>
        <w:t>24,2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Tomáš</w:t>
        <w:tab/>
        <w:t>Běhan</w:t>
        <w:tab/>
        <w:t>85</w:t>
        <w:tab/>
        <w:t>Sokol Královské Vinohrady</w:t>
        <w:tab/>
        <w:t>24,3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Martin</w:t>
        <w:tab/>
        <w:t>Řehák</w:t>
        <w:tab/>
        <w:t>84</w:t>
        <w:tab/>
        <w:t>AC Kovošrot Praha</w:t>
        <w:tab/>
        <w:t>24,9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 běh - vítr +1.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Václav</w:t>
        <w:tab/>
        <w:t>Matoušek</w:t>
        <w:tab/>
        <w:t>86</w:t>
        <w:tab/>
        <w:t>Dukla Praha</w:t>
        <w:tab/>
        <w:t>24,2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ek</w:t>
        <w:tab/>
        <w:t>Schneeweis</w:t>
        <w:tab/>
        <w:t>79</w:t>
        <w:tab/>
        <w:t>Sokol Královské Vinohrady</w:t>
        <w:tab/>
        <w:t>24,3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Jakub</w:t>
        <w:tab/>
        <w:t>Hubáček</w:t>
        <w:tab/>
        <w:t>86</w:t>
        <w:tab/>
        <w:t>PSK Olymp Praha</w:t>
        <w:tab/>
        <w:t>24,6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an</w:t>
        <w:tab/>
        <w:t>Halík</w:t>
        <w:tab/>
        <w:t>87</w:t>
        <w:tab/>
        <w:t>Jiskra Domažlice</w:t>
        <w:tab/>
        <w:t>24,6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an</w:t>
        <w:tab/>
        <w:t>Kleibl</w:t>
        <w:tab/>
        <w:t>86</w:t>
        <w:tab/>
        <w:t>SK Kotlářka Praha</w:t>
        <w:tab/>
        <w:t>25,0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 běh - vítr +1.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artin</w:t>
        <w:tab/>
        <w:t>Pindický</w:t>
        <w:tab/>
        <w:t>87</w:t>
        <w:tab/>
        <w:t>PSK Olymp Praha</w:t>
        <w:tab/>
        <w:t>24,8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Václav</w:t>
        <w:tab/>
        <w:t>Veselý</w:t>
        <w:tab/>
        <w:t>87</w:t>
        <w:tab/>
        <w:t>SK Aktis Praha</w:t>
        <w:tab/>
        <w:t>25,0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artin</w:t>
        <w:tab/>
        <w:t>Douša</w:t>
        <w:tab/>
        <w:t>87</w:t>
        <w:tab/>
        <w:t>SK Kotlářka Praha</w:t>
        <w:tab/>
        <w:t>25,7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iroslav</w:t>
        <w:tab/>
        <w:t>Kolář</w:t>
        <w:tab/>
        <w:t>87</w:t>
        <w:tab/>
        <w:t>ASK Slavia Praha</w:t>
        <w:tab/>
        <w:t>25,9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artin</w:t>
        <w:tab/>
        <w:t>Korábečný</w:t>
        <w:tab/>
        <w:t>87</w:t>
        <w:tab/>
        <w:t>ASK Slavia Praha</w:t>
        <w:tab/>
        <w:t>26,4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Jaroslav</w:t>
        <w:tab/>
        <w:t>Košťál</w:t>
        <w:tab/>
        <w:t>63</w:t>
        <w:tab/>
        <w:t>Jirny</w:t>
        <w:tab/>
        <w:t>29,2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 běh - vítr +0.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Vojtěch</w:t>
        <w:tab/>
        <w:t>Sopoušek</w:t>
        <w:tab/>
        <w:t>87</w:t>
        <w:tab/>
        <w:t>PSK Olymp Praha</w:t>
        <w:tab/>
        <w:t>26,5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tin</w:t>
        <w:tab/>
        <w:t>Košťál</w:t>
        <w:tab/>
        <w:t>88</w:t>
        <w:tab/>
        <w:t>ASK Slavia Praha</w:t>
        <w:tab/>
        <w:t>27,8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Antonín</w:t>
        <w:tab/>
        <w:t>Kábele</w:t>
        <w:tab/>
        <w:t>35</w:t>
        <w:tab/>
        <w:t>ASK Slavia Praha</w:t>
        <w:tab/>
        <w:t>28,7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an</w:t>
        <w:tab/>
        <w:t>Zedník</w:t>
        <w:tab/>
        <w:t>53</w:t>
        <w:tab/>
        <w:t>Spartak Praha 4</w:t>
        <w:tab/>
        <w:t>28,7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František</w:t>
        <w:tab/>
        <w:t>Doleček</w:t>
        <w:tab/>
        <w:t>43</w:t>
        <w:tab/>
        <w:t>Slavoj Stará Boleslav</w:t>
        <w:tab/>
        <w:t>35,9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00 m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artin</w:t>
        <w:tab/>
        <w:t>Duda</w:t>
        <w:tab/>
        <w:t>75</w:t>
        <w:tab/>
        <w:t>USK Praha</w:t>
        <w:tab/>
        <w:t>49,2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tin</w:t>
        <w:tab/>
        <w:t>Ešpandr</w:t>
        <w:tab/>
        <w:t>76</w:t>
        <w:tab/>
        <w:t>Sokol Královské Vinohrady</w:t>
        <w:tab/>
        <w:t>49,5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Lukáš</w:t>
        <w:tab/>
        <w:t>Musil</w:t>
        <w:tab/>
        <w:t>79</w:t>
        <w:tab/>
        <w:t>PSK Olymp Praha</w:t>
        <w:tab/>
        <w:t>49,7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tin</w:t>
        <w:tab/>
        <w:t>Braniš</w:t>
        <w:tab/>
        <w:t>78</w:t>
        <w:tab/>
        <w:t>PSK Olymp Praha</w:t>
        <w:tab/>
        <w:t>50,0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an</w:t>
        <w:tab/>
        <w:t>Řídký</w:t>
        <w:tab/>
        <w:t>83</w:t>
        <w:tab/>
        <w:t>Dukla Praha</w:t>
        <w:tab/>
        <w:t>50,2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Pavel</w:t>
        <w:tab/>
        <w:t>Jiráň</w:t>
        <w:tab/>
        <w:t>85</w:t>
        <w:tab/>
        <w:t>A.C. Kablo Kladno</w:t>
        <w:tab/>
        <w:t>50,3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Petr</w:t>
        <w:tab/>
        <w:t>Štefan</w:t>
        <w:tab/>
        <w:t>76</w:t>
        <w:tab/>
        <w:t>Sokol Královské Vinohrady</w:t>
        <w:tab/>
        <w:t>50,4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Lukáš</w:t>
        <w:tab/>
        <w:t>Zavřel</w:t>
        <w:tab/>
        <w:t>82</w:t>
        <w:tab/>
        <w:t>Spartak Praha 4</w:t>
        <w:tab/>
        <w:t>50,6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Vojtěch</w:t>
        <w:tab/>
        <w:t>Šulc</w:t>
        <w:tab/>
        <w:t>86</w:t>
        <w:tab/>
        <w:t>Spartak Praha 4</w:t>
        <w:tab/>
        <w:t>49,6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Pavel</w:t>
        <w:tab/>
        <w:t>Procházka</w:t>
        <w:tab/>
        <w:t>79</w:t>
        <w:tab/>
        <w:t>USK Praha</w:t>
        <w:tab/>
        <w:t>50,9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ichal</w:t>
        <w:tab/>
        <w:t>Ježek</w:t>
        <w:tab/>
        <w:t>81</w:t>
        <w:tab/>
        <w:t>A.C. Kablo Kladno</w:t>
        <w:tab/>
        <w:t>51,0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 xml:space="preserve">Ayiku </w:t>
        <w:tab/>
        <w:t>Oman</w:t>
        <w:tab/>
        <w:t>85</w:t>
        <w:tab/>
        <w:t>SK Nové Město nad Metují</w:t>
        <w:tab/>
        <w:t>51,2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Václav</w:t>
        <w:tab/>
        <w:t>Trejbal</w:t>
        <w:tab/>
        <w:t>86</w:t>
        <w:tab/>
        <w:t>AK Škoda Plzeň</w:t>
        <w:tab/>
        <w:t>51,2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Tomáš</w:t>
        <w:tab/>
        <w:t>Velička</w:t>
        <w:tab/>
        <w:t>84</w:t>
        <w:tab/>
        <w:t>A.C. Kablo Kladno</w:t>
        <w:tab/>
        <w:t>51,8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Tomáš</w:t>
        <w:tab/>
        <w:t>Procházka</w:t>
        <w:tab/>
        <w:t>79</w:t>
        <w:tab/>
        <w:t>USK Praha</w:t>
        <w:tab/>
        <w:t>52,0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Ladislav</w:t>
        <w:tab/>
        <w:t>Anděl</w:t>
        <w:tab/>
        <w:t>83</w:t>
        <w:tab/>
        <w:t>AK Most</w:t>
        <w:tab/>
        <w:t>52,8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Ondřej</w:t>
        <w:tab/>
        <w:t>Kužílek</w:t>
        <w:tab/>
        <w:t>82</w:t>
        <w:tab/>
        <w:t>Dukla Praha</w:t>
        <w:tab/>
        <w:t>51,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Tomáš</w:t>
        <w:tab/>
        <w:t>Urbanec</w:t>
        <w:tab/>
        <w:t>84</w:t>
        <w:tab/>
        <w:t>Dukla Praha</w:t>
        <w:tab/>
        <w:t>51,5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Ondřej</w:t>
        <w:tab/>
        <w:t>Kopecký</w:t>
        <w:tab/>
        <w:t>84</w:t>
        <w:tab/>
        <w:t>ASK Slavia Praha</w:t>
        <w:tab/>
        <w:t>51,6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ichal</w:t>
        <w:tab/>
        <w:t>Procházka</w:t>
        <w:tab/>
        <w:t>82</w:t>
        <w:tab/>
        <w:t>USK Praha</w:t>
        <w:tab/>
        <w:t>52,0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Adam</w:t>
        <w:tab/>
        <w:t>Císař</w:t>
        <w:tab/>
        <w:t>81</w:t>
        <w:tab/>
        <w:t>ASK Slavia Praha</w:t>
        <w:tab/>
        <w:t>52,3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artin</w:t>
        <w:tab/>
        <w:t>Šána</w:t>
        <w:tab/>
        <w:t>81</w:t>
        <w:tab/>
        <w:t>SK ZŠ Jeseniova</w:t>
        <w:tab/>
        <w:t>52,3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Vladimír</w:t>
        <w:tab/>
        <w:t>Skopec</w:t>
        <w:tab/>
        <w:t>82</w:t>
        <w:tab/>
        <w:t>AC Kovošrot Praha</w:t>
        <w:tab/>
        <w:t>52,8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Martin</w:t>
        <w:tab/>
        <w:t>Klvaňa</w:t>
        <w:tab/>
        <w:t>81</w:t>
        <w:tab/>
        <w:t>AAC Brno</w:t>
        <w:tab/>
        <w:t>53,0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Petr</w:t>
        <w:tab/>
        <w:t>Jelínek</w:t>
        <w:tab/>
        <w:t>85</w:t>
        <w:tab/>
        <w:t>Spartak Praha 4</w:t>
        <w:tab/>
        <w:t>51,5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Daniel</w:t>
        <w:tab/>
        <w:t>Pružina</w:t>
        <w:tab/>
        <w:t>86</w:t>
        <w:tab/>
        <w:t>A.C. Sparta Praha</w:t>
        <w:tab/>
        <w:t>51,8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Jan</w:t>
        <w:tab/>
        <w:t>Bartas</w:t>
        <w:tab/>
        <w:t>83</w:t>
        <w:tab/>
        <w:t>Spartak Praha 4</w:t>
        <w:tab/>
        <w:t>51,9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akub</w:t>
        <w:tab/>
        <w:t>Hulík</w:t>
        <w:tab/>
        <w:t>84</w:t>
        <w:tab/>
        <w:t>ASK Slavia Praha</w:t>
        <w:tab/>
        <w:t>53,2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ax</w:t>
        <w:tab/>
        <w:t>Šauer</w:t>
        <w:tab/>
        <w:t>83</w:t>
        <w:tab/>
        <w:t>ASK Slavia Praha</w:t>
        <w:tab/>
        <w:t>53,6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Jaroslav</w:t>
        <w:tab/>
        <w:t>Kneblík</w:t>
        <w:tab/>
        <w:t>81</w:t>
        <w:tab/>
        <w:t>SK ZŠ Jeseniova</w:t>
        <w:tab/>
        <w:t>53,8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Jan</w:t>
        <w:tab/>
        <w:t>Tománek</w:t>
        <w:tab/>
        <w:t>83</w:t>
        <w:tab/>
        <w:t>Nová Včelnice</w:t>
        <w:tab/>
        <w:t>54,2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Karel</w:t>
        <w:tab/>
        <w:t>Walter</w:t>
        <w:tab/>
        <w:t>75</w:t>
        <w:tab/>
        <w:t>AAC Brno</w:t>
        <w:tab/>
        <w:t>54,5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ichal</w:t>
        <w:tab/>
        <w:t>Jirásko</w:t>
        <w:tab/>
        <w:t>85</w:t>
        <w:tab/>
        <w:t>AC Pardubice</w:t>
        <w:tab/>
        <w:t>52,0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Theodor</w:t>
        <w:tab/>
        <w:t>Jareš</w:t>
        <w:tab/>
        <w:t>87</w:t>
        <w:tab/>
        <w:t>Sokol Královské Vinohrady</w:t>
        <w:tab/>
        <w:t>52,2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Tomáš</w:t>
        <w:tab/>
        <w:t>Běhan</w:t>
        <w:tab/>
        <w:t>85</w:t>
        <w:tab/>
        <w:t>Sokol Královské Vinohrady</w:t>
        <w:tab/>
        <w:t>52,7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Lukáš</w:t>
        <w:tab/>
        <w:t>Fetter</w:t>
        <w:tab/>
        <w:t>82</w:t>
        <w:tab/>
        <w:t>Spartak Praha 4</w:t>
        <w:tab/>
        <w:t>53,0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iří</w:t>
        <w:tab/>
        <w:t>Koubek</w:t>
        <w:tab/>
        <w:t>84</w:t>
        <w:tab/>
        <w:t>Spartak Praha 4</w:t>
        <w:tab/>
        <w:t>53,9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Pavel</w:t>
        <w:tab/>
        <w:t>Marek</w:t>
        <w:tab/>
        <w:t>68</w:t>
        <w:tab/>
        <w:t>ASK Slavia Praha</w:t>
        <w:tab/>
        <w:t>54,8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Miroslav</w:t>
        <w:tab/>
        <w:t>Neuvirt</w:t>
        <w:tab/>
        <w:t>67</w:t>
        <w:tab/>
        <w:t>AK Škoda Plzeň</w:t>
        <w:tab/>
        <w:t>55,6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Filip</w:t>
        <w:tab/>
        <w:t>Jauce</w:t>
        <w:tab/>
        <w:t>87</w:t>
        <w:tab/>
        <w:t>PSK Olymp Praha</w:t>
        <w:tab/>
        <w:t>56,1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an</w:t>
        <w:tab/>
        <w:t>Kratochvíl</w:t>
        <w:tab/>
        <w:t>85</w:t>
        <w:tab/>
        <w:t>Sokol Stodůlky</w:t>
        <w:tab/>
        <w:t>54,5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iří</w:t>
        <w:tab/>
        <w:t>Počta</w:t>
        <w:tab/>
        <w:t>87</w:t>
        <w:tab/>
        <w:t>ASK Slavia Praha</w:t>
        <w:tab/>
        <w:t>55,4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Jan</w:t>
        <w:tab/>
        <w:t>Hudský</w:t>
        <w:tab/>
        <w:t>85</w:t>
        <w:tab/>
        <w:t>PSK Olymp Praha</w:t>
        <w:tab/>
        <w:t>55,7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ek</w:t>
        <w:tab/>
        <w:t>Schneeweis</w:t>
        <w:tab/>
        <w:t>79</w:t>
        <w:tab/>
        <w:t>Sokol Královské Vinohrady</w:t>
        <w:tab/>
        <w:t>55,7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Ondřej</w:t>
        <w:tab/>
        <w:t>Burda</w:t>
        <w:tab/>
        <w:t>87</w:t>
        <w:tab/>
        <w:t>Spartak Praha 4</w:t>
        <w:tab/>
        <w:t>56,2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Jiří</w:t>
        <w:tab/>
        <w:t>Králík</w:t>
        <w:tab/>
        <w:t>87</w:t>
        <w:tab/>
        <w:t>SK ZŠ Jeseniova</w:t>
        <w:tab/>
        <w:t>56,2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artin</w:t>
        <w:tab/>
        <w:t>Polnický</w:t>
        <w:tab/>
        <w:t>87</w:t>
        <w:tab/>
        <w:t>PSK Olymp Praha</w:t>
        <w:tab/>
        <w:t>55,2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Lukáš</w:t>
        <w:tab/>
        <w:t>Pazdera</w:t>
        <w:tab/>
        <w:t>86</w:t>
        <w:tab/>
        <w:t>PSK Olymp Praha</w:t>
        <w:tab/>
        <w:t>56,8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iroslav</w:t>
        <w:tab/>
        <w:t>Kalous</w:t>
        <w:tab/>
        <w:t>57</w:t>
        <w:tab/>
        <w:t>SK Kotlářka Praha</w:t>
        <w:tab/>
        <w:t>57,7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Radek</w:t>
        <w:tab/>
        <w:t>Johanna</w:t>
        <w:tab/>
        <w:t>89</w:t>
        <w:tab/>
        <w:t>AK Bílina</w:t>
        <w:tab/>
        <w:t>57,7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 xml:space="preserve">Milan </w:t>
        <w:tab/>
        <w:t>Kříž</w:t>
        <w:tab/>
        <w:t>46</w:t>
        <w:tab/>
        <w:t>Liga 100 Praha</w:t>
        <w:tab/>
        <w:t>67,0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500 m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Petr</w:t>
        <w:tab/>
        <w:t>Mlateček</w:t>
        <w:tab/>
        <w:t>78</w:t>
        <w:tab/>
        <w:t>AC Pardubice</w:t>
        <w:tab/>
        <w:t>3:59,4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indřich</w:t>
        <w:tab/>
        <w:t>Tučan</w:t>
        <w:tab/>
        <w:t>78</w:t>
        <w:tab/>
        <w:t>Spartak Praha 4</w:t>
        <w:tab/>
        <w:t>4:00,4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Václav</w:t>
        <w:tab/>
        <w:t>Škvor</w:t>
        <w:tab/>
        <w:t>75</w:t>
        <w:tab/>
        <w:t>Sokol Kolín</w:t>
        <w:tab/>
        <w:t>4:01,4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an</w:t>
        <w:tab/>
        <w:t>Kidora</w:t>
        <w:tab/>
        <w:t>81</w:t>
        <w:tab/>
        <w:t>AK Bílina</w:t>
        <w:tab/>
        <w:t>4:06,4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an</w:t>
        <w:tab/>
        <w:t>Vejlupek</w:t>
        <w:tab/>
        <w:t>71</w:t>
        <w:tab/>
        <w:t>Sokol Kolín</w:t>
        <w:tab/>
        <w:t>4:10,1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Jan</w:t>
        <w:tab/>
        <w:t>Brotánek</w:t>
        <w:tab/>
        <w:t>80</w:t>
        <w:tab/>
        <w:t>AK Škoda Plzeň</w:t>
        <w:tab/>
        <w:t>4:18,1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Richard</w:t>
        <w:tab/>
        <w:t>Vaculka</w:t>
        <w:tab/>
        <w:t>70</w:t>
        <w:tab/>
        <w:t>Železárny Prostějov</w:t>
        <w:tab/>
        <w:t>4:18,1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Vojtěch</w:t>
        <w:tab/>
        <w:t>Šrejber</w:t>
        <w:tab/>
        <w:t>80</w:t>
        <w:tab/>
        <w:t>AŠ Mladá Boleslav</w:t>
        <w:tab/>
        <w:t>4:24,3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9.</w:t>
        <w:tab/>
        <w:t>Ondřej</w:t>
        <w:tab/>
        <w:t>Hybský</w:t>
        <w:tab/>
        <w:t>83</w:t>
        <w:tab/>
        <w:t>AFK SKP Pardubice</w:t>
        <w:tab/>
        <w:t>4:24,8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Jan</w:t>
        <w:tab/>
        <w:t>Jílek</w:t>
        <w:tab/>
        <w:t>64</w:t>
        <w:tab/>
        <w:t>AŠ Mladá Boleslav</w:t>
        <w:tab/>
        <w:t>4:25,0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Petr</w:t>
        <w:tab/>
        <w:t>Urbánek</w:t>
        <w:tab/>
        <w:t>81</w:t>
        <w:tab/>
        <w:t>Slovan Liberec</w:t>
        <w:tab/>
        <w:t>4:16,1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iří</w:t>
        <w:tab/>
        <w:t>Kabelka</w:t>
        <w:tab/>
        <w:t>77</w:t>
        <w:tab/>
        <w:t>Sokol Královské Vinohrady</w:t>
        <w:tab/>
        <w:t>4:18,6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.</w:t>
        <w:tab/>
        <w:t>Jan</w:t>
        <w:tab/>
        <w:t>Potůček</w:t>
        <w:tab/>
        <w:t>84</w:t>
        <w:tab/>
        <w:t>PSK Olymp Praha</w:t>
        <w:tab/>
        <w:t>4:21,5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Lukáš</w:t>
        <w:tab/>
        <w:t>Královec</w:t>
        <w:tab/>
        <w:t>85</w:t>
        <w:tab/>
        <w:t>Jiskra Domažlice</w:t>
        <w:tab/>
        <w:t>4:22,4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Petr</w:t>
        <w:tab/>
        <w:t>Linhart</w:t>
        <w:tab/>
        <w:t>87</w:t>
        <w:tab/>
        <w:t>PSK Olymp Praha</w:t>
        <w:tab/>
        <w:t>4:24,6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Jan</w:t>
        <w:tab/>
        <w:t>Kot</w:t>
        <w:tab/>
        <w:t>84</w:t>
        <w:tab/>
        <w:t>Sokol Stodůlky</w:t>
        <w:tab/>
        <w:t>4:24,6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Miroslav</w:t>
        <w:tab/>
        <w:t>Hanel</w:t>
        <w:tab/>
        <w:t>57</w:t>
        <w:tab/>
        <w:t>Slovan Liberec</w:t>
        <w:tab/>
        <w:t>4:32,3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8.</w:t>
        <w:tab/>
        <w:t>Lukáš</w:t>
        <w:tab/>
        <w:t>Pernikl</w:t>
        <w:tab/>
        <w:t>86</w:t>
        <w:tab/>
        <w:t>Jiskra Domažlice</w:t>
        <w:tab/>
        <w:t>4:37,6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9.</w:t>
        <w:tab/>
        <w:t>Martin</w:t>
        <w:tab/>
        <w:t>Smetana</w:t>
        <w:tab/>
        <w:t>73</w:t>
        <w:tab/>
        <w:t>PSK Olymp Praha</w:t>
        <w:tab/>
        <w:t>4:55,3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Dominik</w:t>
        <w:tab/>
        <w:t>Prouza</w:t>
        <w:tab/>
        <w:t>87</w:t>
        <w:tab/>
        <w:t>ASK Slavia Praha</w:t>
        <w:tab/>
        <w:t>5:01,3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.</w:t>
        <w:tab/>
        <w:t>Čeněk</w:t>
        <w:tab/>
        <w:t>Hadrávek</w:t>
        <w:tab/>
        <w:t>89</w:t>
        <w:tab/>
        <w:t>BK F-C Kadaň</w:t>
        <w:tab/>
        <w:t>5:18,0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00 m překážek - dorostenci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artin</w:t>
        <w:tab/>
        <w:t>Průša</w:t>
        <w:tab/>
        <w:t>86</w:t>
        <w:tab/>
        <w:t>ASK Slavia Praha</w:t>
        <w:tab/>
        <w:t>60,1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Tomáš</w:t>
        <w:tab/>
        <w:t>Tykl</w:t>
        <w:tab/>
        <w:t>87</w:t>
        <w:tab/>
        <w:t>A.C. Kablo Kladno</w:t>
        <w:tab/>
        <w:t>62,0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Dominik</w:t>
        <w:tab/>
        <w:t>Prouza</w:t>
        <w:tab/>
        <w:t>87</w:t>
        <w:tab/>
        <w:t>ASK Slavia Praha</w:t>
        <w:tab/>
        <w:t>63,1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David</w:t>
        <w:tab/>
        <w:t>Král</w:t>
        <w:tab/>
        <w:t>87</w:t>
        <w:tab/>
        <w:t>ASK Slavia Praha</w:t>
        <w:tab/>
        <w:t>67,0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00 m překážek - muži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Tomáš</w:t>
        <w:tab/>
        <w:t>Matyska</w:t>
        <w:tab/>
        <w:t>85</w:t>
        <w:tab/>
        <w:t>PSK Olymp Praha</w:t>
        <w:tab/>
        <w:t>55,2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kub</w:t>
        <w:tab/>
        <w:t>Šauer</w:t>
        <w:tab/>
        <w:t>82</w:t>
        <w:tab/>
        <w:t>Baník Stříbro</w:t>
        <w:tab/>
        <w:t>56,4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Jan</w:t>
        <w:tab/>
        <w:t>Schiller</w:t>
        <w:tab/>
        <w:t>85</w:t>
        <w:tab/>
        <w:t>ASK Slavia Praha</w:t>
        <w:tab/>
        <w:t>56,9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tin</w:t>
        <w:tab/>
        <w:t>Trávníček</w:t>
        <w:tab/>
        <w:t>80</w:t>
        <w:tab/>
        <w:t>A.C. Kablo Kladno</w:t>
        <w:tab/>
        <w:t>57,4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Libor</w:t>
        <w:tab/>
        <w:t>Dinga</w:t>
        <w:tab/>
        <w:t>84</w:t>
        <w:tab/>
        <w:t>AŠ Mladá Boleslav</w:t>
        <w:tab/>
        <w:t>58,4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etr</w:t>
        <w:tab/>
        <w:t>Habásko</w:t>
        <w:tab/>
        <w:t>76</w:t>
        <w:tab/>
        <w:t>ASK Slavia Praha</w:t>
        <w:tab/>
        <w:t xml:space="preserve">   NF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ichal</w:t>
        <w:tab/>
        <w:t>Šída</w:t>
        <w:tab/>
        <w:t>78</w:t>
        <w:tab/>
        <w:t>Spartak Praha 4</w:t>
        <w:tab/>
        <w:t>57,2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Petr</w:t>
        <w:tab/>
        <w:t>Mecner</w:t>
        <w:tab/>
        <w:t>85</w:t>
        <w:tab/>
        <w:t>Sokol SG Plzeň-Petřín</w:t>
        <w:tab/>
        <w:t>57,2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Pavel</w:t>
        <w:tab/>
        <w:t>Šulc</w:t>
        <w:tab/>
        <w:t>84</w:t>
        <w:tab/>
        <w:t>PSK Olymp Praha</w:t>
        <w:tab/>
        <w:t>61,4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akub</w:t>
        <w:tab/>
        <w:t>Zvonař</w:t>
        <w:tab/>
        <w:t>85</w:t>
        <w:tab/>
        <w:t>ASK Slavia Praha</w:t>
        <w:tab/>
        <w:t>62,4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Filip</w:t>
        <w:tab/>
        <w:t>Rejthar</w:t>
        <w:tab/>
        <w:t>85</w:t>
        <w:tab/>
        <w:t>ASK Slavia Praha</w:t>
        <w:tab/>
        <w:t>63,1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/>
      </w:pPr>
      <w:r>
        <w:rPr/>
        <w:t>Výška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akub</w:t>
        <w:tab/>
        <w:t>Genža</w:t>
        <w:tab/>
        <w:t>81</w:t>
        <w:tab/>
        <w:t>PSK Olymp Praha</w:t>
        <w:tab/>
        <w:t>2.1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Ondřej</w:t>
        <w:tab/>
        <w:t>Balcar</w:t>
        <w:tab/>
        <w:t>81</w:t>
        <w:tab/>
        <w:t>PSK Olymp Praha</w:t>
        <w:tab/>
        <w:t>1.9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Tomáš</w:t>
        <w:tab/>
        <w:t>Koptík</w:t>
        <w:tab/>
        <w:t>83</w:t>
        <w:tab/>
        <w:t>ASK Slavia Praha</w:t>
        <w:tab/>
        <w:t>1.8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Vladimír</w:t>
        <w:tab/>
        <w:t>Hojka</w:t>
        <w:tab/>
        <w:t>78</w:t>
        <w:tab/>
        <w:t>ASK Děčín</w:t>
        <w:tab/>
        <w:t>1.8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an</w:t>
        <w:tab/>
        <w:t>Kubát</w:t>
        <w:tab/>
        <w:t>86</w:t>
        <w:tab/>
        <w:t>Sokol SG Plzeň-Petřín</w:t>
        <w:tab/>
        <w:t>1.8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František</w:t>
        <w:tab/>
        <w:t>Staněk</w:t>
        <w:tab/>
        <w:t>87</w:t>
        <w:tab/>
        <w:t>Spartak Praha 4</w:t>
        <w:tab/>
        <w:t>1.6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/>
      </w:pPr>
      <w:r>
        <w:rPr/>
        <w:t>Trojskok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Petr</w:t>
        <w:tab/>
        <w:t>Hnízdil</w:t>
        <w:tab/>
        <w:t>81</w:t>
        <w:tab/>
        <w:t>Dukla Praha</w:t>
        <w:tab/>
        <w:t>16,1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15,70/+0.4 15,94/-1.6   x        16,02/-0.1 16,17/+0.8 15,57/+0.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.</w:t>
        <w:tab/>
        <w:t>Miron</w:t>
        <w:tab/>
        <w:t>Mutyaba</w:t>
        <w:tab/>
        <w:t>81</w:t>
        <w:tab/>
        <w:t>AC Moravská Slavia Brno</w:t>
        <w:tab/>
        <w:t>15,6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15,20/+2.7 15,64/-1.9            15,63/+0.2 15,62/+1.0 15,61/+0.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 xml:space="preserve">Zbyněk </w:t>
        <w:tab/>
        <w:t>Hnízdil</w:t>
        <w:tab/>
        <w:t>81</w:t>
        <w:tab/>
        <w:t>Dukla Praha</w:t>
        <w:tab/>
        <w:t>14,2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14,08/+0.5 14,12/-0.1 13,97/-0.3 14,26/-0.1 14,08/+2.3   x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Evžen</w:t>
        <w:tab/>
        <w:t>Šulc</w:t>
        <w:tab/>
        <w:t>84</w:t>
        <w:tab/>
        <w:t>AFK Chrudim</w:t>
        <w:tab/>
        <w:t>14,0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x        13,48/+0.2 14,03/-0.5   x        13,93/+0.3 13,59/+3.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ichal</w:t>
        <w:tab/>
        <w:t>Šída</w:t>
        <w:tab/>
        <w:t>78</w:t>
        <w:tab/>
        <w:t>Spartak Praha 4</w:t>
        <w:tab/>
        <w:t>13,7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13,25/+1.1 13,45/-0.2   x        13,28/+0.2 13,52/+0.3 13,72/+1.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ukáš</w:t>
        <w:tab/>
        <w:t>Lintimer</w:t>
        <w:tab/>
        <w:t>75</w:t>
        <w:tab/>
        <w:t>Baník Stříbro</w:t>
        <w:tab/>
        <w:t xml:space="preserve">    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etr</w:t>
        <w:tab/>
        <w:t>Beran</w:t>
        <w:tab/>
        <w:t>82</w:t>
        <w:tab/>
        <w:t>AC Pardubice</w:t>
        <w:tab/>
        <w:tab/>
        <w:t xml:space="preserve">   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/>
      </w:pPr>
      <w:r>
        <w:rPr/>
        <w:t>Disk 1,5 k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Vojtěch</w:t>
        <w:tab/>
        <w:t>Pěník</w:t>
        <w:tab/>
        <w:t>86</w:t>
        <w:tab/>
        <w:t>ASK Slavia Praha</w:t>
        <w:tab/>
        <w:t>42,5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kub</w:t>
        <w:tab/>
        <w:t>Kubálek</w:t>
        <w:tab/>
        <w:t>86</w:t>
        <w:tab/>
        <w:t>A.C. Kablo Kladno</w:t>
        <w:tab/>
        <w:t>32,2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artin</w:t>
        <w:tab/>
        <w:t>Korábečný</w:t>
        <w:tab/>
        <w:t>87</w:t>
        <w:tab/>
        <w:t>ASK Slavia Praha</w:t>
        <w:tab/>
        <w:t>29,6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/>
      </w:pPr>
      <w:r>
        <w:rPr/>
        <w:t>Disk 1,75 k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Oldřich</w:t>
        <w:tab/>
        <w:t>Šmejcký</w:t>
        <w:tab/>
        <w:t>84</w:t>
        <w:tab/>
        <w:t>ASK Slavia Praha</w:t>
        <w:tab/>
        <w:t>36,7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n</w:t>
        <w:tab/>
        <w:t>Hruška</w:t>
        <w:tab/>
        <w:t>85</w:t>
        <w:tab/>
        <w:t>SK ZŠ Jeseniova</w:t>
        <w:tab/>
        <w:t>30,0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/>
      </w:pPr>
      <w:r>
        <w:rPr/>
        <w:t>Disk 2 k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Libor</w:t>
        <w:tab/>
        <w:t>Malina</w:t>
        <w:tab/>
        <w:t>73</w:t>
        <w:tab/>
        <w:t>PSK Olymp Praha</w:t>
        <w:tab/>
        <w:t>62,3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Libor</w:t>
        <w:tab/>
        <w:t>Racek</w:t>
        <w:tab/>
        <w:t>66</w:t>
        <w:tab/>
        <w:t>A.C. Sparta Praha</w:t>
        <w:tab/>
        <w:t>54,3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Petr</w:t>
        <w:tab/>
        <w:t>Vukliševič</w:t>
        <w:tab/>
        <w:t>82</w:t>
        <w:tab/>
        <w:t>AC Start Karlovy Vary</w:t>
        <w:tab/>
        <w:t>51,8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Ondřej</w:t>
        <w:tab/>
        <w:t>Sádlo</w:t>
        <w:tab/>
        <w:t>73</w:t>
        <w:tab/>
        <w:t>ASK Slavia Praha</w:t>
        <w:tab/>
        <w:t>51,2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indřich</w:t>
        <w:tab/>
        <w:t>Fryč</w:t>
        <w:tab/>
        <w:t>69</w:t>
        <w:tab/>
        <w:t>Sokol Královské Vinohrady</w:t>
        <w:tab/>
        <w:t>36,1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Vladimír</w:t>
        <w:tab/>
        <w:t>Hojka</w:t>
        <w:tab/>
        <w:t>78</w:t>
        <w:tab/>
        <w:t>ASK Děčín</w:t>
        <w:tab/>
        <w:t>34,3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David</w:t>
        <w:tab/>
        <w:t>Heppner</w:t>
        <w:tab/>
        <w:t>82</w:t>
        <w:tab/>
        <w:t>Sokol Královské Vinohrady</w:t>
        <w:tab/>
        <w:t>34,3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Martin</w:t>
        <w:tab/>
        <w:t>Šána</w:t>
        <w:tab/>
        <w:t>81</w:t>
        <w:tab/>
        <w:t>SK ZŠ Jeseniova</w:t>
        <w:tab/>
        <w:t>28,8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anislav</w:t>
        <w:tab/>
        <w:t>Sudík</w:t>
        <w:tab/>
        <w:t>78</w:t>
        <w:tab/>
        <w:t>Lokomotiva Beroun</w:t>
        <w:tab/>
        <w:t xml:space="preserve">    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nošt</w:t>
        <w:tab/>
        <w:t>Holovský</w:t>
        <w:tab/>
        <w:t>82</w:t>
        <w:tab/>
        <w:t>PSK Olymp Praha</w:t>
        <w:tab/>
        <w:t xml:space="preserve">    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/>
      </w:pPr>
      <w:r>
        <w:rPr/>
        <w:t>Oštěp 600 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artin</w:t>
        <w:tab/>
        <w:t>Korábečný</w:t>
        <w:tab/>
        <w:t>87</w:t>
        <w:tab/>
        <w:t>ASK Slavia Praha</w:t>
        <w:tab/>
        <w:t>53,0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František</w:t>
        <w:tab/>
        <w:t>Staněk</w:t>
        <w:tab/>
        <w:t>87</w:t>
        <w:tab/>
        <w:t>Spartak Praha 4</w:t>
        <w:tab/>
        <w:t>45,4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Jakub</w:t>
        <w:tab/>
        <w:t>Hubáček</w:t>
        <w:tab/>
        <w:t>86</w:t>
        <w:tab/>
        <w:t>PSK Olymp Praha</w:t>
        <w:tab/>
        <w:t>38,5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tin</w:t>
        <w:tab/>
        <w:t>Košťál</w:t>
        <w:tab/>
        <w:t>88</w:t>
        <w:tab/>
        <w:t>ASK Slavia Praha</w:t>
        <w:tab/>
        <w:t>35,7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/>
      </w:pPr>
      <w:r>
        <w:rPr/>
        <w:t>Oštěp 800 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ichal</w:t>
        <w:tab/>
        <w:t>Šafář</w:t>
        <w:tab/>
        <w:t>79</w:t>
        <w:tab/>
        <w:t>Jiskra Ústí nad Orlicí</w:t>
        <w:tab/>
        <w:t>65,7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David</w:t>
        <w:tab/>
        <w:t>Sekerák</w:t>
        <w:tab/>
        <w:t>74</w:t>
        <w:tab/>
        <w:t>Jiskra Domažlice</w:t>
        <w:tab/>
        <w:t>64,1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Jaroslav</w:t>
        <w:tab/>
        <w:t>Květ</w:t>
        <w:tab/>
        <w:t>82</w:t>
        <w:tab/>
        <w:t>Sokol Stodůlky</w:t>
        <w:tab/>
        <w:t>60,3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Stanislav</w:t>
        <w:tab/>
        <w:t>Sudík</w:t>
        <w:tab/>
        <w:t>78</w:t>
        <w:tab/>
        <w:t>Lokomotiva Beroun</w:t>
        <w:tab/>
        <w:t>49,6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artin</w:t>
        <w:tab/>
        <w:t>Šána</w:t>
        <w:tab/>
        <w:t>81</w:t>
        <w:tab/>
        <w:t>SK ZŠ Jeseniova Praha</w:t>
        <w:tab/>
        <w:t>47,9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Vít</w:t>
        <w:tab/>
        <w:t>Zákoucký</w:t>
        <w:tab/>
        <w:t>78</w:t>
        <w:tab/>
        <w:t>Dukla Praha</w:t>
        <w:tab/>
        <w:t>46,6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Vladimír</w:t>
        <w:tab/>
        <w:t>Hojka</w:t>
        <w:tab/>
        <w:t>78</w:t>
        <w:tab/>
        <w:t>ASK Děčín</w:t>
        <w:tab/>
        <w:t>45,8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Josef</w:t>
        <w:tab/>
        <w:t>Šmíd</w:t>
        <w:tab/>
        <w:t>84</w:t>
        <w:tab/>
        <w:t>SK Kotlářka Praha</w:t>
        <w:tab/>
        <w:t>29,5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4"/>
        <w:rPr/>
      </w:pPr>
      <w:r>
        <w:rPr/>
        <w:t>Ženy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00 m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běh - vítr +1.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itka</w:t>
        <w:tab/>
        <w:t>Burianová</w:t>
        <w:tab/>
        <w:t>77</w:t>
        <w:tab/>
        <w:t>PSK Olymp Praha</w:t>
        <w:tab/>
        <w:t>12,3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Tereza</w:t>
        <w:tab/>
        <w:t>Štvánová</w:t>
        <w:tab/>
        <w:t>85</w:t>
        <w:tab/>
        <w:t>Sokol SG Plzeň-Petřín</w:t>
        <w:tab/>
        <w:t>12,4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artina</w:t>
        <w:tab/>
        <w:t>Skružná</w:t>
        <w:tab/>
        <w:t>83</w:t>
        <w:tab/>
        <w:t>ASK Slavia Praha</w:t>
        <w:tab/>
        <w:t>12,4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armila</w:t>
        <w:tab/>
        <w:t>Ptáčníková</w:t>
        <w:tab/>
        <w:t>83</w:t>
        <w:tab/>
        <w:t>Spartak Ústí nad Labem</w:t>
        <w:tab/>
        <w:t>12,5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ichaela</w:t>
        <w:tab/>
        <w:t>Gregorová</w:t>
        <w:tab/>
        <w:t>84</w:t>
        <w:tab/>
        <w:t>AC Pardubice</w:t>
        <w:tab/>
        <w:t>12,7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Jana</w:t>
        <w:tab/>
        <w:t>Szilágyiová</w:t>
        <w:tab/>
        <w:t>83</w:t>
        <w:tab/>
        <w:t>AK Most</w:t>
        <w:tab/>
        <w:t>13,0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Jana</w:t>
        <w:tab/>
        <w:t>Řeháková</w:t>
        <w:tab/>
        <w:t>81</w:t>
        <w:tab/>
        <w:t>AC Kovošrot</w:t>
        <w:tab/>
        <w:t>13,1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Miroslava</w:t>
        <w:tab/>
        <w:t>Hanusová</w:t>
        <w:tab/>
        <w:t>89</w:t>
        <w:tab/>
        <w:t>Slávia Trnava/SVK</w:t>
        <w:tab/>
        <w:t>13,3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běh - vítr +0.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Leona</w:t>
        <w:tab/>
        <w:t>Kulichová</w:t>
        <w:tab/>
        <w:t>79</w:t>
        <w:tab/>
        <w:t>USK Praha</w:t>
        <w:tab/>
        <w:t>12,9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Zuzana</w:t>
        <w:tab/>
        <w:t>Horníčková</w:t>
        <w:tab/>
        <w:t>86</w:t>
        <w:tab/>
        <w:t>ASK Slavia Praha</w:t>
        <w:tab/>
        <w:t>13,0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artina</w:t>
        <w:tab/>
        <w:t>Hanková</w:t>
        <w:tab/>
        <w:t>84</w:t>
        <w:tab/>
        <w:t>Spartak Praha 4</w:t>
        <w:tab/>
        <w:t>13,2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Věra</w:t>
        <w:tab/>
        <w:t>Matušková</w:t>
        <w:tab/>
        <w:t>82</w:t>
        <w:tab/>
        <w:t>Spartak Praha 4</w:t>
        <w:tab/>
        <w:t>13,4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ana</w:t>
        <w:tab/>
        <w:t>Olivová</w:t>
        <w:tab/>
        <w:t>87</w:t>
        <w:tab/>
        <w:t>ASK Slavia Praha</w:t>
        <w:tab/>
        <w:t>13,5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Veronika</w:t>
        <w:tab/>
        <w:t>Maršálková</w:t>
        <w:tab/>
        <w:t>86</w:t>
        <w:tab/>
        <w:t>A.C. Kablo Kladno</w:t>
        <w:tab/>
        <w:t>14,5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Blanka</w:t>
        <w:tab/>
        <w:t>Drnková</w:t>
        <w:tab/>
        <w:t>86</w:t>
        <w:tab/>
        <w:t>SK Kotlářka Praha</w:t>
        <w:tab/>
        <w:t>14,5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běh - vítr +0.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Barbora</w:t>
        <w:tab/>
        <w:t>Melicharová</w:t>
        <w:tab/>
        <w:t>85</w:t>
        <w:tab/>
        <w:t>AC Pardubice</w:t>
        <w:tab/>
        <w:t>13,1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Veronika</w:t>
        <w:tab/>
        <w:t>Loužecká</w:t>
        <w:tab/>
        <w:t>84</w:t>
        <w:tab/>
        <w:t>PSK Olymp Praha</w:t>
        <w:tab/>
        <w:t>13,5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Jitka</w:t>
        <w:tab/>
        <w:t>Peldřimovská</w:t>
        <w:tab/>
        <w:t>87</w:t>
        <w:tab/>
        <w:t>PSK Olymp Praha</w:t>
        <w:tab/>
        <w:t>13,6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Zuzana</w:t>
        <w:tab/>
        <w:t>Lančaričová</w:t>
        <w:tab/>
        <w:t>88</w:t>
        <w:tab/>
        <w:t>Slávia Trnava/SVK</w:t>
        <w:tab/>
        <w:t>13,7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Kristýna</w:t>
        <w:tab/>
        <w:t>Srnová</w:t>
        <w:tab/>
        <w:t>87</w:t>
        <w:tab/>
        <w:t>SK Kotlářka Praha</w:t>
        <w:tab/>
        <w:t>13,9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ichaela</w:t>
        <w:tab/>
        <w:t>Šalamounová</w:t>
        <w:tab/>
        <w:t>80</w:t>
        <w:tab/>
        <w:t>PSK Olymp Praha</w:t>
        <w:tab/>
        <w:t xml:space="preserve">   NF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běh - vítr +0.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Barbora</w:t>
        <w:tab/>
        <w:t>Merclová</w:t>
        <w:tab/>
        <w:t>89</w:t>
        <w:tab/>
        <w:t>SK Aktis Praha</w:t>
        <w:tab/>
        <w:t>13,9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ie</w:t>
        <w:tab/>
        <w:t>Mudrová</w:t>
        <w:tab/>
        <w:t>85</w:t>
        <w:tab/>
        <w:t>A.C. Sparta Praha</w:t>
        <w:tab/>
        <w:t>14,1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ichaela</w:t>
        <w:tab/>
        <w:t>Prouzová</w:t>
        <w:tab/>
        <w:t>87</w:t>
        <w:tab/>
        <w:t>Spartak Praha 4</w:t>
        <w:tab/>
        <w:t>14,1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Dominika</w:t>
        <w:tab/>
        <w:t>Táborská</w:t>
        <w:tab/>
        <w:t>87</w:t>
        <w:tab/>
        <w:t>SK Aktis Praha</w:t>
        <w:tab/>
        <w:t>14,2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Pavla</w:t>
        <w:tab/>
        <w:t>Honová</w:t>
        <w:tab/>
        <w:t>88</w:t>
        <w:tab/>
        <w:t>AC Kovošrot Praha</w:t>
        <w:tab/>
        <w:t>14,9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Petra</w:t>
        <w:tab/>
        <w:t>Grycová</w:t>
        <w:tab/>
        <w:t>87</w:t>
        <w:tab/>
        <w:t>AC Kovošrot Praha</w:t>
        <w:tab/>
        <w:t>15,4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Karolina</w:t>
        <w:tab/>
        <w:t>Bálková</w:t>
        <w:tab/>
        <w:t>80</w:t>
        <w:tab/>
        <w:t>SK Kotlářka Praha</w:t>
        <w:tab/>
        <w:t>15,5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00 m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běh - vítr +0.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 xml:space="preserve">Rakia </w:t>
        <w:tab/>
        <w:t>Al-Gassra</w:t>
        <w:tab/>
        <w:t>82</w:t>
        <w:tab/>
        <w:t>BAHRAIN</w:t>
        <w:tab/>
        <w:t>24,4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itka</w:t>
        <w:tab/>
        <w:t>Burianová</w:t>
        <w:tab/>
        <w:t>77</w:t>
        <w:tab/>
        <w:t>PSK Olymp Praha</w:t>
        <w:tab/>
        <w:t>24,8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artina</w:t>
        <w:tab/>
        <w:t>Skružná</w:t>
        <w:tab/>
        <w:t>83</w:t>
        <w:tab/>
        <w:t>ASK Slavia Praha</w:t>
        <w:tab/>
        <w:t>25,4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Kateřina</w:t>
        <w:tab/>
        <w:t>Hrabalová</w:t>
        <w:tab/>
        <w:t>79</w:t>
        <w:tab/>
        <w:t>AK Most</w:t>
        <w:tab/>
        <w:t>25,8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armila</w:t>
        <w:tab/>
        <w:t>Ptáčníková</w:t>
        <w:tab/>
        <w:t>83</w:t>
        <w:tab/>
        <w:t>Spartak Ústí nad Labem</w:t>
        <w:tab/>
        <w:t>25,9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ichaela</w:t>
        <w:tab/>
        <w:t>Gregorová</w:t>
        <w:tab/>
        <w:t>84</w:t>
        <w:tab/>
        <w:t>AC Pardubice</w:t>
        <w:tab/>
        <w:t>26,3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Jana</w:t>
        <w:tab/>
        <w:t>Szilágyiová</w:t>
        <w:tab/>
        <w:t>83</w:t>
        <w:tab/>
        <w:t>AK Most</w:t>
        <w:tab/>
        <w:t>26,6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běh - vítr +0.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Zuzana</w:t>
        <w:tab/>
        <w:t>Horníčková</w:t>
        <w:tab/>
        <w:t>86</w:t>
        <w:tab/>
        <w:t>ASK Slavia Praha</w:t>
        <w:tab/>
        <w:t>26,3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Lucie</w:t>
        <w:tab/>
        <w:t>Veselá</w:t>
        <w:tab/>
        <w:t>82</w:t>
        <w:tab/>
        <w:t>Jiskra Domažlice</w:t>
        <w:tab/>
        <w:t>26,7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artina</w:t>
        <w:tab/>
        <w:t>Hanková</w:t>
        <w:tab/>
        <w:t>84</w:t>
        <w:tab/>
        <w:t>Spartak Praha 4</w:t>
        <w:tab/>
        <w:t>26,7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ana</w:t>
        <w:tab/>
        <w:t>Olivová</w:t>
        <w:tab/>
        <w:t>87</w:t>
        <w:tab/>
        <w:t>ASK Slavia Praha</w:t>
        <w:tab/>
        <w:t>26,8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Lucie</w:t>
        <w:tab/>
        <w:t>Žirková</w:t>
        <w:tab/>
        <w:t>83</w:t>
        <w:tab/>
        <w:t>ASK Slavia Praha</w:t>
        <w:tab/>
        <w:t>26,9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Věra</w:t>
        <w:tab/>
        <w:t>Matušková</w:t>
        <w:tab/>
        <w:t>82</w:t>
        <w:tab/>
        <w:t>Spartak Praha 4</w:t>
        <w:tab/>
        <w:t>27,0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Lucie</w:t>
        <w:tab/>
        <w:t>Koubková</w:t>
        <w:tab/>
        <w:t>81</w:t>
        <w:tab/>
        <w:t>Spartak Praha 4</w:t>
        <w:tab/>
        <w:t>27,0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běh - vítr +0.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iroslava</w:t>
        <w:tab/>
        <w:t>Hanusová</w:t>
        <w:tab/>
        <w:t>89</w:t>
        <w:tab/>
        <w:t>Slávia Trnava/SVK</w:t>
        <w:tab/>
        <w:t>26,5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na</w:t>
        <w:tab/>
        <w:t>Řeháková</w:t>
        <w:tab/>
        <w:t>81</w:t>
        <w:tab/>
        <w:t>AC Kovošrot Praha</w:t>
        <w:tab/>
        <w:t>27,2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Věra</w:t>
        <w:tab/>
        <w:t>Zedníková</w:t>
        <w:tab/>
        <w:t>87</w:t>
        <w:tab/>
        <w:t>Spartak Praha 4</w:t>
        <w:tab/>
        <w:t>27,2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Gabriela</w:t>
        <w:tab/>
        <w:t>Fojtová</w:t>
        <w:tab/>
        <w:t>86</w:t>
        <w:tab/>
        <w:t>ASK Slavia Praha</w:t>
        <w:tab/>
        <w:t>27,5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Kristýna</w:t>
        <w:tab/>
        <w:t>Týcová</w:t>
        <w:tab/>
        <w:t>83</w:t>
        <w:tab/>
        <w:t>Sokol Královské Vinohrady</w:t>
        <w:tab/>
        <w:t>28,1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Zuzana</w:t>
        <w:tab/>
        <w:t>Lančaričová</w:t>
        <w:tab/>
        <w:t>88</w:t>
        <w:tab/>
        <w:t>Slávia Trnava/SVK</w:t>
        <w:tab/>
        <w:t>28,1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Eva</w:t>
        <w:tab/>
        <w:t>Hamplová</w:t>
        <w:tab/>
        <w:t>85</w:t>
        <w:tab/>
        <w:t>AK Chemopetrol Litvínov</w:t>
        <w:tab/>
        <w:t>28,5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Michaela</w:t>
        <w:tab/>
        <w:t>Prouzová</w:t>
        <w:tab/>
        <w:t>87</w:t>
        <w:tab/>
        <w:t>Spartak Praha 4</w:t>
        <w:tab/>
        <w:t>28,9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běh - vítr +1.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itka</w:t>
        <w:tab/>
        <w:t>Peldřimovská</w:t>
        <w:tab/>
        <w:t>87</w:t>
        <w:tab/>
        <w:t>PSK Olymp Praha</w:t>
        <w:tab/>
        <w:t>28,1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Lucie</w:t>
        <w:tab/>
        <w:t>Vodičková</w:t>
        <w:tab/>
        <w:t>89</w:t>
        <w:tab/>
        <w:t>AK Chemopetrol Litvínov</w:t>
        <w:tab/>
        <w:t>28,3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arie</w:t>
        <w:tab/>
        <w:t>Mudrová</w:t>
        <w:tab/>
        <w:t>85</w:t>
        <w:tab/>
        <w:t>A.C. Sparta Praha</w:t>
        <w:tab/>
        <w:t>28,6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Kateřina</w:t>
        <w:tab/>
        <w:t>Lindová</w:t>
        <w:tab/>
        <w:t>81</w:t>
        <w:tab/>
        <w:t>AK Bílina</w:t>
        <w:tab/>
        <w:t>28,6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ichaela</w:t>
        <w:tab/>
        <w:t>Šalamounová</w:t>
        <w:tab/>
        <w:t>80</w:t>
        <w:tab/>
        <w:t>PSK Olymp Praha</w:t>
        <w:tab/>
        <w:t>28,8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Kristýna</w:t>
        <w:tab/>
        <w:t>Srnová</w:t>
        <w:tab/>
        <w:t>87</w:t>
        <w:tab/>
        <w:t>SK Kotlářka Praha</w:t>
        <w:tab/>
        <w:t>29,1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Šárka</w:t>
        <w:tab/>
        <w:t>Beránková</w:t>
        <w:tab/>
        <w:t>87</w:t>
        <w:tab/>
        <w:t>PSK Olymp Praha</w:t>
        <w:tab/>
        <w:t>29,3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Blanka</w:t>
        <w:tab/>
        <w:t>Drnková</w:t>
        <w:tab/>
        <w:t>86</w:t>
        <w:tab/>
        <w:t>SK Kotlářka Praha</w:t>
        <w:tab/>
        <w:t>30,0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00 m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Kristýna</w:t>
        <w:tab/>
        <w:t>Sovová</w:t>
        <w:tab/>
        <w:t>84</w:t>
        <w:tab/>
        <w:t>AŠ Mladá Boleslav</w:t>
        <w:tab/>
        <w:t>58,6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Lucie</w:t>
        <w:tab/>
        <w:t>Veselá</w:t>
        <w:tab/>
        <w:t>82</w:t>
        <w:tab/>
        <w:t>Jiskra Domažlice</w:t>
        <w:tab/>
        <w:t>58,7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Lucie</w:t>
        <w:tab/>
        <w:t>Koubková</w:t>
        <w:tab/>
        <w:t>81</w:t>
        <w:tab/>
        <w:t>Spartaka Praha 4</w:t>
        <w:tab/>
        <w:t>58,9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Lucie</w:t>
        <w:tab/>
        <w:t>Žirková</w:t>
        <w:tab/>
        <w:t>83</w:t>
        <w:tab/>
        <w:t>ASK Slavia Praha</w:t>
        <w:tab/>
        <w:t>59,6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Veronika</w:t>
        <w:tab/>
        <w:t>Blašková</w:t>
        <w:tab/>
        <w:t>84</w:t>
        <w:tab/>
        <w:t>BK F-C Kadaň</w:t>
        <w:tab/>
        <w:t>59,7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Kateřina</w:t>
        <w:tab/>
        <w:t>Ulrichová</w:t>
        <w:tab/>
        <w:t>87</w:t>
        <w:tab/>
        <w:t>AC Pardubice</w:t>
        <w:tab/>
        <w:t>59,8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Markéta</w:t>
        <w:tab/>
        <w:t>Šourková</w:t>
        <w:tab/>
        <w:t>85</w:t>
        <w:tab/>
        <w:t>SK ZŠ Jeseniova</w:t>
        <w:tab/>
        <w:t>60,3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Iva</w:t>
        <w:tab/>
        <w:t>Čechová</w:t>
        <w:tab/>
        <w:t>84</w:t>
        <w:tab/>
        <w:t>AK Most</w:t>
        <w:tab/>
        <w:t>60,6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Gabriela</w:t>
        <w:tab/>
        <w:t>Fojtová</w:t>
        <w:tab/>
        <w:t>86</w:t>
        <w:tab/>
        <w:t>ASK Slavia Praha</w:t>
        <w:tab/>
        <w:t>62,1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na</w:t>
        <w:tab/>
        <w:t>Prokšová</w:t>
        <w:tab/>
        <w:t>86</w:t>
        <w:tab/>
        <w:t>AC Kovošrot Praha</w:t>
        <w:tab/>
        <w:t>63,8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Eva</w:t>
        <w:tab/>
        <w:t>Hamplová</w:t>
        <w:tab/>
        <w:t>85</w:t>
        <w:tab/>
        <w:t>AK Chemopetrol Litvínov</w:t>
        <w:tab/>
        <w:t>64,1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Zuzana</w:t>
        <w:tab/>
        <w:t>Šeborová</w:t>
        <w:tab/>
        <w:t>87</w:t>
        <w:tab/>
        <w:t>Dukla Praha</w:t>
        <w:tab/>
        <w:t>66,4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 xml:space="preserve">Šárka </w:t>
        <w:tab/>
        <w:t>Beránková</w:t>
        <w:tab/>
        <w:t>87</w:t>
        <w:tab/>
        <w:t>PSK Olymp Praha</w:t>
        <w:tab/>
        <w:t>67,1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Pavla</w:t>
        <w:tab/>
        <w:t>Honová</w:t>
        <w:tab/>
        <w:t>88</w:t>
        <w:tab/>
        <w:t>AC Kovošrot Praha</w:t>
        <w:tab/>
        <w:t>67,8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Lucie</w:t>
        <w:tab/>
        <w:t>Vodičková</w:t>
        <w:tab/>
        <w:t>89</w:t>
        <w:tab/>
        <w:t>AK Chemopetrol Litvínov</w:t>
        <w:tab/>
        <w:t>68,7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500 m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Daniela</w:t>
        <w:tab/>
        <w:t>Litošová</w:t>
        <w:tab/>
        <w:t>88</w:t>
        <w:tab/>
        <w:t>ASK Slavia Praha</w:t>
        <w:tab/>
        <w:t>4:53,7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na</w:t>
        <w:tab/>
        <w:t>Hronová</w:t>
        <w:tab/>
        <w:t>85</w:t>
        <w:tab/>
        <w:t>AFK SKP Pardubice</w:t>
        <w:tab/>
        <w:t>4:59,3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Lucie</w:t>
        <w:tab/>
        <w:t>Schönferová</w:t>
        <w:tab/>
        <w:t>86</w:t>
        <w:tab/>
        <w:t>Jiskra Domažlice</w:t>
        <w:tab/>
        <w:t>4:59,5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iroslava</w:t>
        <w:tab/>
        <w:t>Sedláčková</w:t>
        <w:tab/>
        <w:t>77</w:t>
        <w:tab/>
        <w:t>Spartak Praha 4</w:t>
        <w:tab/>
        <w:t>5:02,2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Iva</w:t>
        <w:tab/>
        <w:t>Kratochvílová</w:t>
        <w:tab/>
        <w:t>87</w:t>
        <w:tab/>
        <w:t>PSK Olymp Praha</w:t>
        <w:tab/>
        <w:t>5:20,2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00 m překážek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Alena</w:t>
        <w:tab/>
        <w:t>Rücklová</w:t>
        <w:tab/>
        <w:t>81</w:t>
        <w:tab/>
        <w:t>Spartak Praha 4</w:t>
        <w:tab/>
        <w:t>58,0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Lucie</w:t>
        <w:tab/>
        <w:t>Jašová</w:t>
        <w:tab/>
        <w:t>83</w:t>
        <w:tab/>
        <w:t>ASK Slavia Praha</w:t>
        <w:tab/>
        <w:t>63,3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Hana</w:t>
        <w:tab/>
        <w:t>Kavínová</w:t>
        <w:tab/>
        <w:t>85</w:t>
        <w:tab/>
        <w:t>Slavoj Stará Boleslav</w:t>
        <w:tab/>
        <w:t>63,4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tina</w:t>
        <w:tab/>
        <w:t>Fischerová</w:t>
        <w:tab/>
        <w:t>84</w:t>
        <w:tab/>
        <w:t>Spartak Praha 4</w:t>
        <w:tab/>
        <w:t>64,8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Veronika</w:t>
        <w:tab/>
        <w:t>Loužecká</w:t>
        <w:tab/>
        <w:t>84</w:t>
        <w:tab/>
        <w:t>PSK Olymp Praha</w:t>
        <w:tab/>
        <w:t>66,0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Kristýna</w:t>
        <w:tab/>
        <w:t>Veselá</w:t>
        <w:tab/>
        <w:t>85</w:t>
        <w:tab/>
        <w:t>ASK Slavia Praha</w:t>
        <w:tab/>
        <w:t>68,4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artina</w:t>
        <w:tab/>
        <w:t>Máchová</w:t>
        <w:tab/>
        <w:t>85</w:t>
        <w:tab/>
        <w:t>SK ZŠ Jeseniova</w:t>
        <w:tab/>
        <w:t>68,4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Gabriela</w:t>
        <w:tab/>
        <w:t>Bacílková</w:t>
        <w:tab/>
        <w:t>85</w:t>
        <w:tab/>
        <w:t>SK ZŠ Jeseniova</w:t>
        <w:tab/>
        <w:t>69,2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Kateřina</w:t>
        <w:tab/>
        <w:t>Novotná</w:t>
        <w:tab/>
        <w:t>87</w:t>
        <w:tab/>
        <w:t>ASK Slavia Praha</w:t>
        <w:tab/>
        <w:t>69,3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Kateřina</w:t>
        <w:tab/>
        <w:t>Lindová</w:t>
        <w:tab/>
        <w:t>81</w:t>
        <w:tab/>
        <w:t>AK Bílina</w:t>
        <w:tab/>
        <w:t>70,4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Petra</w:t>
        <w:tab/>
        <w:t>Grycová</w:t>
        <w:tab/>
        <w:t>87</w:t>
        <w:tab/>
        <w:t>AC Kovošrot Praha</w:t>
        <w:tab/>
        <w:t>83,4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Helena</w:t>
        <w:tab/>
        <w:t>Křivohlavá</w:t>
        <w:tab/>
        <w:t>85</w:t>
        <w:tab/>
        <w:t>AK Škoda Plzeň</w:t>
        <w:tab/>
        <w:t>66,1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Klára</w:t>
        <w:tab/>
        <w:t>Košťálová</w:t>
        <w:tab/>
        <w:t>83</w:t>
        <w:tab/>
        <w:t>SK ZŠ Jeseniova</w:t>
        <w:tab/>
        <w:t>74,0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Kamila</w:t>
        <w:tab/>
        <w:t>Hrubá</w:t>
        <w:tab/>
        <w:t>83</w:t>
        <w:tab/>
        <w:t>AFK SKP Pardubice</w:t>
        <w:tab/>
        <w:t>74,9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/>
      </w:pPr>
      <w:r>
        <w:rPr/>
        <w:t>Výška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Lucie</w:t>
        <w:tab/>
        <w:t>Vavříková</w:t>
        <w:tab/>
        <w:t>82</w:t>
        <w:tab/>
        <w:t>PSK Olymp Praha</w:t>
        <w:tab/>
        <w:t>1.8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Petra</w:t>
        <w:tab/>
        <w:t>Šindelářová</w:t>
        <w:tab/>
        <w:t>83</w:t>
        <w:tab/>
        <w:t>PSK Olymp Praha</w:t>
        <w:tab/>
        <w:t>1.7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Eliška</w:t>
        <w:tab/>
        <w:t>Mudrová</w:t>
        <w:tab/>
        <w:t>81</w:t>
        <w:tab/>
        <w:t>A.C. Sparta Praha</w:t>
        <w:tab/>
        <w:t>1.7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Natálie</w:t>
        <w:tab/>
        <w:t>Fričová</w:t>
        <w:tab/>
        <w:t>81</w:t>
        <w:tab/>
        <w:t>AK Škoda Plzeň</w:t>
        <w:tab/>
        <w:t>1.6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Veronika</w:t>
        <w:tab/>
        <w:t>Maršálková</w:t>
        <w:tab/>
        <w:t>86</w:t>
        <w:tab/>
        <w:t>A.C. Kablo Kladno</w:t>
        <w:tab/>
        <w:t>1.5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ěra</w:t>
        <w:tab/>
        <w:t>Zedníková</w:t>
        <w:tab/>
        <w:t>84</w:t>
        <w:tab/>
        <w:t>Spartak Praha 4</w:t>
        <w:tab/>
        <w:t>1.5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Markéta</w:t>
        <w:tab/>
        <w:t>Kulvejtová</w:t>
        <w:tab/>
        <w:t>86</w:t>
        <w:tab/>
        <w:t>SK Aktis Praha</w:t>
        <w:tab/>
        <w:t>1.5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Martina</w:t>
        <w:tab/>
        <w:t>Hálová</w:t>
        <w:tab/>
        <w:t>87</w:t>
        <w:tab/>
        <w:t>SK Kotlářka Praha</w:t>
        <w:tab/>
        <w:t>1.4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9.</w:t>
        <w:tab/>
        <w:t>Miriam</w:t>
        <w:tab/>
        <w:t>Vávrová</w:t>
        <w:tab/>
        <w:t>56</w:t>
        <w:tab/>
        <w:t>AC Kovošrot Praha</w:t>
        <w:tab/>
        <w:t>1.4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ristýna</w:t>
        <w:tab/>
        <w:t>Srnová</w:t>
        <w:tab/>
        <w:t>87</w:t>
        <w:tab/>
        <w:t>SK Kotlářka Praha</w:t>
        <w:tab/>
        <w:t>1.4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.</w:t>
        <w:tab/>
        <w:t>Magda</w:t>
        <w:tab/>
        <w:t>Cafourková</w:t>
        <w:tab/>
        <w:t>88</w:t>
        <w:tab/>
        <w:t>AC Kovošrot Praha</w:t>
        <w:tab/>
        <w:t>1.4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/>
      </w:pPr>
      <w:r>
        <w:rPr/>
        <w:t>Trojskok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Veronika</w:t>
        <w:tab/>
        <w:t>Navrátíková</w:t>
        <w:tab/>
        <w:t>83</w:t>
        <w:tab/>
        <w:t>PSK Olymp Praha</w:t>
        <w:tab/>
        <w:t>12,4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x        11,25/+0.2   x          x        12,42/-0.5 12,03/+0.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Gabriela</w:t>
        <w:tab/>
        <w:t>Donátová</w:t>
        <w:tab/>
        <w:t>81</w:t>
        <w:tab/>
        <w:t>PSK Olymp Praha</w:t>
        <w:tab/>
        <w:t>12,3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x          x        11,69/+1.6 12,04/+0.6 12,36/+0.3 12,06/-0.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Kateřina</w:t>
        <w:tab/>
        <w:t>Hrabalová</w:t>
        <w:tab/>
        <w:t>79</w:t>
        <w:tab/>
        <w:t>AK Most</w:t>
        <w:tab/>
        <w:t>12,3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x          x        12,34/+1.8 12,03/+0.6   x        12,24/+0.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ana</w:t>
        <w:tab/>
        <w:t>Mrózková</w:t>
        <w:tab/>
        <w:t>82</w:t>
        <w:tab/>
        <w:t>TŽ Třinec</w:t>
        <w:tab/>
        <w:t>12,0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x        11,84/+0.3 12,02/+2.4   x        11,86/+0.8   x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Lucie</w:t>
        <w:tab/>
        <w:t>Koldová</w:t>
        <w:tab/>
        <w:t>83</w:t>
        <w:tab/>
        <w:t>LIAZ Jablonec</w:t>
        <w:tab/>
        <w:t>12,0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x        11,98/-0.1   x          x        11,20/+0.4 12,01/+0.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Lucie</w:t>
        <w:tab/>
        <w:t>Kohútová</w:t>
        <w:tab/>
        <w:t>83</w:t>
        <w:tab/>
        <w:t>ACP Junior Brno</w:t>
        <w:tab/>
        <w:t>11,7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x          x          x          x        11,47/-2.4 11,70/-1.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Petra</w:t>
        <w:tab/>
        <w:t>Kubátová</w:t>
        <w:tab/>
        <w:t>84</w:t>
        <w:tab/>
        <w:t>Sokol SG Plzeň-Petřín</w:t>
        <w:tab/>
        <w:t>10,8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 xml:space="preserve">  x        10,77/-2.6 10,87/-0.2  9,59/+1.3   -          -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Heading1"/>
        <w:rPr/>
      </w:pPr>
      <w:r>
        <w:rPr/>
        <w:t>Disk 1 k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Vladimíra</w:t>
        <w:tab/>
        <w:t>Racková</w:t>
        <w:tab/>
        <w:t>67</w:t>
        <w:tab/>
        <w:t>A.C. Sparta Praha</w:t>
        <w:tab/>
        <w:t>59,3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Helena</w:t>
        <w:tab/>
        <w:t>Krejčová</w:t>
        <w:tab/>
        <w:t>83</w:t>
        <w:tab/>
        <w:t>A.C. Kablo Kladno</w:t>
        <w:tab/>
        <w:t>41,9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Kateřina</w:t>
        <w:tab/>
        <w:t>Žofková</w:t>
        <w:tab/>
        <w:t>80</w:t>
        <w:tab/>
        <w:t>AK Bílina</w:t>
        <w:tab/>
        <w:t>40,0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Kateřina</w:t>
        <w:tab/>
        <w:t>Margoldová</w:t>
        <w:tab/>
        <w:t>83</w:t>
        <w:tab/>
        <w:t>SK Kotlářka Praha</w:t>
        <w:tab/>
        <w:t>29,0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Petra</w:t>
        <w:tab/>
        <w:t>Klupková</w:t>
        <w:tab/>
        <w:t>87</w:t>
        <w:tab/>
        <w:t>PSK Olymp Praha</w:t>
        <w:tab/>
        <w:t>28,3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onika</w:t>
        <w:tab/>
        <w:t>Hálová</w:t>
        <w:tab/>
        <w:t>87</w:t>
        <w:tab/>
        <w:t>SK Kotlářka Praha</w:t>
        <w:tab/>
        <w:t>26,3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/>
      </w:pPr>
      <w:r>
        <w:rPr/>
        <w:t>Oštěp 600 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Barbora</w:t>
        <w:tab/>
        <w:t>Špotáková</w:t>
        <w:tab/>
        <w:t>81</w:t>
        <w:tab/>
        <w:t>Dukla Praha</w:t>
        <w:tab/>
        <w:t>55,0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Veronika</w:t>
        <w:tab/>
        <w:t>Medusová</w:t>
        <w:tab/>
        <w:t>83</w:t>
        <w:tab/>
        <w:t>ACP Junior Brno</w:t>
        <w:tab/>
        <w:t>44,2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Kateřina</w:t>
        <w:tab/>
        <w:t>Margoldová</w:t>
        <w:tab/>
        <w:t>83</w:t>
        <w:tab/>
        <w:t>SK Kotlářka Praha</w:t>
        <w:tab/>
        <w:t>37,8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Karolína</w:t>
        <w:tab/>
        <w:t>Pechová</w:t>
        <w:tab/>
        <w:t>83</w:t>
        <w:tab/>
        <w:t>ASK Slavia Praha</w:t>
        <w:tab/>
        <w:t>37,2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Kateřina</w:t>
        <w:tab/>
        <w:t>Žofková</w:t>
        <w:tab/>
        <w:t>80</w:t>
        <w:tab/>
        <w:t>AK Bílina</w:t>
        <w:tab/>
        <w:t>37,0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artina</w:t>
        <w:tab/>
        <w:t>Hálová</w:t>
        <w:tab/>
        <w:t>87</w:t>
        <w:tab/>
        <w:t>SK Kotlářka Praha</w:t>
        <w:tab/>
        <w:t>31,5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Alena</w:t>
        <w:tab/>
        <w:t>Němcová</w:t>
        <w:tab/>
        <w:t>84</w:t>
        <w:tab/>
        <w:t>ASK Slavia Praha</w:t>
        <w:tab/>
        <w:t>29,6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Monika</w:t>
        <w:tab/>
        <w:t>Dubinová</w:t>
        <w:tab/>
        <w:t>87</w:t>
        <w:tab/>
        <w:t>SK ZŠ Jeseniova Praha</w:t>
        <w:tab/>
        <w:t>29,6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9.</w:t>
        <w:tab/>
        <w:t>Kateřina</w:t>
        <w:tab/>
        <w:t>Černochová</w:t>
        <w:tab/>
        <w:t>87</w:t>
        <w:tab/>
        <w:t>Spartak Praha 4</w:t>
        <w:tab/>
        <w:t>28,6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Jana</w:t>
        <w:tab/>
        <w:t>Prokšová</w:t>
        <w:tab/>
        <w:t>86</w:t>
        <w:tab/>
        <w:t>AC Kovošrot Praha</w:t>
        <w:tab/>
        <w:t>23,2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.</w:t>
        <w:tab/>
        <w:t>Hana</w:t>
        <w:tab/>
        <w:t>Rottová</w:t>
        <w:tab/>
        <w:t>85</w:t>
        <w:tab/>
        <w:t>AC Kovošrot Praha</w:t>
        <w:tab/>
        <w:t>19,3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5"/>
        <w:spacing w:lineRule="exact" w:line="200"/>
        <w:rPr/>
      </w:pPr>
      <w:r>
        <w:rPr/>
        <w:t>Eva Deckerová                                Mgr. Petr Novotný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lavní rozhodčí                                 ředitel závodů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2" w:leader="none"/>
        <w:tab w:val="left" w:pos="567" w:leader="none"/>
        <w:tab w:val="left" w:pos="2268" w:leader="none"/>
        <w:tab w:val="left" w:pos="3969" w:leader="none"/>
        <w:tab w:val="left" w:pos="4536" w:leader="none"/>
        <w:tab w:val="left" w:pos="7655" w:leader="none"/>
      </w:tabs>
      <w:jc w:val="center"/>
      <w:outlineLvl w:val="0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2" w:leader="none"/>
        <w:tab w:val="left" w:pos="567" w:leader="none"/>
        <w:tab w:val="left" w:pos="2268" w:leader="none"/>
        <w:tab w:val="left" w:pos="3969" w:leader="none"/>
        <w:tab w:val="left" w:pos="4536" w:leader="none"/>
        <w:tab w:val="left" w:pos="7655" w:leader="none"/>
      </w:tabs>
      <w:jc w:val="center"/>
      <w:outlineLvl w:val="3"/>
    </w:pPr>
    <w:rPr>
      <w:rFonts w:ascii="Courier New" w:hAnsi="Courier New" w:eastAsia="Courier New" w:cs="Courier New"/>
      <w:b/>
      <w:bCs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2" w:leader="none"/>
        <w:tab w:val="left" w:pos="567" w:leader="none"/>
        <w:tab w:val="left" w:pos="2268" w:leader="none"/>
        <w:tab w:val="left" w:pos="3969" w:leader="none"/>
        <w:tab w:val="left" w:pos="4536" w:leader="none"/>
        <w:tab w:val="left" w:pos="7655" w:leader="none"/>
      </w:tabs>
      <w:spacing w:lineRule="atLeast" w:line="200"/>
      <w:jc w:val="both"/>
      <w:outlineLvl w:val="4"/>
    </w:pPr>
    <w:rPr>
      <w:rFonts w:ascii="Courier New" w:hAnsi="Courier New" w:eastAsia="Courier New" w:cs="Courier New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9:42:00Z</dcterms:created>
  <dc:creator>RNDr. Luděk Follprecht</dc:creator>
  <dc:description/>
  <dc:language>en-US</dc:language>
  <cp:lastModifiedBy>FD</cp:lastModifiedBy>
  <dcterms:modified xsi:type="dcterms:W3CDTF">2003-07-21T09:42:00Z</dcterms:modified>
  <cp:revision>2</cp:revision>
  <dc:subject/>
  <dc:title>.....</dc:title>
</cp:coreProperties>
</file>