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47"/>
          <w:szCs w:val="4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</w:rPr>
        <w:t>1. kolo Česká spořitelna extraligy družstev mužů</w:t>
      </w:r>
    </w:p>
    <w:p>
      <w:pPr>
        <w:pStyle w:val="Normal"/>
        <w:widowControl w:val="false"/>
        <w:tabs>
          <w:tab w:val="clear" w:pos="720"/>
          <w:tab w:val="right" w:pos="10716" w:leader="none"/>
        </w:tabs>
        <w:autoSpaceDE w:val="false"/>
        <w:spacing w:before="528" w:after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  <w:t>Kladno, 22. květen 2004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41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20 km chůze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uša Milo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5.19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25: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lavsa Patri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36:3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dvídek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1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40: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imon Zdeně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6.19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42:2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zaniak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3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43:5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šek Milo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1:0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ědeček Jaro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8.19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8: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závod se uskutečnil 27.3.2004 v Poděbradech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kladivem 7,26 kg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elich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9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4,6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ukal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6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8,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ala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6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á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8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5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pazier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7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4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kvic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8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0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vář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3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anot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9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3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kuta Vít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4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6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šver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1.1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3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o tyči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nčl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8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raksim Rudol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táček Ad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10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elecký Mi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chyně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0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lner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9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vlíče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toše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vořá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5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tava Vladi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K při SG Jablonec n/Nisou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ýtisk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strňák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4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2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us Vít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2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420, 440, 460, 480, 490, 500, 510, 520, 530 a dále po 5cm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 m, muži, rozběhy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1.6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lo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tak Paw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8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zanec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zlovský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9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bala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8.4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0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ejčí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18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1286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0.7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hman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nebl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2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upák Kristi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re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čmarek Pete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jurič Niko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29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3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3.2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jtík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7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6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da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9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ilka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nderka Mari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4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ötz Rudol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4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olek Anton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řibyl Jakub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5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18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4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0.9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řeň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6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d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7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Zumr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3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šek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6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0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ba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2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0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lý Mare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22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800 m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epčík Jose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0,6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ťašovský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4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2,0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plan Mi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9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2,6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ndruš Pete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2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ospíšil Vladi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9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3,5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tožek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6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4,0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ícha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2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4,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gáč J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0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4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edor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5,5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rocházka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5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ndruška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9,18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10 m překážek, muži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0.9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ajdok Stani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7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Čech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ebrle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11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vořá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5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3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aněk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vobod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3.2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ler Filip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edlá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3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tyska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strňák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4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3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bnov Valen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0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,0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2816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daleký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ampart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3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6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votný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1,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ebrle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11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37 / 7,2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2/1,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re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3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luszkowski Krzysto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26 / 7,1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9/-0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uhlik Paw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8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2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2,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nízdil Zbyně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,1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rcis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ufar Ad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3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85 / 6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2/-1,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íma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chat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ler Filip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41 / 5,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5/-2,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Čamek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34 / 5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8/1,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nčl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8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oštěpem 800 g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uzdek Mi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8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9,0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váček Vladi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6.19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2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ělunek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1,1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táček Vladi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.19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9,4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íma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8,1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Červenka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8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vlíče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4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us Vít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2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3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strňák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4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0,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šver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1.1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2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yba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6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 m, muži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finále 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1.9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jtík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7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3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řeň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3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lo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5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hman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nebl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2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tak Paw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8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da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9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finále B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0.0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zanec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nderka Mari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4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8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d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7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upák Kristi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ilka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4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00 m, muži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užík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9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6,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esařík Štěp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7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2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lý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4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4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nzl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5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láha Vác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12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5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opuchovský Marc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rapatk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iráň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9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rabovský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12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2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selý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6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0,43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149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3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raniš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10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3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rt Pete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2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0,2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raniš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12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0,3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ltýn Andr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6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1,39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3000 m překážek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jedlý Micha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6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10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Zouhar Františe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8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10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čer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2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15,5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damičko Rade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1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25,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ler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7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29,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houtek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2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29,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čera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40,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v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49,2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lcar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7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50,0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ědeček Jaro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3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50,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zdera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4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17,6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ík Ladi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11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55,9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kes Metodě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2.196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vrh koulí 7,26 kg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alský Anton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8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itňanský Ja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2.19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dun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2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,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ertelt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4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,5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ylče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2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ovský Arnošt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4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,5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vořá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5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pazier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7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abel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9.196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ala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6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2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cek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8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vysoký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ába Ja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9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2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n Svat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1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n Da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8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votný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ása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2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bnov Valen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0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ujzl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4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pak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vlíček Pav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man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3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luszkowski Krzysto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190, 195, 200, 205, 210, 215, 218, 221 a dále po 2cm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00 m překážek, muži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hlík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3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2,1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ůža Ja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2,2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dvárka Jaro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7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3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básko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8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3,3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mánek Jindřic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5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3,5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887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tyska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3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gel Vikt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7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uer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3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ulc Augus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4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6,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200 m, muži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2.0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jtík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7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,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užík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9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3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zanec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láha Vác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12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tak Paw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8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ötz Rudol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4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11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1.3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řeň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5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vaňa Filip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7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6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nderka Mari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4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nzl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lý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4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0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opuchovský Marc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13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3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2.7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lo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láha Kar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6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0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hman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2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bala Ondř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8.4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4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d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7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5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rapatk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4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0.2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ajdok Stani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7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0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rabovský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12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2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čmarek Pete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4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šek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6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6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ba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2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8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ilka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5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0.3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raniš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10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8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řibyl Jakub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5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,9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ltýn Andre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6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,3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plan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0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rojskok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luszkowski Krzysto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5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uhlik Paw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8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0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rcis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íma Luk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61 / 14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,0/0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chat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39 / 14,3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5/0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rek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0,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ufar Ad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3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26 / 13,9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0/-1,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elán Radi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2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0,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nízdil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n Da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8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psa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6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2078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diskem 2,0 kg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itňanský Jaro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2.19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6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dun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2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5,1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ovský Arnošt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4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3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nek Dani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2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alský Anton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8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2,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cek Lib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8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1,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ondor Igo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3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1,3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ertelt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4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0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abel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9.196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6,0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ala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6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5,5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yba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6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4,09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udík Stani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5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500 m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edák Mil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7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3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jedlý Michae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6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4,0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ospíšil Vladimí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9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4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ichl Zdeně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5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4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žanský Radek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3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4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dnář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5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5,0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rom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8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5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erych David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7,0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urtík Rom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7,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tržel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9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8,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likán Jozef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7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9,4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mánek Ja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00,5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ích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5.19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ler Jiří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7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 x 100 m, muži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0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ubala Ondřej, Milo Lukáš, Borek Tomáš, Břeň Martin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1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Šarapatka Petr, Šimánek Jindřich, Götz Rudolf, Bohman Ludvík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Dukl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1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nebl Tomáš, Klvaňa Filip, Sajdok Stanislav, Bláha Karel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Djurič Nikola, Vojtík Jiří, Krejčí Petr, Zumr Tomáš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2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rčmarek Peter, Hollý Roman, Dušek Jan, Mazanec Jan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3,5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tak Pawel, Fedor Martin, Pícha Roman, Kruhlik Pawel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unioři Č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1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 xml:space="preserve">Žilka , Vrba , Šulc , Benda 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2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řibyl Jakub, Novotný František, Hrabovský Petr, Vanderka Marián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3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Molek Antonín, Šulc Augustin, Šiler Filip, Krása Tomáš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827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Q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Vrba David, Duda Martin, Kaplan Tomáš, Kozlovský Ondřej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827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Uhlík Michal, Odvárka Jaromír, Pobuda Štěpán, Prorok Josef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diskvalifikace družstva USK podle P170.6 - přeběhnutí na 3. Předávce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987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 x 400 m, muži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16,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Šarapatka Petr, Šimánek Jindřich, Uhlík Michal, Bláha Václav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18,1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Jiráň Pavel, Kaplan Miroslav, Veselý Aleš, Hanzl Jan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18,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Fedák Milan, Fogel Viktor, Repčík Josef, Hrabovský Petr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19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Hort Peter, Braniš Martin, Daněk Ondřej, Matyska Tomáš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23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aplan Tomáš, Harom Tomáš, Procházka Pavel, Maťašovský David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30,0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tak Pawel, Fedor Martin, Dědeček Jaromír, Pícha Roman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18,6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Odvárka Jaromír, Pobuda Štěpán, Götz Rudolf, Prorok Josef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27,3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elikán Jozef, Braniš Martin, Vondruška David, Pichl Zdeněk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27,5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Stožek Libor, Hurtík Roman, Bednář Tomáš, Pagáč Ján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27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Malý Marek, Vachata Martin, Pospíšil Jiří, Bauer David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36,1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etržela Martin, Ondruš Peter, Kohoutek Libor, Lev Petr</w:t>
      </w:r>
    </w:p>
    <w:p>
      <w:pPr>
        <w:pStyle w:val="Normal"/>
        <w:widowControl w:val="false"/>
        <w:tabs>
          <w:tab w:val="clear" w:pos="720"/>
          <w:tab w:val="left" w:pos="737" w:leader="none"/>
          <w:tab w:val="left" w:pos="827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ubala Ondřej, Šulc Augustin, Šiler Filip, Lopuchovský Marcel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69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00 m, muži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čera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2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08,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lcar Michal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6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10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cho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17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rahoňovský Ale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2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22,5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tyz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7.19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SK Univerzita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32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ichálek Marti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9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2:45,3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ma Jakub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3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3:18,1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itala Vác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3:22,0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kes Metoděj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2.196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3:59,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ík Ladisla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11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7:48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ícha Pet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5.19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Turnov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inhart Tomáš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9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tyáš Radi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4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4633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7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8" w:leader="none"/>
          <w:tab w:val="left" w:pos="4082" w:leader="none"/>
          <w:tab w:val="left" w:pos="5216" w:leader="none"/>
        </w:tabs>
        <w:autoSpaceDE w:val="false"/>
        <w:spacing w:before="11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abulka ko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ejší 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8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Dukl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 SSK Vítkov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SK Univerzita Br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. C. TEPO Klad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K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K Slavi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 Turno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SK Olymp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</w:p>
    <w:p>
      <w:pPr>
        <w:pStyle w:val="Normal"/>
        <w:widowControl w:val="false"/>
        <w:tabs>
          <w:tab w:val="clear" w:pos="720"/>
          <w:tab w:val="left" w:pos="578" w:leader="none"/>
          <w:tab w:val="left" w:pos="4082" w:leader="none"/>
          <w:tab w:val="left" w:pos="5216" w:leader="none"/>
        </w:tabs>
        <w:autoSpaceDE w:val="false"/>
        <w:spacing w:before="51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abulka soutěž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ejší 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8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Dukl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72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 SSK Vítkov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3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SK Univerzita Br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. C. TEPO Klad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58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K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28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K Slavi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 Turnov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1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SK Olymp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1</w:t>
      </w:r>
    </w:p>
    <w:p>
      <w:pPr>
        <w:pStyle w:val="Normal"/>
        <w:widowControl w:val="false"/>
        <w:tabs>
          <w:tab w:val="clear" w:pos="720"/>
          <w:tab w:val="center" w:pos="1418" w:leader="none"/>
          <w:tab w:val="center" w:pos="3969" w:leader="none"/>
          <w:tab w:val="center" w:pos="6521" w:leader="none"/>
          <w:tab w:val="center" w:pos="9072" w:leader="none"/>
        </w:tabs>
        <w:autoSpaceDE w:val="false"/>
        <w:spacing w:before="226" w:after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hlavní rozhodčí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řídící soutěže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ředitel závodů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výsledky</w:t>
      </w:r>
    </w:p>
    <w:p>
      <w:pPr>
        <w:pStyle w:val="Normal"/>
        <w:widowControl w:val="false"/>
        <w:tabs>
          <w:tab w:val="clear" w:pos="720"/>
          <w:tab w:val="center" w:pos="1418" w:leader="none"/>
          <w:tab w:val="center" w:pos="3969" w:leader="none"/>
          <w:tab w:val="center" w:pos="6521" w:leader="none"/>
          <w:tab w:val="center" w:pos="9072" w:leader="none"/>
        </w:tabs>
        <w:autoSpaceDE w:val="false"/>
        <w:spacing w:before="88" w:after="0"/>
        <w:rPr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Jiří Pelik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Dušan Molitoris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Hana Větrovcová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Jan Král &amp; Jan Tlustý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7136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47"/>
          <w:szCs w:val="47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40"/>
          <w:szCs w:val="40"/>
        </w:rPr>
        <w:t>1. kolo Česká spořitelna extraligy družstev žen</w:t>
      </w:r>
    </w:p>
    <w:p>
      <w:pPr>
        <w:pStyle w:val="Normal"/>
        <w:widowControl w:val="false"/>
        <w:tabs>
          <w:tab w:val="clear" w:pos="720"/>
          <w:tab w:val="right" w:pos="10716" w:leader="none"/>
        </w:tabs>
        <w:autoSpaceDE w:val="false"/>
        <w:spacing w:before="528" w:after="0"/>
        <w:rPr>
          <w:rFonts w:ascii="Arial" w:hAnsi="Arial" w:cs="Arial"/>
          <w:b/>
          <w:b/>
          <w:bCs/>
          <w:i/>
          <w:i/>
          <w:iCs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color w:val="000000"/>
          <w:sz w:val="30"/>
          <w:szCs w:val="30"/>
        </w:rPr>
        <w:t>Kladno, 22. květen 2004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41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20 km chůze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ibelkov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5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36:3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Žídk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1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42: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erber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51: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mánk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10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03:3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romusová Alexand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9.196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05:1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etolická Mar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22:1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závod se uskutečnil 27.3.2004 v Poděbradech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daleký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čerbová Denis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51 / 6,3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5/-2,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armovzalová Mar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31 / 5,9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9/+1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mrsk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3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3,5/+1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lďá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25 / 6,1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2/+1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lďáková D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,11 / 6,0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4/+2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ičík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9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98 / 5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3/+2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dralová I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4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0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ozov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1,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hůt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4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ltýn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48 / 5,3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2,6/-1,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rl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7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1,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valink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2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+0,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těpánk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9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1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0,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rák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elín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3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ešová Mar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leksy Justy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oštěpem 600 g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rejchová Niko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6.19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2,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imešová Jar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2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2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ačk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7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5,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ázničková Jit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10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4,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ranovsk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4,0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dlec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3,1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egnerová Marc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6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8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edková An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9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8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jer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8,5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jšková A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6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ndelář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6,6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oudrá Jit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5,5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rč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,79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 m, ženy, rozběhy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0.1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apáčová Štěpá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5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louh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1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ško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8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1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s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6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hút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3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rbánkov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6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5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94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1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roz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2.8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Ivan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5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žatová Kris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0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rnick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ečn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5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olonyová Zl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ybíral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7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ájková Eliš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1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57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800 m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uldesov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2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09,0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edlák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0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09,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2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0,0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ustigová Marc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0,5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edi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5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2,5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sek Magda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4,1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Čapko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7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7,6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henberger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3.19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18,4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chnerová Lud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8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22,0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olejšov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:24,5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 m překážek, ženy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1.3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rtinc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1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bková Miri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3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5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leksy Justy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faříková E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9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3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ücklová A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10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- 1.4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ešová Mar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rák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ndelář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3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elín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3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,3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vysoký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ubnova Rom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1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lavoň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4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traková I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8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udrová Eliš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4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ozov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valink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rč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4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elešic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2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oudrá Jit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vřík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1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elín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3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ešová Mar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0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ndelář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6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160, 165, 170, 173 a dále po 3cm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00 m, ženy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finále 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0.8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Ivan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apáčová Štěpá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5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5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louh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1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ško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8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žatová Kris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s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6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1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376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2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finále B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1.0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rnick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hút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3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rbánkov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6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4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ečn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ybíral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7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75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olonyová Zl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00 m, ženy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rdličková Miri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0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ocová Luci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rmanová Lud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.19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5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ink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5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lustochowska Karol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5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5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Izydorek Katarzy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0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ureš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4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edlák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0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2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8,5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schiedelová Ester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4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0,6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sek Magda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šťovansk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6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3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vork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6,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ájková Eliš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1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9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táhalo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4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1,46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henberger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.3.19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3000 m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rintová Vendu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43,0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vlová Pav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44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mková He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4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52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obáň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3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:54,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tříková Ir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3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01,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lavíková E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6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04,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ch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4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04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rok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6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13,4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lišová Zdě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1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16,5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vit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4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30,6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upková E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3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30,8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řtová Ive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6.19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39,10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mánk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10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F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rojskok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špárková Šár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5.19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48 / 12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4/-0,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lďáková D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28 / 13,1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9/-1,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armovzalová Mar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1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0,8/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aculová Gabri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4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0,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ozov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9 / 12,2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8/2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ld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3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lďá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6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2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-1,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edralová I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4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8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8675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orl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7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5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1454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3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diskem 1,0 kg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cková Vladimí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5.196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7,0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manová Yvo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2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limešová Jar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2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2,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jšková A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5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léřov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8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1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čičková Mi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9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hytrá Klá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9,0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yján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6,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rómanová Rom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6,3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js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5,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dlec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3,9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lníková Ka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3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1,3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cer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,64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3000 m překážek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ncov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4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28,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Wlodarczyk Patrycj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6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:58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ty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1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 Nové Zámky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:21,9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ibelkov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5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:25,2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ruksová E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6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:35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rok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6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:41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táhalová An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6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:44,5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skok o tyči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ďur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ul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8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ládková Šár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0.8.19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mánk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áborsk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3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ľuková Slavomí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4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růz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2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60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=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zůšková Zd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12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rmová M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3.198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2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lamoun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3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idlinská Iv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3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tejskalov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color w:val="000000"/>
          <w:sz w:val="21"/>
          <w:szCs w:val="21"/>
        </w:rPr>
      </w:pPr>
      <w:r>
        <w:rPr>
          <w:color w:val="000000"/>
          <w:sz w:val="16"/>
          <w:szCs w:val="16"/>
        </w:rPr>
        <w:t>280, 300, 320, 340, 360, 370 a dále po 10cm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11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00 m překážek, ženy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ejn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9,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Izydorek Katarzy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0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0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Jaš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6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1,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Sekyrová Iv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2,4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išer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2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4,1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ozarová Terez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9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4,6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ovork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3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okorn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7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4,4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áčalová Sylvi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2.19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5,1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oužeck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9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06,7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idlinská Iv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7.3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10,0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Fojtová Gabri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:10,54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944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200 m, ženy, finále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spacing w:before="5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1.8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neš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4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,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Ivan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7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,8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obková Miriam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3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0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lustochowska Karol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5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2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žatová Krist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stravsk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10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7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2.7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čerbová Denis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,9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Dlouh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11.19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3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artoničková Jit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4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s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6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rgrová Zuz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,19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ernická Marké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255" w:leader="none"/>
          <w:tab w:val="left" w:pos="2438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3. běh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ítr: + 2.5 m/s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inková Micha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,0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těpánk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9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,18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nečn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5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afaříková Ev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9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ybíralová Pet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5.7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vrh koulí 4,0 kg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bensk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,9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hytrá Klá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6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dvin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,4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Racková Vladimí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5.5.196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,5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rómanová Rom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manová Yvo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rocházk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7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léřov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8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cer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8.19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5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ečičková Mi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4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dlec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,4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cková Dani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9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js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,46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1500 m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zalová Simo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4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34,0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patenkov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37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Wlodarczyk Patrycj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6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39,4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obáňová Kateři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3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40,5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imková Hele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1.4.197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41,6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uncová Barbo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6.4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42,4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stevov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12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44,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avlíčková H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11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48,0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itošová Dani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2.8.198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50,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táčk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4.1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Škoda Plzeň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54,9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Otáhalová An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6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:06,1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avlová Pav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5.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vitová Renat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3.4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NP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2022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5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26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 x 100 m, ženy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6,5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ošková Tereza, Klapáčová Štěpánka, Ostravská Lenka, Benešová Ha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7,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onečná Barbora, Velďáková Jana, Pernická Markéta, Kohútová Petr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0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Bobková Miriam, Moudrá Jitka, Darmovzalová Martina, Kosová Zuza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2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Vybíralová Petra, Štěpánková Petra, Šafaříková Eva, Koldová Luci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2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Oleksy Justyna, Tlustochowska Karolina, Hájková Eliška, Hejnová Zuza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2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Vorlová Lenka, Vedralová Iva, Jašová Lucie, Bartoničková Jitka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0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Rinková Michaela, Urbánková Andrea, Polonyová Zlata, Hrdličková Miriam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3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Bažatová Kristina, Bergrová Zuzana, Rücklová Alena, Bičíková Zuza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8,9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onsek Magdalena, Hovorková Veronika, Izydorek Katarzyna, Máčalová Sylvi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9,3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Jelínková Eva, Burešová Marie, Fišerová Lucie, Sekyrová Ivana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69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4 x 400 m, ženy, finále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spacing w:before="5" w:after="0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1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47,7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Ostravská Lenka, Lustigová Marcela, Formanová Ludmila, Rücklová Ale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5,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Rinková Michaela, Otáhalová Anna, Pernická Markéta, Hrdličková Miriam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SK Slavi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6,3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Jašová Lucie, Fojtová Gabriela, Čapková Tereza, Bartoničková Jitk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9,5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Sekyrová Ivana, Burešová Marie, Fišerová Lucie, Dolejšová Markét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00,9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Nozarová Tereza, Pechová Hana, Hohenbergerová Michaela, Klocová Luci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03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Pokorná Kateřina, Loužecká Veronika, Špatenková Lucie, Lechnerová Ludmila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bCs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0"/>
          <w:szCs w:val="20"/>
        </w:rPr>
        <w:t>2. běh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:54,1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Konsek Magdalena, Hovorková Veronika, Máčalová Sylvia, Izydorek Katarzy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13,5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Mudrová Eliška, Jelínková Eva, Tschiedelová Ester, Šobáňová Kateřina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left" w:pos="827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:16,6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rPr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6"/>
          <w:szCs w:val="16"/>
        </w:rPr>
        <w:t>Nová Michaela, Cidlinská Ivana, Šimková Helena, Fořtová Iveta</w:t>
      </w:r>
    </w:p>
    <w:p>
      <w:pPr>
        <w:pStyle w:val="Normal"/>
        <w:widowControl w:val="false"/>
        <w:tabs>
          <w:tab w:val="clear" w:pos="720"/>
          <w:tab w:val="left" w:pos="340" w:leader="none"/>
        </w:tabs>
        <w:autoSpaceDE w:val="false"/>
        <w:spacing w:before="269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hod kladivem 4,0 kg, ženy, finále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spacing w:before="289" w:after="0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Vrbenská Luci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5.19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PSK Olymp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4,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dvinová Len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8.198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4,7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rálovenská M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C. Tepo Klad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3,4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B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Chytrá Klár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10.198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1,70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Hyján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0.1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USK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1,23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Grómanová Rom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10.198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0,89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7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olníková Kami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.3.198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5,9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8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Lejsková Ja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7.6.1975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. C. Sparta Prah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5,7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9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Kakosová Andre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6.8.198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1,91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0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cková Daniel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8.1.1984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Sokol Kolín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40,3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  <w:tab w:val="left" w:pos="9923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1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omanová Yvo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24.10.197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CP Junior Brno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9,7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2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Maléřová Pavlín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.8.1966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AK SSK Vítkovice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7,64</w:t>
      </w:r>
    </w:p>
    <w:p>
      <w:pPr>
        <w:pStyle w:val="Normal"/>
        <w:widowControl w:val="false"/>
        <w:tabs>
          <w:tab w:val="clear" w:pos="720"/>
          <w:tab w:val="right" w:pos="510" w:leader="none"/>
          <w:tab w:val="left" w:pos="737" w:leader="none"/>
          <w:tab w:val="right" w:pos="4083" w:leader="none"/>
          <w:tab w:val="left" w:pos="4366" w:leader="none"/>
          <w:tab w:val="left" w:pos="7371" w:leader="none"/>
        </w:tabs>
        <w:autoSpaceDE w:val="false"/>
        <w:rPr>
          <w:color w:val="000000"/>
          <w:sz w:val="25"/>
          <w:szCs w:val="25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3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Bímová Veronika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1982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TJ LIAZ Jablonec n/N.</w:t>
      </w:r>
      <w:r>
        <w:rPr>
          <w:rFonts w:cs="Arial" w:ascii="Arial" w:hAnsi="Arial"/>
          <w:sz w:val="20"/>
        </w:rPr>
        <w:tab/>
      </w:r>
      <w:r>
        <w:rPr>
          <w:color w:val="000000"/>
          <w:sz w:val="20"/>
          <w:szCs w:val="20"/>
        </w:rPr>
        <w:t>34,12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206" w:after="0"/>
        <w:rPr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8" w:leader="none"/>
          <w:tab w:val="left" w:pos="4082" w:leader="none"/>
          <w:tab w:val="left" w:pos="5216" w:leader="none"/>
        </w:tabs>
        <w:autoSpaceDE w:val="false"/>
        <w:spacing w:before="112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abulka kol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ejší 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8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K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P Junior Br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SK Olymp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 SSK Vítkov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. C. Spart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Sokol Kolí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LIAZ Jablonec n/N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K Slavi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left" w:pos="578" w:leader="none"/>
          <w:tab w:val="left" w:pos="4082" w:leader="none"/>
          <w:tab w:val="left" w:pos="5216" w:leader="none"/>
        </w:tabs>
        <w:autoSpaceDE w:val="false"/>
        <w:spacing w:before="515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30"/>
          <w:szCs w:val="30"/>
        </w:rPr>
        <w:t>Tabulka soutěž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hlavní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vedlejší 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87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USK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20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CP Junior Brno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08,5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PSK Olymp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6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K SSK Vítkovice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48,5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. C. Spart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1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Sokol Kolín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9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TJ LIAZ Jablonec n/N.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69</w:t>
      </w:r>
    </w:p>
    <w:p>
      <w:pPr>
        <w:pStyle w:val="Normal"/>
        <w:widowControl w:val="false"/>
        <w:tabs>
          <w:tab w:val="clear" w:pos="720"/>
          <w:tab w:val="right" w:pos="659" w:leader="none"/>
          <w:tab w:val="left" w:pos="788" w:leader="none"/>
          <w:tab w:val="center" w:pos="4535" w:leader="none"/>
          <w:tab w:val="center" w:pos="5684" w:leader="none"/>
        </w:tabs>
        <w:autoSpaceDE w:val="false"/>
        <w:spacing w:before="56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 xml:space="preserve">ASK Slavia Praha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50</w:t>
      </w:r>
    </w:p>
    <w:p>
      <w:pPr>
        <w:pStyle w:val="Normal"/>
        <w:widowControl w:val="false"/>
        <w:tabs>
          <w:tab w:val="clear" w:pos="720"/>
          <w:tab w:val="center" w:pos="1418" w:leader="none"/>
          <w:tab w:val="center" w:pos="3969" w:leader="none"/>
          <w:tab w:val="center" w:pos="6521" w:leader="none"/>
          <w:tab w:val="center" w:pos="9072" w:leader="none"/>
        </w:tabs>
        <w:autoSpaceDE w:val="false"/>
        <w:spacing w:before="226" w:after="0"/>
        <w:rPr>
          <w:b/>
          <w:b/>
          <w:bCs/>
          <w:i/>
          <w:i/>
          <w:iCs/>
          <w:color w:val="000000"/>
          <w:sz w:val="27"/>
          <w:szCs w:val="27"/>
        </w:rPr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hlavní rozhodčí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řídící soutěže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ředitel závodů</w:t>
      </w: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22"/>
          <w:szCs w:val="22"/>
        </w:rPr>
        <w:t>výsledky</w:t>
      </w:r>
    </w:p>
    <w:p>
      <w:pPr>
        <w:pStyle w:val="Normal"/>
        <w:widowControl w:val="false"/>
        <w:tabs>
          <w:tab w:val="clear" w:pos="720"/>
          <w:tab w:val="center" w:pos="1418" w:leader="none"/>
          <w:tab w:val="center" w:pos="3969" w:leader="none"/>
          <w:tab w:val="center" w:pos="6521" w:leader="none"/>
          <w:tab w:val="center" w:pos="9072" w:leader="none"/>
        </w:tabs>
        <w:autoSpaceDE w:val="false"/>
        <w:spacing w:before="88" w:after="0"/>
        <w:rPr>
          <w:color w:val="000000"/>
          <w:sz w:val="23"/>
          <w:szCs w:val="23"/>
        </w:rPr>
      </w:pP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Jiří Pelikán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Milan Skočovský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Hana Větrovcová</w:t>
      </w:r>
      <w:r>
        <w:rPr>
          <w:rFonts w:cs="Arial" w:ascii="Arial" w:hAnsi="Arial"/>
          <w:sz w:val="20"/>
        </w:rPr>
        <w:tab/>
      </w:r>
      <w:r>
        <w:rPr>
          <w:color w:val="000000"/>
          <w:sz w:val="18"/>
          <w:szCs w:val="18"/>
        </w:rPr>
        <w:t>Jan Král &amp; Jan Tlustý</w:t>
      </w:r>
    </w:p>
    <w:p>
      <w:pPr>
        <w:pStyle w:val="Normal"/>
        <w:widowControl w:val="false"/>
        <w:tabs>
          <w:tab w:val="clear" w:pos="720"/>
          <w:tab w:val="center" w:pos="5358" w:leader="none"/>
        </w:tabs>
        <w:autoSpaceDE w:val="false"/>
        <w:spacing w:before="7136" w:after="0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000000"/>
          <w:sz w:val="18"/>
          <w:szCs w:val="18"/>
        </w:rPr>
        <w:t>Stránka 7</w: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7:55:00Z</dcterms:created>
  <dc:creator>PC</dc:creator>
  <dc:description/>
  <dc:language>en-US</dc:language>
  <cp:lastModifiedBy>PC</cp:lastModifiedBy>
  <dcterms:modified xsi:type="dcterms:W3CDTF">2004-05-23T17:55:00Z</dcterms:modified>
  <cp:revision>2</cp:revision>
  <dc:subject/>
  <dc:title/>
</cp:coreProperties>
</file>