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Arial Black" w:hAnsi="Arial Black" w:cs="Arial"/>
          <w:sz w:val="28"/>
        </w:rPr>
      </w:pPr>
      <w:r>
        <w:rPr>
          <w:rFonts w:cs="Arial" w:ascii="Arial Black" w:hAnsi="Arial Black"/>
          <w:sz w:val="28"/>
        </w:rPr>
        <w:t>ZPRAVODAJ DRUŽSTVA JUNIORŮ PO JARNÍ ČÁSTI MPD:</w:t>
      </w:r>
    </w:p>
    <w:p>
      <w:pPr>
        <w:pStyle w:val="Zkladntext2"/>
        <w:rPr>
          <w:rFonts w:ascii="Arial Black" w:hAnsi="Arial Black" w:cs="Arial"/>
          <w:sz w:val="22"/>
        </w:rPr>
      </w:pPr>
      <w:r>
        <w:rPr>
          <w:rFonts w:cs="Arial" w:ascii="Arial Black" w:hAnsi="Arial Black"/>
          <w:sz w:val="22"/>
        </w:rPr>
      </w:r>
    </w:p>
    <w:p>
      <w:pPr>
        <w:pStyle w:val="Zkladntext2"/>
        <w:rPr>
          <w:rFonts w:ascii="Arial Black" w:hAnsi="Arial Black" w:cs="Arial"/>
          <w:sz w:val="22"/>
        </w:rPr>
      </w:pPr>
      <w:r>
        <w:rPr>
          <w:rFonts w:cs="Arial" w:ascii="Arial Black" w:hAnsi="Arial Black"/>
          <w:sz w:val="22"/>
        </w:rPr>
        <w:t>Pánové jedním slovem – paráda, nastoupilo nás sice jen 14, ale díky Vašemu pilnému (6 z Vás dokázalo zvládnout 4 disciplíny) a mému strategickému (viz.body v dálce na trojskoku, výšce a oštěpu) jsme opět Jeseninku porazili a postup z Prahy, snad i z prvního místa máme téměř jistý. Jako součást pochvaly zde musí zaznít i fakt, že nám na lll.kolo chyběly opory-Machura, Pereverzov a Čiernik, ale Vojta, Millhouse, Drobek  hlavně Láca (30,5 bodů za kolo) ukázali, že jsou závodníky velkých kvalit, ne které se družstvo vždy může spolehnout. Poděkovat musím samozřejmě i našim hostujícím bratrům sokolům a s velkým uznáním i tichým dělníkům družstva Kubovi ,,mámě“ Zvonařovi, navrátivšímu se bojovníkovi Lukášovi Barešovi a hlavně Kubovi ,,Heike“Dobiášovi, který si uvědomil, že atletikou se člověk může i bavit a konečně začal předvádět to, na co už dlouhou dobu měl a doufám, že nám na podzim předvede i slušný víceboj.</w:t>
      </w:r>
    </w:p>
    <w:p>
      <w:pPr>
        <w:pStyle w:val="Zkladntext2"/>
        <w:rPr>
          <w:rFonts w:ascii="Arial Black" w:hAnsi="Arial Black" w:cs="Arial"/>
          <w:sz w:val="22"/>
        </w:rPr>
      </w:pPr>
      <w:r>
        <w:rPr>
          <w:rFonts w:cs="Arial" w:ascii="Arial Black" w:hAnsi="Arial Black"/>
          <w:sz w:val="22"/>
        </w:rPr>
        <w:t>Sejdou-li se dokáží standardně a velice slušně zabodovat i vytrvalci, tak že já jako vedoucí družstva jsem s jarní částí sezóny opravdu spokojen a věřím, že přes prázdniny všichni potrénujeme a početně se v družstvu stabilizujeme a na podzim VRÁTÍME SLÁVISTICKÉ DRUŽSTVO JUNIORŮ TAM, KAM VŽDY PATŘILO A PATŘIT BUDE – DO POHÁRU MISTRŮ EVROPSKÝCH ZEMÍ; Všem tedy hezké prázdniny – Šára;</w:t>
      </w:r>
    </w:p>
    <w:p>
      <w:pPr>
        <w:pStyle w:val="Zkladntext2"/>
        <w:rPr>
          <w:rFonts w:ascii="Arial Black" w:hAnsi="Arial Black" w:cs="Arial"/>
          <w:sz w:val="22"/>
        </w:rPr>
      </w:pPr>
      <w:r>
        <w:rPr>
          <w:rFonts w:cs="Arial" w:ascii="Arial Black" w:hAnsi="Arial Black"/>
          <w:sz w:val="22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4932"/>
        <w:gridCol w:w="828"/>
        <w:gridCol w:w="770"/>
        <w:gridCol w:w="856"/>
        <w:gridCol w:w="107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JMÉNO: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ÝSLEDKY A BODY VE TŘETÍM KOLE MPD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kolo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ODY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kolo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OD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kolo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ODY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ODY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: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ěník Vojtěch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sk-38,91(11b.), oštěp-40,05(4b.);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chiller Jan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m-11,80(3,5b.); 110m.př-16,87(9b.); oštěp-43,13(6b.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100m A –44,80(1,75b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ůša Martin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m.př.-17,01(7b.); výška-170(6b.); dálka-557(2b.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100m A –44,80(1,75b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Lacina Petr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ýška-185(9b.); dálka-646(9b.); trojskok-13,70(11b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100 B – 44,96 (1,5b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emoc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Zvonař Jakub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m-12,09; 400m-52,62 (4b.), 110m.př.-18,68(5b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100m A –44,80(1,75b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Machura Remigiu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OCEN a OMLUVE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reverzov Ondřej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OUHOPDOBĚ V CIZINĚ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reš Lukáš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m-12,07; dálka-590(3b.); trojskok-12,82(7b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100m A –44,80(1,75b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7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Dobiáš Jakub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ýška-165(3,5b.), trojskok-11,22(4b.); oštěp-35,59(3b.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x100 B – 44,96 (1,5b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iřinec Tomáš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0m-4:40,29(7b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Špás  Pavel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m-11,76(5b.); 4x100 B – 44,96 (1,5b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Čiernik Michal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?????????? ZRANĚN ?????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ěhan Tomáš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m-12,12; 400m-51,55(5b.); 4x100 B – 44,96 (1,5b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Pospíšil Petr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m-54,30; trojskok-11,87(5b.)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Fišer Jiří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m.př.-7:01,44(8b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Suchomel Miroslav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m.př-8:07,68(5b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ejthar Filip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LOUHODOBĚ V CIZINĚ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Kerbl Filip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m-NP; 400m-NP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Neubert Mila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MOCE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Opolecký Hynek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m-12,47;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Lauer Marti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NÁVRATU Z USA ZATÍM NEAKLIMATIZOVÁ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elkový bodový stav a pořadí družstev po 3.kole:</w:t>
      </w:r>
    </w:p>
    <w:p>
      <w:pPr>
        <w:pStyle w:val="Normal"/>
        <w:rPr/>
      </w:pPr>
      <w:r>
        <w:rPr>
          <w:sz w:val="20"/>
        </w:rPr>
        <w:t xml:space="preserve">1. ASK Slavia </w:t>
        <w:tab/>
        <w:t>120+145+157=</w:t>
      </w:r>
      <w:r>
        <w:rPr>
          <w:b/>
          <w:bCs/>
          <w:sz w:val="20"/>
        </w:rPr>
        <w:t>423</w:t>
      </w:r>
      <w:r>
        <w:rPr>
          <w:sz w:val="20"/>
        </w:rPr>
        <w:t xml:space="preserve"> a </w:t>
      </w:r>
      <w:r>
        <w:rPr>
          <w:b/>
          <w:bCs/>
          <w:sz w:val="20"/>
        </w:rPr>
        <w:t>24</w:t>
      </w:r>
      <w:r>
        <w:rPr>
          <w:sz w:val="20"/>
        </w:rPr>
        <w:t xml:space="preserve"> hl. bodů</w:t>
        <w:tab/>
        <w:tab/>
        <w:t xml:space="preserve">5. PSK Olymp </w:t>
        <w:tab/>
        <w:t>48+46+40 =</w:t>
      </w:r>
      <w:r>
        <w:rPr>
          <w:b/>
          <w:bCs/>
          <w:sz w:val="20"/>
        </w:rPr>
        <w:t>134</w:t>
      </w:r>
      <w:r>
        <w:rPr>
          <w:sz w:val="20"/>
        </w:rPr>
        <w:t xml:space="preserve">  a </w:t>
      </w:r>
      <w:r>
        <w:rPr>
          <w:b/>
          <w:bCs/>
          <w:sz w:val="20"/>
        </w:rPr>
        <w:t>12</w:t>
      </w:r>
      <w:r>
        <w:rPr>
          <w:sz w:val="20"/>
        </w:rPr>
        <w:t xml:space="preserve">  hl.bodů</w:t>
      </w:r>
    </w:p>
    <w:p>
      <w:pPr>
        <w:pStyle w:val="Normal"/>
        <w:rPr/>
      </w:pPr>
      <w:r>
        <w:rPr>
          <w:sz w:val="20"/>
        </w:rPr>
        <w:t xml:space="preserve">2. SK ZŠ Jeseniova 75+136+154,5= </w:t>
      </w:r>
      <w:r>
        <w:rPr>
          <w:b/>
          <w:bCs/>
          <w:sz w:val="20"/>
        </w:rPr>
        <w:t>362</w:t>
      </w:r>
      <w:r>
        <w:rPr>
          <w:sz w:val="20"/>
        </w:rPr>
        <w:t xml:space="preserve">. a </w:t>
      </w:r>
      <w:r>
        <w:rPr>
          <w:b/>
          <w:bCs/>
          <w:sz w:val="20"/>
        </w:rPr>
        <w:t>19</w:t>
      </w:r>
      <w:r>
        <w:rPr>
          <w:sz w:val="20"/>
        </w:rPr>
        <w:t xml:space="preserve"> hl. bodů</w:t>
        <w:tab/>
        <w:t xml:space="preserve">6. AC Kovošrot </w:t>
        <w:tab/>
        <w:t xml:space="preserve">47+43+34= </w:t>
      </w:r>
      <w:r>
        <w:rPr>
          <w:b/>
          <w:bCs/>
          <w:sz w:val="20"/>
        </w:rPr>
        <w:t>124</w:t>
      </w:r>
      <w:r>
        <w:rPr>
          <w:sz w:val="20"/>
        </w:rPr>
        <w:t xml:space="preserve"> a </w:t>
      </w:r>
      <w:r>
        <w:rPr>
          <w:b/>
          <w:bCs/>
          <w:sz w:val="20"/>
        </w:rPr>
        <w:t xml:space="preserve"> 9 </w:t>
      </w:r>
      <w:r>
        <w:rPr>
          <w:sz w:val="20"/>
        </w:rPr>
        <w:t xml:space="preserve"> hl. bodů</w:t>
      </w:r>
    </w:p>
    <w:p>
      <w:pPr>
        <w:pStyle w:val="Normal"/>
        <w:rPr/>
      </w:pPr>
      <w:r>
        <w:rPr>
          <w:sz w:val="20"/>
        </w:rPr>
        <w:t xml:space="preserve">2. SPP4 </w:t>
        <w:tab/>
        <w:tab/>
        <w:t>104+104+93,5=</w:t>
      </w:r>
      <w:r>
        <w:rPr>
          <w:b/>
          <w:bCs/>
          <w:sz w:val="20"/>
        </w:rPr>
        <w:t>301,5</w:t>
      </w:r>
      <w:r>
        <w:rPr>
          <w:sz w:val="20"/>
        </w:rPr>
        <w:t xml:space="preserve"> a </w:t>
      </w:r>
      <w:r>
        <w:rPr>
          <w:b/>
          <w:bCs/>
          <w:sz w:val="20"/>
        </w:rPr>
        <w:t>19</w:t>
      </w:r>
      <w:r>
        <w:rPr>
          <w:sz w:val="20"/>
        </w:rPr>
        <w:t xml:space="preserve"> hl. bodů</w:t>
        <w:tab/>
        <w:t xml:space="preserve">7. USK </w:t>
        <w:tab/>
        <w:tab/>
        <w:t xml:space="preserve">24+16+11 = </w:t>
      </w:r>
      <w:r>
        <w:rPr>
          <w:b/>
          <w:bCs/>
          <w:sz w:val="20"/>
        </w:rPr>
        <w:t>51</w:t>
      </w:r>
      <w:r>
        <w:rPr>
          <w:sz w:val="20"/>
        </w:rPr>
        <w:t xml:space="preserve"> a</w:t>
      </w:r>
      <w:r>
        <w:rPr>
          <w:b/>
          <w:bCs/>
          <w:sz w:val="20"/>
        </w:rPr>
        <w:t xml:space="preserve"> 6</w:t>
      </w:r>
      <w:r>
        <w:rPr>
          <w:sz w:val="20"/>
        </w:rPr>
        <w:t xml:space="preserve"> hlavní body</w:t>
      </w:r>
    </w:p>
    <w:p>
      <w:pPr>
        <w:pStyle w:val="Normal"/>
        <w:rPr/>
      </w:pPr>
      <w:r>
        <w:rPr>
          <w:sz w:val="20"/>
        </w:rPr>
        <w:t>4. Dukla</w:t>
        <w:tab/>
        <w:tab/>
        <w:t>104+59+64 =</w:t>
      </w:r>
      <w:r>
        <w:rPr>
          <w:b/>
          <w:bCs/>
          <w:sz w:val="20"/>
        </w:rPr>
        <w:t>228</w:t>
      </w:r>
      <w:r>
        <w:rPr>
          <w:sz w:val="20"/>
        </w:rPr>
        <w:t xml:space="preserve"> a </w:t>
      </w:r>
      <w:r>
        <w:rPr>
          <w:b/>
          <w:bCs/>
          <w:sz w:val="20"/>
        </w:rPr>
        <w:t>16</w:t>
      </w:r>
      <w:r>
        <w:rPr>
          <w:sz w:val="20"/>
        </w:rPr>
        <w:t xml:space="preserve"> hl. bodů</w:t>
        <w:tab/>
        <w:tab/>
        <w:t xml:space="preserve">8. AC Praha 1890 9 +2 +5 =   </w:t>
      </w:r>
      <w:r>
        <w:rPr>
          <w:b/>
          <w:bCs/>
          <w:sz w:val="20"/>
        </w:rPr>
        <w:t>16</w:t>
      </w:r>
      <w:r>
        <w:rPr>
          <w:sz w:val="20"/>
        </w:rPr>
        <w:t xml:space="preserve"> a </w:t>
      </w:r>
      <w:r>
        <w:rPr>
          <w:b/>
          <w:bCs/>
          <w:sz w:val="20"/>
        </w:rPr>
        <w:t>1</w:t>
      </w:r>
      <w:r>
        <w:rPr>
          <w:sz w:val="20"/>
        </w:rPr>
        <w:t xml:space="preserve"> hlavní body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07:14:00Z</dcterms:created>
  <dc:creator>Jan Šarapatka</dc:creator>
  <dc:description/>
  <dc:language>en-US</dc:language>
  <cp:lastModifiedBy>Jan Šarapatka</cp:lastModifiedBy>
  <dcterms:modified xsi:type="dcterms:W3CDTF">2004-07-06T07:15:00Z</dcterms:modified>
  <cp:revision>1</cp:revision>
  <dc:subject/>
  <dc:title>ZPRAVODAJ DRUŽSTVA JUNIORŮ PO JARNÍ ČÁSTI MPD:</dc:title>
</cp:coreProperties>
</file>