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1565"/>
        <w:gridCol w:w="1023"/>
        <w:gridCol w:w="895"/>
        <w:gridCol w:w="1067"/>
        <w:gridCol w:w="1214"/>
        <w:gridCol w:w="1486"/>
        <w:gridCol w:w="1440"/>
        <w:gridCol w:w="144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020" w:firstLine="7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JMÉN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d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.kol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9" w:right="-1298" w:firstLine="29"/>
              <w:rPr/>
            </w:pPr>
            <w:r>
              <w:rPr/>
              <w:t>Bod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.kol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29" w:right="-1298" w:firstLine="29"/>
              <w:rPr/>
            </w:pPr>
            <w:r>
              <w:rPr/>
              <w:t>Body</w:t>
            </w:r>
          </w:p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III. kol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d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V. kolo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d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mifiná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d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iná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dy celkem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ro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sef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13,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firstLine="37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1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cinger Jakub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uza Domini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7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buda Štěpá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9,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7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rábečný Mart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r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vi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reš Teodor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8,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9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irsch Radi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11,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,7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v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9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voboda Adam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7,7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jtěšek Cyri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lář Miroslav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gustin Mare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mo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ouš Dominik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šťál Mart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3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Švorc Marti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má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tm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má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hoták Micha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4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n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niel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iboch</w:t>
            </w:r>
          </w:p>
          <w:p>
            <w:pPr>
              <w:pStyle w:val="TextBody"/>
              <w:rPr/>
            </w:pPr>
            <w:r>
              <w:rPr/>
              <w:t>Tomáš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se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mbí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dřej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áclí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n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olub Ondřej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298" w:firstLine="29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077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9" w:right="-1298" w:firstLine="2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20:34:00Z</dcterms:created>
  <dc:creator>Habásko</dc:creator>
  <dc:description/>
  <dc:language>en-US</dc:language>
  <cp:lastModifiedBy>Habásko</cp:lastModifiedBy>
  <dcterms:modified xsi:type="dcterms:W3CDTF">2004-10-11T20:34:00Z</dcterms:modified>
  <cp:revision>2</cp:revision>
  <dc:subject/>
  <dc:title>JMÉNO</dc:title>
</cp:coreProperties>
</file>