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1522"/>
        <w:gridCol w:w="1128"/>
        <w:gridCol w:w="901"/>
        <w:gridCol w:w="1152"/>
        <w:gridCol w:w="901"/>
        <w:gridCol w:w="1152"/>
        <w:gridCol w:w="901"/>
        <w:gridCol w:w="1065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disc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d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disc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d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disc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dy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ODY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ro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osef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př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,5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př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,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,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buda Štěpá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př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př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,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4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:35,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8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re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odor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,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,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4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:35,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7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uz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minik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yč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jsko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:32,7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cing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kub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u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3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,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ladiv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,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Hirsch</w:t>
            </w:r>
          </w:p>
          <w:p>
            <w:pPr>
              <w:pStyle w:val="Heading4"/>
              <w:rPr/>
            </w:pPr>
            <w:r>
              <w:rPr/>
              <w:t>Radi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,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1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Q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4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:46,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,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rá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vid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př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,9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yč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jskok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1,5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rábečný Mart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u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,4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2,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ště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,8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vobod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a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,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1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Q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4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:35,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ou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minik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ůz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:11,8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1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,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4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:46,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boch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má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př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:12,9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1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,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4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:03,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jtěše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yri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1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Q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4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:35,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mbí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ndřej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:20,0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4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:03,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se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:18,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1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,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4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:46,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,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v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Dál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9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ýš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ojsko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,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Kn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niel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,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1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Q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4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:46,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,7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tm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máš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:30,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1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8,4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4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:03,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,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lář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roslav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0př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:44,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x400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:03,7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ošťál Martin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ladiv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,3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štěp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6,5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s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,1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gusti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rek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moc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ŘÍB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32"/>
        </w:rPr>
        <w:t xml:space="preserve">Po loňském zlatu se letošnímu družstvu podařilo ve značně oslabené sestavě dosáhnout na 2. místo. Dorostenci zcela hladce a vítězně prošli </w:t>
      </w:r>
      <w:r>
        <w:rPr>
          <w:b/>
          <w:bCs/>
          <w:sz w:val="32"/>
          <w:u w:val="single"/>
        </w:rPr>
        <w:t>Přeborem Prahy</w:t>
      </w:r>
      <w:r>
        <w:rPr>
          <w:sz w:val="32"/>
        </w:rPr>
        <w:t xml:space="preserve"> a semifinále MČR v Plzni a ve finále se v Olomouci postavili na start soutěže, která měla být dle propočtů vyrovnanou bitvou o 2. – 5. místo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/>
        <w:t xml:space="preserve">Nebudu vyjmenovávat individuální výkony a body. Vše si můžete přečíst a porovnat v přiložených tabulkách. Chtěl bych všem poděkovat za bojovné výkony v průběhu celého roku a na společné semknutí ve finále. Všichni zabojovali a vyrovnaný boj s další celky vyhráli, když nestačili pouze na favorizovanou Olomouc. </w:t>
      </w:r>
      <w:r>
        <w:rPr>
          <w:b/>
          <w:bCs/>
        </w:rPr>
        <w:t>Díky patří nejen slávistům, ale také hostovačům ze Sokola Vinohrady a našim navrátilcům Mírovi Kolářovi a Tomáši Cibochovi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Díky všem za celou sezónu, díky Vaškovi Bláhovi za vedení družstva v Olomouckém finále a </w:t>
      </w:r>
    </w:p>
    <w:p>
      <w:pPr>
        <w:pStyle w:val="Normal"/>
        <w:ind w:firstLine="708"/>
        <w:jc w:val="center"/>
        <w:rPr/>
      </w:pPr>
      <w:r>
        <w:rPr>
          <w:b/>
          <w:bCs/>
          <w:i/>
          <w:iCs/>
          <w:sz w:val="72"/>
          <w:u w:val="single"/>
        </w:rPr>
        <w:t>gratuluji ke stříbrné medaili</w:t>
      </w:r>
      <w:r>
        <w:rPr>
          <w:b/>
          <w:bCs/>
          <w:sz w:val="32"/>
        </w:rPr>
        <w:t>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ab/>
        <w:t>Habi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9:16:00Z</dcterms:created>
  <dc:creator>Habásko</dc:creator>
  <dc:description/>
  <dc:language>en-US</dc:language>
  <cp:lastModifiedBy>Blaha</cp:lastModifiedBy>
  <dcterms:modified xsi:type="dcterms:W3CDTF">2004-10-17T18:38:00Z</dcterms:modified>
  <cp:revision>4</cp:revision>
  <dc:subject/>
  <dc:title>JMÉNO</dc:title>
</cp:coreProperties>
</file>