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OBECNÉ INFORMAC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tréninky začínají v týdnu od </w:t>
      </w:r>
      <w:r>
        <w:rPr>
          <w:b/>
          <w:bCs/>
          <w:sz w:val="32"/>
          <w:u w:val="single"/>
        </w:rPr>
        <w:t>20.9.04</w:t>
      </w:r>
      <w:r>
        <w:rPr>
          <w:sz w:val="28"/>
        </w:rPr>
        <w:t>, pouze 8. skupiny trenérky Lucie Jašové začíná až v týdnu od 27.9.0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</w:rPr>
        <w:t xml:space="preserve">PŘÍSPĚVKY </w:t>
      </w:r>
      <w:r>
        <w:rPr>
          <w:sz w:val="28"/>
        </w:rPr>
        <w:t>ve výši 3000,- na školní rok je třeba uhradit do 15.10.04 v kanceláři č. 42 ve vestibulu stadionu a to nejlépe v PONDĚLÍ nebo ve ČTVRTEK od 16,00 – 18,0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říspěvky je třeba uhradit v plné výši. Pokud dítě přestane navštěvovat tréninky bude Vám vrácena příslušná částka. Pokud bude Vaše dítě trénovat pouze 1x v týdnu, je možné zaplatit poloviční příspěvky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ZÁVODY PŘÍPRAVKY se budou konat 14.10.04 na našem stadionu. Rozsah disciplín: 60m, 600m, dálka, kriketový míček a pro starší navíc 60m překážek a výšk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Další závody budou uskutečněny v rámci tělocvičny a dále pak na jaře troje závody formou dvojbojů (60m + výška, 60př. + dálka, kriket. + 600m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řesuny ve skupinách pokud se Vám nehodí termín jsou možné po dohodě s osobními trenéry, ale není možný velký věkový rozdí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Případné dotazy směřujte na jednotlivé trenéry či na vedoucího přípravky P. Habáska - 605812482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</w:rPr>
    </w:pPr>
    <w:r>
      <w:rPr/>
    </w:r>
  </w:p>
  <w:p>
    <w:pPr>
      <w:pStyle w:val="Footer"/>
      <w:jc w:val="center"/>
      <w:rPr/>
    </w:pPr>
    <w:r>
      <w:rPr>
        <w:rStyle w:val="PageNumber"/>
        <w:sz w:val="20"/>
      </w:rPr>
      <w:t xml:space="preserve">-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19:00Z</dcterms:created>
  <dc:creator>Petr Habásko</dc:creator>
  <dc:description/>
  <dc:language>en-US</dc:language>
  <cp:lastModifiedBy>Blaha</cp:lastModifiedBy>
  <dcterms:modified xsi:type="dcterms:W3CDTF">2004-09-20T11:11:00Z</dcterms:modified>
  <cp:revision>2</cp:revision>
  <dc:subject/>
  <dc:title>OBECNÉ INFORMACE</dc:title>
</cp:coreProperties>
</file>