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ebory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atel:</w:t>
        <w:tab/>
        <w:t>USK Praha</w:t>
      </w:r>
    </w:p>
    <w:p>
      <w:pPr>
        <w:pStyle w:val="Normal"/>
        <w:rPr/>
      </w:pPr>
      <w:r>
        <w:rPr/>
        <w:t>Místo:</w:t>
        <w:tab/>
        <w:tab/>
        <w:t>Praha – Strahov</w:t>
      </w:r>
    </w:p>
    <w:p>
      <w:pPr>
        <w:pStyle w:val="Normal"/>
        <w:rPr/>
      </w:pPr>
      <w:r>
        <w:rPr/>
        <w:t xml:space="preserve">Termín: </w:t>
        <w:tab/>
        <w:t>25.-26.ledn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 Ý S L E D K 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bota – 25. ledn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 – dorostenky – rozběhy: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Dolejšová Markéta,86</w:t>
        <w:tab/>
        <w:tab/>
        <w:t>Sparta</w:t>
        <w:tab/>
        <w:tab/>
        <w:t>7,05</w:t>
        <w:tab/>
        <w:tab/>
        <w:t>FA</w:t>
      </w:r>
    </w:p>
    <w:p>
      <w:pPr>
        <w:pStyle w:val="Normal"/>
        <w:rPr/>
      </w:pPr>
      <w:r>
        <w:rPr/>
        <w:t>2.  Petráčková Jana,86</w:t>
        <w:tab/>
        <w:tab/>
        <w:t>Jes</w:t>
        <w:tab/>
        <w:tab/>
        <w:t>7,11</w:t>
        <w:tab/>
        <w:tab/>
        <w:t>FA</w:t>
      </w:r>
    </w:p>
    <w:p>
      <w:pPr>
        <w:pStyle w:val="Normal"/>
        <w:rPr/>
      </w:pPr>
      <w:r>
        <w:rPr/>
        <w:t>3.  Pokorná Anna,87</w:t>
        <w:tab/>
        <w:tab/>
        <w:tab/>
        <w:t>SK2</w:t>
        <w:tab/>
        <w:tab/>
        <w:t>7,29</w:t>
        <w:tab/>
        <w:tab/>
        <w:t>FA</w:t>
      </w:r>
    </w:p>
    <w:p>
      <w:pPr>
        <w:pStyle w:val="Normal"/>
        <w:rPr/>
      </w:pPr>
      <w:r>
        <w:rPr/>
        <w:t>4.  Kovandová Kristýnam87</w:t>
        <w:tab/>
        <w:tab/>
        <w:t>Kovoš</w:t>
        <w:tab/>
        <w:tab/>
        <w:t>7,61</w:t>
        <w:tab/>
        <w:tab/>
      </w:r>
    </w:p>
    <w:p>
      <w:pPr>
        <w:pStyle w:val="Normal"/>
        <w:rPr/>
      </w:pPr>
      <w:r>
        <w:rPr/>
        <w:t>5.  Táborská Dominka,87</w:t>
        <w:tab/>
        <w:tab/>
        <w:t>Aktis</w:t>
        <w:tab/>
        <w:tab/>
        <w:t>7,65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Stralczyková Anna,86</w:t>
        <w:tab/>
        <w:tab/>
        <w:t>Olymp</w:t>
        <w:tab/>
        <w:tab/>
        <w:t>7,26</w:t>
        <w:tab/>
        <w:tab/>
        <w:t>FA</w:t>
      </w:r>
    </w:p>
    <w:p>
      <w:pPr>
        <w:pStyle w:val="Normal"/>
        <w:rPr/>
      </w:pPr>
      <w:r>
        <w:rPr/>
        <w:t>2.  Dvořánková Anna,86</w:t>
        <w:tab/>
        <w:tab/>
        <w:t>Slavia</w:t>
        <w:tab/>
        <w:tab/>
        <w:t>7,32</w:t>
        <w:tab/>
        <w:tab/>
        <w:t>FB</w:t>
      </w:r>
    </w:p>
    <w:p>
      <w:pPr>
        <w:pStyle w:val="Normal"/>
        <w:rPr/>
      </w:pPr>
      <w:r>
        <w:rPr/>
        <w:t>3.  Konečná Barbora, 86</w:t>
        <w:tab/>
        <w:tab/>
        <w:t>Slavia</w:t>
        <w:tab/>
        <w:tab/>
        <w:t>7,39</w:t>
        <w:tab/>
        <w:tab/>
        <w:t>FB</w:t>
      </w:r>
    </w:p>
    <w:p>
      <w:pPr>
        <w:pStyle w:val="Normal"/>
        <w:rPr/>
      </w:pPr>
      <w:r>
        <w:rPr/>
        <w:t>4.  Brandová Věra,86</w:t>
        <w:tab/>
        <w:tab/>
        <w:tab/>
        <w:t>Kovoš</w:t>
        <w:tab/>
        <w:tab/>
        <w:t>7,77</w:t>
      </w:r>
    </w:p>
    <w:p>
      <w:pPr>
        <w:pStyle w:val="Normal"/>
        <w:rPr/>
      </w:pPr>
      <w:r>
        <w:rPr/>
        <w:t>5.  Zedníková Věra,87</w:t>
        <w:tab/>
        <w:tab/>
        <w:t>SPP4</w:t>
        <w:tab/>
        <w:tab/>
        <w:t>7,89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Fendrychová Marie,87</w:t>
        <w:tab/>
        <w:tab/>
        <w:t>Olymp</w:t>
        <w:tab/>
        <w:tab/>
        <w:t>7,33</w:t>
        <w:tab/>
        <w:tab/>
        <w:t>FB</w:t>
      </w:r>
    </w:p>
    <w:p>
      <w:pPr>
        <w:pStyle w:val="Normal"/>
        <w:rPr/>
      </w:pPr>
      <w:r>
        <w:rPr/>
        <w:t>2.  Parmová Minikam87</w:t>
        <w:tab/>
        <w:tab/>
        <w:t>USK</w:t>
        <w:tab/>
        <w:tab/>
        <w:t>7,41</w:t>
        <w:tab/>
        <w:tab/>
        <w:t>FB</w:t>
      </w:r>
    </w:p>
    <w:p>
      <w:pPr>
        <w:pStyle w:val="Normal"/>
        <w:rPr/>
      </w:pPr>
      <w:r>
        <w:rPr/>
        <w:t>3.  Kochová Martina,87</w:t>
        <w:tab/>
        <w:tab/>
        <w:t>SPP4</w:t>
        <w:tab/>
        <w:tab/>
        <w:t>7,66</w:t>
      </w:r>
    </w:p>
    <w:p>
      <w:pPr>
        <w:pStyle w:val="Normal"/>
        <w:rPr/>
      </w:pPr>
      <w:r>
        <w:rPr/>
        <w:t>4.  Belzová Markéta,86</w:t>
        <w:tab/>
        <w:tab/>
        <w:t>Sparta</w:t>
        <w:tab/>
        <w:tab/>
        <w:t>7,70</w:t>
      </w:r>
    </w:p>
    <w:p>
      <w:pPr>
        <w:pStyle w:val="Normal"/>
        <w:rPr/>
      </w:pPr>
      <w:r>
        <w:rPr/>
        <w:t>5.  Svobodová Hana,87</w:t>
        <w:tab/>
        <w:tab/>
        <w:t>Olymp</w:t>
        <w:tab/>
        <w:tab/>
        <w:t>7,85</w:t>
      </w:r>
    </w:p>
    <w:p>
      <w:pPr>
        <w:pStyle w:val="Normal"/>
        <w:rPr/>
      </w:pPr>
      <w:r>
        <w:rPr/>
        <w:t>6.  Koželuhová Klára,87</w:t>
        <w:tab/>
        <w:tab/>
        <w:t>Kovoš</w:t>
        <w:tab/>
        <w:tab/>
        <w:t>8,03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Minčičová Paulína,87</w:t>
        <w:tab/>
        <w:tab/>
        <w:t>SPP4</w:t>
        <w:tab/>
        <w:tab/>
        <w:t>7,09</w:t>
        <w:tab/>
        <w:tab/>
        <w:t>FA</w:t>
      </w:r>
    </w:p>
    <w:p>
      <w:pPr>
        <w:pStyle w:val="Normal"/>
        <w:rPr/>
      </w:pPr>
      <w:r>
        <w:rPr/>
        <w:t>2.  Keřková Gabriela,86</w:t>
        <w:tab/>
        <w:tab/>
        <w:t>S.Stod</w:t>
        <w:tab/>
        <w:tab/>
        <w:t>7,49</w:t>
      </w:r>
    </w:p>
    <w:p>
      <w:pPr>
        <w:pStyle w:val="Normal"/>
        <w:rPr/>
      </w:pPr>
      <w:r>
        <w:rPr/>
        <w:t>3.  Šanderová Petra,87</w:t>
        <w:tab/>
        <w:tab/>
        <w:t>S,Stod</w:t>
        <w:tab/>
        <w:tab/>
        <w:t>7,67</w:t>
        <w:tab/>
      </w:r>
    </w:p>
    <w:p>
      <w:pPr>
        <w:pStyle w:val="Normal"/>
        <w:rPr/>
      </w:pPr>
      <w:r>
        <w:rPr/>
        <w:t>4.  Durasová Kateřina,87</w:t>
        <w:tab/>
        <w:tab/>
        <w:t>Jesen</w:t>
        <w:tab/>
        <w:tab/>
        <w:t>7,67</w:t>
      </w:r>
    </w:p>
    <w:p>
      <w:pPr>
        <w:pStyle w:val="Normal"/>
        <w:rPr/>
      </w:pPr>
      <w:r>
        <w:rPr/>
        <w:t>5.  Hykešová Michaela,87</w:t>
        <w:tab/>
        <w:tab/>
        <w:t>USK</w:t>
        <w:tab/>
        <w:tab/>
        <w:t>7,73</w:t>
      </w:r>
    </w:p>
    <w:p>
      <w:pPr>
        <w:pStyle w:val="Normal"/>
        <w:rPr/>
      </w:pPr>
      <w:r>
        <w:rPr/>
        <w:t>6.  Rubešová Zuzana,87</w:t>
        <w:tab/>
        <w:tab/>
        <w:t>Olymp</w:t>
        <w:tab/>
        <w:tab/>
        <w:t>8,11</w:t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Janoušová Aneta,87</w:t>
        <w:tab/>
        <w:tab/>
        <w:t>Kotl</w:t>
        <w:tab/>
        <w:tab/>
        <w:t>7,15</w:t>
        <w:tab/>
        <w:tab/>
        <w:t>FA</w:t>
      </w:r>
    </w:p>
    <w:p>
      <w:pPr>
        <w:pStyle w:val="Normal"/>
        <w:rPr/>
      </w:pPr>
      <w:r>
        <w:rPr/>
        <w:t>2.  Synková Kamila,87</w:t>
        <w:tab/>
        <w:tab/>
        <w:t>S.Stod</w:t>
        <w:tab/>
        <w:tab/>
        <w:t>7,83</w:t>
      </w:r>
    </w:p>
    <w:p>
      <w:pPr>
        <w:pStyle w:val="Normal"/>
        <w:rPr/>
      </w:pPr>
      <w:r>
        <w:rPr/>
        <w:t>3.  Beránková Šárka,87</w:t>
        <w:tab/>
        <w:tab/>
        <w:t>Olymp</w:t>
        <w:tab/>
        <w:tab/>
        <w:t>8,08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Hájková Mariánam87</w:t>
        <w:tab/>
        <w:tab/>
        <w:t>Kotl</w:t>
        <w:tab/>
        <w:tab/>
        <w:t>7,33</w:t>
        <w:tab/>
        <w:tab/>
        <w:t>FB</w:t>
      </w:r>
    </w:p>
    <w:p>
      <w:pPr>
        <w:pStyle w:val="Normal"/>
        <w:rPr/>
      </w:pPr>
      <w:r>
        <w:rPr/>
        <w:t>2.  Štěpánková Zuzana,87</w:t>
        <w:tab/>
        <w:tab/>
        <w:t>USK</w:t>
        <w:tab/>
        <w:tab/>
        <w:t>7,49</w:t>
      </w:r>
    </w:p>
    <w:p>
      <w:pPr>
        <w:pStyle w:val="Normal"/>
        <w:rPr/>
      </w:pPr>
      <w:r>
        <w:rPr/>
        <w:t>3.  Mírovská Pavla,87</w:t>
        <w:tab/>
        <w:tab/>
        <w:tab/>
        <w:t>S,Stod</w:t>
        <w:tab/>
        <w:tab/>
        <w:t>7,63</w:t>
      </w:r>
    </w:p>
    <w:p>
      <w:pPr>
        <w:pStyle w:val="Normal"/>
        <w:rPr/>
      </w:pPr>
      <w:r>
        <w:rPr/>
        <w:t>4.  Krutská Jiřina,87</w:t>
        <w:tab/>
        <w:tab/>
        <w:tab/>
        <w:t>Kovoš</w:t>
        <w:tab/>
        <w:tab/>
        <w:t>7,7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0m juniorky – rozběhy: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Polívková Jana,85</w:t>
        <w:tab/>
        <w:tab/>
        <w:t>SPP4</w:t>
        <w:tab/>
        <w:tab/>
        <w:t>6,72</w:t>
        <w:tab/>
        <w:tab/>
        <w:t>FA</w:t>
      </w:r>
    </w:p>
    <w:p>
      <w:pPr>
        <w:pStyle w:val="Normal"/>
        <w:rPr/>
      </w:pPr>
      <w:r>
        <w:rPr/>
        <w:t>2.  Burešová Marie,85</w:t>
        <w:tab/>
        <w:t>Sparta</w:t>
        <w:tab/>
        <w:tab/>
        <w:t>7,07</w:t>
        <w:tab/>
        <w:tab/>
        <w:t>FA</w:t>
      </w:r>
    </w:p>
    <w:p>
      <w:pPr>
        <w:pStyle w:val="Normal"/>
        <w:rPr/>
      </w:pPr>
      <w:r>
        <w:rPr/>
        <w:t>3.  Prášková Barbora,85</w:t>
        <w:tab/>
        <w:t>SPP4</w:t>
        <w:tab/>
        <w:tab/>
        <w:t>7,09</w:t>
        <w:tab/>
        <w:tab/>
        <w:t>FA</w:t>
      </w:r>
    </w:p>
    <w:p>
      <w:pPr>
        <w:pStyle w:val="Normal"/>
        <w:rPr/>
      </w:pPr>
      <w:r>
        <w:rPr/>
        <w:t>4.  Jeřábková Eva,85</w:t>
        <w:tab/>
        <w:tab/>
        <w:t>Kovoš</w:t>
        <w:tab/>
        <w:tab/>
        <w:t>7,36</w:t>
        <w:tab/>
        <w:tab/>
        <w:t>FB</w:t>
      </w:r>
    </w:p>
    <w:p>
      <w:pPr>
        <w:pStyle w:val="Normal"/>
        <w:rPr/>
      </w:pPr>
      <w:r>
        <w:rPr/>
        <w:t>5.  Jirásková Tereza,84</w:t>
        <w:tab/>
        <w:t>Slavia</w:t>
        <w:tab/>
        <w:tab/>
        <w:t>7,48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Bartoníčková Jitka,85</w:t>
        <w:tab/>
        <w:t>Slavia</w:t>
        <w:tab/>
        <w:tab/>
        <w:t>6,84</w:t>
        <w:tab/>
        <w:tab/>
        <w:t>FA</w:t>
      </w:r>
    </w:p>
    <w:p>
      <w:pPr>
        <w:pStyle w:val="Normal"/>
        <w:rPr/>
      </w:pPr>
      <w:r>
        <w:rPr/>
        <w:t>2-  Máchová Martina,85</w:t>
        <w:tab/>
        <w:t>Jes</w:t>
        <w:tab/>
        <w:tab/>
        <w:t>7,21</w:t>
        <w:tab/>
        <w:tab/>
        <w:t>FA</w:t>
      </w:r>
    </w:p>
    <w:p>
      <w:pPr>
        <w:pStyle w:val="Normal"/>
        <w:rPr/>
      </w:pPr>
      <w:r>
        <w:rPr/>
        <w:t>3.  Hanková Martina84</w:t>
        <w:tab/>
        <w:t>SPP4</w:t>
        <w:tab/>
        <w:tab/>
        <w:t>7,29</w:t>
        <w:tab/>
        <w:tab/>
        <w:t>FB</w:t>
      </w:r>
    </w:p>
    <w:p>
      <w:pPr>
        <w:pStyle w:val="Normal"/>
        <w:rPr/>
      </w:pPr>
      <w:r>
        <w:rPr/>
        <w:t>4.  Humpolíková Pavlína,85</w:t>
        <w:tab/>
        <w:t>USK</w:t>
        <w:tab/>
        <w:tab/>
        <w:t>7,34</w:t>
        <w:tab/>
        <w:tab/>
        <w:t>FB</w:t>
      </w:r>
    </w:p>
    <w:p>
      <w:pPr>
        <w:pStyle w:val="Normal"/>
        <w:rPr/>
      </w:pPr>
      <w:r>
        <w:rPr/>
        <w:t>5.  Šumpelová Alexandra,85</w:t>
        <w:tab/>
        <w:t>Kovoš</w:t>
        <w:tab/>
        <w:tab/>
        <w:t>7,89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Kochová Jitka,85</w:t>
        <w:tab/>
        <w:tab/>
        <w:t>SPP4</w:t>
        <w:tab/>
        <w:tab/>
        <w:t>7,44</w:t>
        <w:tab/>
        <w:tab/>
        <w:t>FB</w:t>
      </w:r>
    </w:p>
    <w:p>
      <w:pPr>
        <w:pStyle w:val="Normal"/>
        <w:rPr/>
      </w:pPr>
      <w:r>
        <w:rPr/>
        <w:t>2.  Vadlejchová Lucie,85</w:t>
        <w:tab/>
        <w:t>Kovoš</w:t>
        <w:tab/>
        <w:tab/>
        <w:t>7,63</w:t>
        <w:tab/>
        <w:tab/>
      </w:r>
    </w:p>
    <w:p>
      <w:pPr>
        <w:pStyle w:val="Normal"/>
        <w:rPr/>
      </w:pPr>
      <w:r>
        <w:rPr/>
        <w:t>3.  Srnková Lucie,85</w:t>
        <w:tab/>
        <w:tab/>
        <w:t>USK</w:t>
        <w:tab/>
        <w:tab/>
        <w:t>7,69</w:t>
        <w:tab/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Vorlová Lenka,84</w:t>
        <w:tab/>
        <w:tab/>
        <w:t>Slavia</w:t>
        <w:tab/>
        <w:tab/>
        <w:t>7,12</w:t>
        <w:tab/>
        <w:tab/>
        <w:t>FA</w:t>
      </w:r>
    </w:p>
    <w:p>
      <w:pPr>
        <w:pStyle w:val="Normal"/>
        <w:rPr/>
      </w:pPr>
      <w:r>
        <w:rPr/>
        <w:t>2.  Šourková Markéta,85</w:t>
        <w:tab/>
        <w:t>Jes</w:t>
        <w:tab/>
        <w:tab/>
        <w:t>7,24</w:t>
        <w:tab/>
        <w:tab/>
        <w:t>FB</w:t>
      </w:r>
    </w:p>
    <w:p>
      <w:pPr>
        <w:pStyle w:val="Normal"/>
        <w:rPr/>
      </w:pPr>
      <w:r>
        <w:rPr/>
        <w:t>3.  Lajnerová Marcela,85</w:t>
        <w:tab/>
        <w:t>Jes</w:t>
        <w:tab/>
        <w:tab/>
        <w:t>7,28</w:t>
        <w:tab/>
        <w:tab/>
        <w:t>FB</w:t>
      </w:r>
    </w:p>
    <w:p>
      <w:pPr>
        <w:pStyle w:val="Normal"/>
        <w:rPr/>
      </w:pPr>
      <w:r>
        <w:rPr/>
        <w:t>4.  Svobodová Zdenka,85</w:t>
        <w:tab/>
        <w:t>Olymp</w:t>
        <w:tab/>
        <w:tab/>
        <w:t>7,4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- dorostenci-rozběhy: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Šulc Vojtěch,86</w:t>
        <w:tab/>
        <w:tab/>
        <w:t>SPP4</w:t>
        <w:tab/>
        <w:tab/>
        <w:t>6,31</w:t>
        <w:tab/>
        <w:tab/>
        <w:t>FA</w:t>
      </w:r>
    </w:p>
    <w:p>
      <w:pPr>
        <w:pStyle w:val="Normal"/>
        <w:rPr/>
      </w:pPr>
      <w:r>
        <w:rPr/>
        <w:t>2.  Koubek Václav,87</w:t>
        <w:tab/>
        <w:tab/>
        <w:t>Olymp</w:t>
        <w:tab/>
        <w:tab/>
        <w:t>6,70</w:t>
      </w:r>
    </w:p>
    <w:p>
      <w:pPr>
        <w:pStyle w:val="Normal"/>
        <w:rPr/>
      </w:pPr>
      <w:r>
        <w:rPr/>
        <w:t>3.  Křivka Vladimír,86</w:t>
        <w:tab/>
        <w:t>S.Stod</w:t>
        <w:tab/>
        <w:tab/>
        <w:t>6,75</w:t>
      </w:r>
    </w:p>
    <w:p>
      <w:pPr>
        <w:pStyle w:val="Normal"/>
        <w:rPr/>
      </w:pPr>
      <w:r>
        <w:rPr/>
        <w:t>4.  Ondrus Štěpán,86</w:t>
        <w:tab/>
        <w:tab/>
        <w:t>Aktis</w:t>
        <w:tab/>
        <w:tab/>
        <w:t>6,82</w:t>
      </w:r>
    </w:p>
    <w:p>
      <w:pPr>
        <w:pStyle w:val="Normal"/>
        <w:rPr/>
      </w:pPr>
      <w:r>
        <w:rPr/>
        <w:t>5.  Kulda Štěpán,87</w:t>
        <w:tab/>
        <w:tab/>
        <w:t>USK</w:t>
        <w:tab/>
        <w:tab/>
        <w:t>6,97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Nývlt Matěj,86</w:t>
        <w:tab/>
        <w:tab/>
        <w:t>Dukla</w:t>
        <w:tab/>
        <w:tab/>
        <w:t>6,41</w:t>
        <w:tab/>
        <w:tab/>
        <w:t>FA</w:t>
      </w:r>
    </w:p>
    <w:p>
      <w:pPr>
        <w:pStyle w:val="Normal"/>
        <w:rPr/>
      </w:pPr>
      <w:r>
        <w:rPr/>
        <w:t>2.  Steiner jan,86</w:t>
        <w:tab/>
        <w:tab/>
        <w:t>Dukla</w:t>
        <w:tab/>
        <w:tab/>
        <w:t>6,71</w:t>
        <w:tab/>
      </w:r>
    </w:p>
    <w:p>
      <w:pPr>
        <w:pStyle w:val="Normal"/>
        <w:rPr/>
      </w:pPr>
      <w:r>
        <w:rPr/>
        <w:t>3.  Hubáček Jakub,87</w:t>
        <w:tab/>
        <w:tab/>
        <w:t>Olymp</w:t>
        <w:tab/>
        <w:tab/>
        <w:t>6,75</w:t>
      </w:r>
    </w:p>
    <w:p>
      <w:pPr>
        <w:pStyle w:val="Normal"/>
        <w:rPr/>
      </w:pPr>
      <w:r>
        <w:rPr/>
        <w:t>4.  Sopoušek Vojtěch,87</w:t>
        <w:tab/>
        <w:t>Olymp</w:t>
        <w:tab/>
        <w:tab/>
        <w:t>7,08</w:t>
      </w:r>
    </w:p>
    <w:p>
      <w:pPr>
        <w:pStyle w:val="Normal"/>
        <w:rPr/>
      </w:pPr>
      <w:r>
        <w:rPr/>
        <w:t>5.  Šulc Jan,87</w:t>
        <w:tab/>
        <w:tab/>
        <w:tab/>
        <w:t>Aktis</w:t>
        <w:tab/>
        <w:tab/>
        <w:t>7,14</w:t>
      </w:r>
    </w:p>
    <w:p>
      <w:pPr>
        <w:pStyle w:val="Normal"/>
        <w:rPr/>
      </w:pPr>
      <w:r>
        <w:rPr/>
        <w:t>6.  Brož Ondřej,87</w:t>
        <w:tab/>
        <w:tab/>
        <w:t>S.Stod</w:t>
        <w:tab/>
        <w:tab/>
        <w:t>7,23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Nováček Jakub,87</w:t>
        <w:tab/>
        <w:tab/>
        <w:t>Olymp</w:t>
        <w:tab/>
        <w:tab/>
        <w:t>6,50</w:t>
        <w:tab/>
        <w:tab/>
        <w:t>FA</w:t>
      </w:r>
    </w:p>
    <w:p>
      <w:pPr>
        <w:pStyle w:val="Normal"/>
        <w:rPr/>
      </w:pPr>
      <w:r>
        <w:rPr/>
        <w:t>2.  Vacek Michal,87</w:t>
        <w:tab/>
        <w:tab/>
        <w:t>Kovoš</w:t>
        <w:tab/>
        <w:tab/>
        <w:t>6,66</w:t>
        <w:tab/>
        <w:tab/>
        <w:t>FB</w:t>
      </w:r>
    </w:p>
    <w:p>
      <w:pPr>
        <w:pStyle w:val="Normal"/>
        <w:rPr/>
      </w:pPr>
      <w:r>
        <w:rPr/>
        <w:t>3.  Zavázal Zdeněk,87</w:t>
        <w:tab/>
        <w:t>Jes</w:t>
        <w:tab/>
        <w:tab/>
        <w:t>6,79</w:t>
      </w:r>
    </w:p>
    <w:p>
      <w:pPr>
        <w:pStyle w:val="Normal"/>
        <w:rPr/>
      </w:pPr>
      <w:r>
        <w:rPr/>
        <w:t>4.  Knotek Tomáš,87</w:t>
        <w:tab/>
        <w:tab/>
        <w:t>Sparta</w:t>
        <w:tab/>
        <w:tab/>
        <w:t>6,83</w:t>
      </w:r>
    </w:p>
    <w:p>
      <w:pPr>
        <w:pStyle w:val="Normal"/>
        <w:rPr/>
      </w:pPr>
      <w:r>
        <w:rPr/>
        <w:t>5.  Dražil Filip,87</w:t>
        <w:tab/>
        <w:tab/>
        <w:t>Jes</w:t>
        <w:tab/>
        <w:tab/>
        <w:t>6,91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Čemus David,87</w:t>
        <w:tab/>
        <w:tab/>
        <w:t>Slavia</w:t>
        <w:tab/>
        <w:tab/>
        <w:t>6,56</w:t>
        <w:tab/>
        <w:tab/>
        <w:t>FA</w:t>
      </w:r>
    </w:p>
    <w:p>
      <w:pPr>
        <w:pStyle w:val="Normal"/>
        <w:rPr/>
      </w:pPr>
      <w:r>
        <w:rPr/>
        <w:t>2.  Kůs David,86</w:t>
        <w:tab/>
        <w:tab/>
        <w:t>Slavia</w:t>
        <w:tab/>
        <w:tab/>
        <w:t>6,64</w:t>
        <w:tab/>
        <w:tab/>
        <w:t>FB</w:t>
      </w:r>
    </w:p>
    <w:p>
      <w:pPr>
        <w:pStyle w:val="Normal"/>
        <w:rPr/>
      </w:pPr>
      <w:r>
        <w:rPr/>
        <w:t>3.  Kerbl Filip,86</w:t>
        <w:tab/>
        <w:tab/>
        <w:t>Slavia</w:t>
        <w:tab/>
        <w:tab/>
        <w:t>6,67</w:t>
        <w:tab/>
        <w:tab/>
        <w:t>FB</w:t>
      </w:r>
    </w:p>
    <w:p>
      <w:pPr>
        <w:pStyle w:val="Normal"/>
        <w:rPr/>
      </w:pPr>
      <w:r>
        <w:rPr/>
        <w:t>4.  Sejkot Petr,86</w:t>
        <w:tab/>
        <w:tab/>
        <w:t>Olym</w:t>
        <w:tab/>
        <w:tab/>
        <w:t>7,04</w:t>
        <w:tab/>
        <w:tab/>
      </w:r>
    </w:p>
    <w:p>
      <w:pPr>
        <w:pStyle w:val="Normal"/>
        <w:rPr/>
      </w:pPr>
      <w:r>
        <w:rPr/>
        <w:t>5.  Matějka Lukáš,86</w:t>
        <w:tab/>
        <w:tab/>
        <w:t>Sparta</w:t>
        <w:tab/>
        <w:tab/>
        <w:t>7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Blahut Martin,86</w:t>
        <w:tab/>
        <w:tab/>
        <w:t>Jes</w:t>
        <w:tab/>
        <w:tab/>
        <w:t>6,47</w:t>
        <w:tab/>
        <w:tab/>
        <w:t>FA</w:t>
      </w:r>
    </w:p>
    <w:p>
      <w:pPr>
        <w:pStyle w:val="Normal"/>
        <w:rPr/>
      </w:pPr>
      <w:r>
        <w:rPr/>
        <w:t>2.  Pružina Daniel,86</w:t>
        <w:tab/>
        <w:tab/>
        <w:t>Sparta</w:t>
        <w:tab/>
        <w:tab/>
        <w:t>6,50</w:t>
        <w:tab/>
        <w:tab/>
        <w:t>FA</w:t>
      </w:r>
    </w:p>
    <w:p>
      <w:pPr>
        <w:pStyle w:val="Normal"/>
        <w:rPr/>
      </w:pPr>
      <w:r>
        <w:rPr/>
        <w:t>3.  Gazdík Martin,87</w:t>
        <w:tab/>
        <w:tab/>
        <w:t>Olymp</w:t>
        <w:tab/>
        <w:tab/>
        <w:t>6,66</w:t>
        <w:tab/>
        <w:tab/>
        <w:t>FB</w:t>
      </w:r>
    </w:p>
    <w:p>
      <w:pPr>
        <w:pStyle w:val="Normal"/>
        <w:rPr/>
      </w:pPr>
      <w:r>
        <w:rPr/>
        <w:t>4.  Hirch Radim,87</w:t>
        <w:tab/>
        <w:tab/>
        <w:t>Slavia</w:t>
        <w:tab/>
        <w:tab/>
        <w:t>6,72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Vávra Jan,87</w:t>
        <w:tab/>
        <w:tab/>
        <w:t>Jes</w:t>
        <w:tab/>
        <w:tab/>
        <w:t>5,57</w:t>
        <w:tab/>
        <w:tab/>
        <w:t>FB</w:t>
      </w:r>
    </w:p>
    <w:p>
      <w:pPr>
        <w:pStyle w:val="Normal"/>
        <w:rPr/>
      </w:pPr>
      <w:r>
        <w:rPr/>
        <w:t>2.  Polnický Martin,87</w:t>
        <w:tab/>
        <w:t>Olymp</w:t>
        <w:tab/>
        <w:tab/>
        <w:t>6,62</w:t>
        <w:tab/>
        <w:tab/>
        <w:t>FB</w:t>
      </w:r>
    </w:p>
    <w:p>
      <w:pPr>
        <w:pStyle w:val="Normal"/>
        <w:rPr/>
      </w:pPr>
      <w:r>
        <w:rPr/>
        <w:t>3.  Chudoba Martin,86</w:t>
        <w:tab/>
        <w:t>Aktis</w:t>
        <w:tab/>
        <w:tab/>
        <w:t>6,83</w:t>
        <w:tab/>
      </w:r>
    </w:p>
    <w:p>
      <w:pPr>
        <w:pStyle w:val="Normal"/>
        <w:rPr/>
      </w:pPr>
      <w:r>
        <w:rPr/>
        <w:t>4.  Novák Jaroslav,86</w:t>
        <w:tab/>
        <w:tab/>
        <w:t>Jes</w:t>
        <w:tab/>
        <w:tab/>
        <w:t>6,8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 –junioři-rozběhy: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Benda Ondřej,85</w:t>
        <w:tab/>
        <w:tab/>
        <w:t>SPP4</w:t>
        <w:tab/>
        <w:tab/>
        <w:t>6,18</w:t>
        <w:tab/>
        <w:tab/>
        <w:t>FA</w:t>
      </w:r>
    </w:p>
    <w:p>
      <w:pPr>
        <w:pStyle w:val="Normal"/>
        <w:rPr/>
      </w:pPr>
      <w:r>
        <w:rPr/>
        <w:t>2.  Šigut Jakub,85</w:t>
        <w:tab/>
        <w:tab/>
        <w:t>Olymp</w:t>
        <w:tab/>
        <w:tab/>
        <w:t>6,48</w:t>
        <w:tab/>
        <w:tab/>
        <w:t>FB</w:t>
      </w:r>
    </w:p>
    <w:p>
      <w:pPr>
        <w:pStyle w:val="Normal"/>
        <w:rPr/>
      </w:pPr>
      <w:r>
        <w:rPr/>
        <w:t>3.  Honzák Onřej,84</w:t>
        <w:tab/>
        <w:tab/>
        <w:t>Olymp</w:t>
        <w:tab/>
        <w:tab/>
        <w:t>6,57</w:t>
        <w:tab/>
        <w:tab/>
        <w:t>FB</w:t>
      </w:r>
    </w:p>
    <w:p>
      <w:pPr>
        <w:pStyle w:val="Normal"/>
        <w:rPr/>
      </w:pPr>
      <w:r>
        <w:rPr/>
        <w:t>4.  Šmíd Josef,84</w:t>
        <w:tab/>
        <w:tab/>
        <w:t>Kotl</w:t>
        <w:tab/>
        <w:tab/>
        <w:t>6,80</w:t>
      </w:r>
    </w:p>
    <w:p>
      <w:pPr>
        <w:pStyle w:val="Normal"/>
        <w:rPr/>
      </w:pPr>
      <w:r>
        <w:rPr/>
        <w:t>5.  Hloušek Adam,85</w:t>
        <w:tab/>
        <w:tab/>
        <w:t>Kovoš</w:t>
        <w:tab/>
        <w:tab/>
        <w:t>6,86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Vrba Jan,85</w:t>
        <w:tab/>
        <w:tab/>
        <w:t>Dukla</w:t>
        <w:tab/>
        <w:tab/>
        <w:t>6,25</w:t>
        <w:tab/>
        <w:tab/>
        <w:t>FA</w:t>
      </w:r>
    </w:p>
    <w:p>
      <w:pPr>
        <w:pStyle w:val="Normal"/>
        <w:rPr/>
      </w:pPr>
      <w:r>
        <w:rPr/>
        <w:t>2.  Jindřich Luboš,85</w:t>
        <w:tab/>
        <w:tab/>
        <w:t>ŠAK Nov</w:t>
        <w:tab/>
        <w:t>6,36</w:t>
        <w:tab/>
        <w:tab/>
        <w:t>FA</w:t>
      </w:r>
    </w:p>
    <w:p>
      <w:pPr>
        <w:pStyle w:val="Normal"/>
        <w:rPr/>
      </w:pPr>
      <w:r>
        <w:rPr/>
        <w:t>3-  Kurovac Antonín,85</w:t>
        <w:tab/>
        <w:t>AC1890</w:t>
        <w:tab/>
        <w:t>6,48</w:t>
        <w:tab/>
        <w:tab/>
        <w:t>FB</w:t>
      </w:r>
    </w:p>
    <w:p>
      <w:pPr>
        <w:pStyle w:val="Normal"/>
        <w:rPr/>
      </w:pPr>
      <w:r>
        <w:rPr/>
        <w:t>4.  Řehák Martin,84</w:t>
        <w:tab/>
        <w:tab/>
        <w:t>Kovoš</w:t>
        <w:tab/>
        <w:tab/>
        <w:t>6,65</w:t>
      </w:r>
    </w:p>
    <w:p>
      <w:pPr>
        <w:pStyle w:val="Normal"/>
        <w:rPr/>
      </w:pPr>
      <w:r>
        <w:rPr/>
        <w:t>5.  Korecký Petr,85</w:t>
        <w:tab/>
        <w:tab/>
        <w:t>USK</w:t>
        <w:tab/>
        <w:tab/>
        <w:t>6,70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Malinovský Jakub,84</w:t>
        <w:tab/>
        <w:t>Slavia</w:t>
        <w:tab/>
        <w:tab/>
        <w:t>6,25</w:t>
        <w:tab/>
        <w:tab/>
        <w:t>FA</w:t>
      </w:r>
    </w:p>
    <w:p>
      <w:pPr>
        <w:pStyle w:val="Normal"/>
        <w:rPr/>
      </w:pPr>
      <w:r>
        <w:rPr/>
        <w:t>2.  Bošek Tomáš,85</w:t>
        <w:tab/>
        <w:tab/>
        <w:t>Jes</w:t>
        <w:tab/>
        <w:tab/>
        <w:t>6,38</w:t>
        <w:tab/>
        <w:tab/>
        <w:t>FA</w:t>
      </w:r>
    </w:p>
    <w:p>
      <w:pPr>
        <w:pStyle w:val="Normal"/>
        <w:rPr/>
      </w:pPr>
      <w:r>
        <w:rPr/>
        <w:t>3.  Hejný Martin,85</w:t>
        <w:tab/>
        <w:tab/>
        <w:t>SPP4</w:t>
        <w:tab/>
        <w:tab/>
        <w:t>6,46</w:t>
        <w:tab/>
        <w:tab/>
        <w:t>FB</w:t>
      </w:r>
    </w:p>
    <w:p>
      <w:pPr>
        <w:pStyle w:val="Normal"/>
        <w:rPr/>
      </w:pPr>
      <w:r>
        <w:rPr/>
        <w:t>4.  Wagenknecht Lukáš,85</w:t>
        <w:tab/>
        <w:t>Kovoš</w:t>
        <w:tab/>
        <w:tab/>
        <w:t>6,91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Janiš Jaroslav,84</w:t>
        <w:tab/>
        <w:tab/>
        <w:t>USK</w:t>
        <w:tab/>
        <w:tab/>
        <w:t>6,26</w:t>
        <w:tab/>
        <w:tab/>
        <w:t>FA</w:t>
      </w:r>
    </w:p>
    <w:p>
      <w:pPr>
        <w:pStyle w:val="Normal"/>
        <w:rPr/>
      </w:pPr>
      <w:r>
        <w:rPr/>
        <w:t>2.  Povolný Tomáš,85</w:t>
        <w:tab/>
        <w:tab/>
        <w:t>Slavia</w:t>
        <w:tab/>
        <w:tab/>
        <w:t>6,41</w:t>
        <w:tab/>
        <w:tab/>
        <w:t>FB</w:t>
      </w:r>
    </w:p>
    <w:p>
      <w:pPr>
        <w:pStyle w:val="Normal"/>
        <w:rPr/>
      </w:pPr>
      <w:r>
        <w:rPr/>
        <w:t>3.  Lacina Petr,85</w:t>
        <w:tab/>
        <w:tab/>
        <w:t>Slavia</w:t>
        <w:tab/>
        <w:tab/>
        <w:t>6,53</w:t>
        <w:tab/>
        <w:tab/>
        <w:t>FB</w:t>
      </w:r>
    </w:p>
    <w:p>
      <w:pPr>
        <w:pStyle w:val="Normal"/>
        <w:rPr/>
      </w:pPr>
      <w:r>
        <w:rPr/>
        <w:t>4.  Vlček Lukáš,84</w:t>
        <w:tab/>
        <w:tab/>
        <w:t>USK</w:t>
        <w:tab/>
        <w:tab/>
        <w:t>6,6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 př.-dorostenky –finále:</w:t>
      </w:r>
    </w:p>
    <w:p>
      <w:pPr>
        <w:pStyle w:val="Normal"/>
        <w:rPr/>
      </w:pPr>
      <w:r>
        <w:rPr/>
        <w:t>1.  Horníčková Zuzana,86</w:t>
        <w:tab/>
        <w:t>Slavia</w:t>
        <w:tab/>
        <w:tab/>
        <w:t>8,30</w:t>
      </w:r>
    </w:p>
    <w:p>
      <w:pPr>
        <w:pStyle w:val="Normal"/>
        <w:rPr/>
      </w:pPr>
      <w:r>
        <w:rPr/>
        <w:t>2.  Hájková Marianam87</w:t>
        <w:tab/>
        <w:t>Kotl</w:t>
        <w:tab/>
        <w:tab/>
        <w:t>8,62</w:t>
      </w:r>
    </w:p>
    <w:p>
      <w:pPr>
        <w:pStyle w:val="Normal"/>
        <w:rPr/>
      </w:pPr>
      <w:r>
        <w:rPr/>
        <w:t>3.  Slavíková Syvie,87</w:t>
        <w:tab/>
        <w:t>Jes</w:t>
        <w:tab/>
        <w:tab/>
        <w:t>8,90</w:t>
      </w:r>
    </w:p>
    <w:p>
      <w:pPr>
        <w:pStyle w:val="Normal"/>
        <w:rPr/>
      </w:pPr>
      <w:r>
        <w:rPr/>
        <w:t>4.  Koželuhová Klára,87</w:t>
        <w:tab/>
        <w:t>Kovoš</w:t>
        <w:tab/>
        <w:tab/>
        <w:t>9,45</w:t>
      </w:r>
    </w:p>
    <w:p>
      <w:pPr>
        <w:pStyle w:val="Normal"/>
        <w:rPr/>
      </w:pPr>
      <w:r>
        <w:rPr/>
        <w:t>5.  Bartošová Ivana,87</w:t>
        <w:tab/>
        <w:t>SK2</w:t>
        <w:tab/>
        <w:tab/>
        <w:t>9,83</w:t>
      </w:r>
    </w:p>
    <w:p>
      <w:pPr>
        <w:pStyle w:val="Normal"/>
        <w:rPr/>
      </w:pPr>
      <w:r>
        <w:rPr/>
        <w:t>6.  Mńuková Katka,87</w:t>
        <w:tab/>
        <w:t>SK2</w:t>
        <w:tab/>
        <w:tab/>
        <w:t>9,92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0m př-juniorky – finále</w:t>
      </w:r>
    </w:p>
    <w:p>
      <w:pPr>
        <w:pStyle w:val="Normal"/>
        <w:rPr/>
      </w:pPr>
      <w:r>
        <w:rPr/>
        <w:t>1.  Burešová Marie,85</w:t>
        <w:tab/>
        <w:t>Sparta</w:t>
        <w:tab/>
        <w:tab/>
        <w:t>7,75</w:t>
      </w:r>
    </w:p>
    <w:p>
      <w:pPr>
        <w:pStyle w:val="Normal"/>
        <w:rPr/>
      </w:pPr>
      <w:r>
        <w:rPr/>
        <w:t>2.  Loužecká Veronika,84</w:t>
        <w:tab/>
        <w:t>Olymp</w:t>
        <w:tab/>
        <w:tab/>
        <w:t>8,15</w:t>
      </w:r>
    </w:p>
    <w:p>
      <w:pPr>
        <w:pStyle w:val="Normal"/>
        <w:rPr/>
      </w:pPr>
      <w:r>
        <w:rPr/>
        <w:t>3.  Jiráskov Tereza,84</w:t>
        <w:tab/>
        <w:tab/>
        <w:t>Slavia</w:t>
        <w:tab/>
        <w:tab/>
        <w:t>8,21</w:t>
      </w:r>
    </w:p>
    <w:p>
      <w:pPr>
        <w:pStyle w:val="Normal"/>
        <w:rPr/>
      </w:pPr>
      <w:r>
        <w:rPr/>
        <w:t>4.  Fišerová Lucie,85</w:t>
        <w:tab/>
        <w:tab/>
        <w:t>Sparta</w:t>
        <w:tab/>
        <w:tab/>
        <w:t>8,39</w:t>
      </w:r>
    </w:p>
    <w:p>
      <w:pPr>
        <w:pStyle w:val="Normal"/>
        <w:rPr/>
      </w:pPr>
      <w:r>
        <w:rPr/>
        <w:t>5.  Lajnerová Marcela,85</w:t>
        <w:tab/>
        <w:t>Jes</w:t>
        <w:tab/>
        <w:tab/>
        <w:t>8,70</w:t>
      </w:r>
    </w:p>
    <w:p>
      <w:pPr>
        <w:pStyle w:val="Normal"/>
        <w:rPr/>
      </w:pPr>
      <w:r>
        <w:rPr/>
        <w:t>6.  Šumpelová Lucie,85</w:t>
        <w:tab/>
        <w:t>Kovoš</w:t>
        <w:tab/>
        <w:tab/>
        <w:t>9,54</w:t>
      </w:r>
    </w:p>
    <w:p>
      <w:pPr>
        <w:pStyle w:val="Normal"/>
        <w:rPr>
          <w:u w:val="single"/>
        </w:rPr>
      </w:pPr>
      <w:r>
        <w:rPr>
          <w:u w:val="single"/>
        </w:rPr>
        <w:t>50m př-dorostenci-finále</w:t>
      </w:r>
    </w:p>
    <w:p>
      <w:pPr>
        <w:pStyle w:val="Normal"/>
        <w:rPr/>
      </w:pPr>
      <w:r>
        <w:rPr/>
        <w:t>1.  Bureš Petr,86</w:t>
        <w:tab/>
        <w:tab/>
        <w:t>ŠAK Nov</w:t>
        <w:tab/>
        <w:t>7,63</w:t>
      </w:r>
    </w:p>
    <w:p>
      <w:pPr>
        <w:pStyle w:val="Normal"/>
        <w:rPr/>
      </w:pPr>
      <w:r>
        <w:rPr/>
        <w:t>2.  Čemus David,87</w:t>
        <w:tab/>
        <w:tab/>
        <w:t>Slavia</w:t>
        <w:tab/>
        <w:tab/>
        <w:t>7,70</w:t>
      </w:r>
    </w:p>
    <w:p>
      <w:pPr>
        <w:pStyle w:val="Normal"/>
        <w:rPr/>
      </w:pPr>
      <w:r>
        <w:rPr/>
        <w:t>3.  Bareš Lukáš,86</w:t>
        <w:tab/>
        <w:tab/>
        <w:t>Slavia</w:t>
        <w:tab/>
        <w:tab/>
        <w:t>7,72</w:t>
      </w:r>
    </w:p>
    <w:p>
      <w:pPr>
        <w:pStyle w:val="Normal"/>
        <w:rPr/>
      </w:pPr>
      <w:r>
        <w:rPr/>
        <w:t>4,  Průša Martin,86</w:t>
        <w:tab/>
        <w:tab/>
        <w:t>Slavia</w:t>
        <w:tab/>
        <w:tab/>
        <w:t>7,76</w:t>
      </w:r>
    </w:p>
    <w:p>
      <w:pPr>
        <w:pStyle w:val="Normal"/>
        <w:rPr/>
      </w:pPr>
      <w:r>
        <w:rPr/>
        <w:t>5.  Prouza Dominik,87</w:t>
        <w:tab/>
        <w:t>Slavia</w:t>
        <w:tab/>
        <w:tab/>
        <w:t>8,8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 př.-junioři – finál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.  Matyska Tomáš,85</w:t>
        <w:tab/>
        <w:t>Olymp</w:t>
        <w:tab/>
        <w:tab/>
        <w:t>7,46</w:t>
      </w:r>
    </w:p>
    <w:p>
      <w:pPr>
        <w:pStyle w:val="Normal"/>
        <w:rPr/>
      </w:pPr>
      <w:r>
        <w:rPr/>
        <w:t>2.  Schiller Jan,85</w:t>
        <w:tab/>
        <w:tab/>
        <w:t>Slavia</w:t>
        <w:tab/>
        <w:tab/>
        <w:t>7,64</w:t>
      </w:r>
    </w:p>
    <w:p>
      <w:pPr>
        <w:pStyle w:val="Normal"/>
        <w:rPr/>
      </w:pPr>
      <w:r>
        <w:rPr/>
        <w:t>3.  Šulc Pavel,84</w:t>
        <w:tab/>
        <w:tab/>
        <w:t>Olymp</w:t>
        <w:tab/>
        <w:tab/>
        <w:t>7,92</w:t>
      </w:r>
    </w:p>
    <w:p>
      <w:pPr>
        <w:pStyle w:val="Normal"/>
        <w:rPr/>
      </w:pPr>
      <w:r>
        <w:rPr/>
        <w:t>4.  Kohout Šimon,85</w:t>
        <w:tab/>
        <w:tab/>
        <w:t>Jes</w:t>
        <w:tab/>
        <w:tab/>
        <w:t>8,02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.  Jindřich Luboš,85</w:t>
        <w:tab/>
        <w:tab/>
        <w:t>ŠAK Nov</w:t>
        <w:tab/>
        <w:t>7,48</w:t>
      </w:r>
    </w:p>
    <w:p>
      <w:pPr>
        <w:pStyle w:val="Normal"/>
        <w:rPr/>
      </w:pPr>
      <w:r>
        <w:rPr/>
        <w:t>2.  Bruk Martin,85</w:t>
        <w:tab/>
        <w:tab/>
        <w:t>Slavia</w:t>
        <w:tab/>
        <w:tab/>
        <w:t>7,70</w:t>
      </w:r>
    </w:p>
    <w:p>
      <w:pPr>
        <w:pStyle w:val="Normal"/>
        <w:rPr/>
      </w:pPr>
      <w:r>
        <w:rPr/>
        <w:t>3.  Cigler Jiří,85</w:t>
        <w:tab/>
        <w:tab/>
        <w:t>Kovoš</w:t>
        <w:tab/>
        <w:tab/>
        <w:t>DQ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 –juniorky-finále: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.  Polívková Jana,85</w:t>
        <w:tab/>
        <w:tab/>
        <w:t>SPP4</w:t>
        <w:tab/>
        <w:tab/>
        <w:t>6,72</w:t>
      </w:r>
    </w:p>
    <w:p>
      <w:pPr>
        <w:pStyle w:val="Normal"/>
        <w:rPr/>
      </w:pPr>
      <w:r>
        <w:rPr/>
        <w:t xml:space="preserve">2.  Bartoníčková Jitka,85 </w:t>
        <w:tab/>
        <w:t>Slavia</w:t>
        <w:tab/>
        <w:tab/>
        <w:t>6,76</w:t>
      </w:r>
    </w:p>
    <w:p>
      <w:pPr>
        <w:pStyle w:val="Normal"/>
        <w:rPr/>
      </w:pPr>
      <w:r>
        <w:rPr/>
        <w:t>3.  Prášková Barbora,85</w:t>
        <w:tab/>
        <w:t>SPP4</w:t>
        <w:tab/>
        <w:tab/>
        <w:t>7,17</w:t>
      </w:r>
    </w:p>
    <w:p>
      <w:pPr>
        <w:pStyle w:val="Normal"/>
        <w:rPr/>
      </w:pPr>
      <w:r>
        <w:rPr/>
        <w:t>4.  Vorlová lenka,84</w:t>
        <w:tab/>
        <w:tab/>
        <w:t>Slavia</w:t>
        <w:tab/>
        <w:tab/>
        <w:t>7,18</w:t>
      </w:r>
    </w:p>
    <w:p>
      <w:pPr>
        <w:pStyle w:val="Normal"/>
        <w:rPr/>
      </w:pPr>
      <w:r>
        <w:rPr/>
        <w:t>5.  Máchová Martina,85</w:t>
        <w:tab/>
        <w:t>Jes</w:t>
        <w:tab/>
        <w:tab/>
        <w:t>7,26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.  Hanková Martina,84</w:t>
        <w:tab/>
        <w:t>SPP4</w:t>
        <w:tab/>
        <w:tab/>
        <w:t>7,20</w:t>
      </w:r>
    </w:p>
    <w:p>
      <w:pPr>
        <w:pStyle w:val="Normal"/>
        <w:rPr/>
      </w:pPr>
      <w:r>
        <w:rPr/>
        <w:t>2.  Šourková Markéta,85</w:t>
        <w:tab/>
        <w:t>Jes</w:t>
        <w:tab/>
        <w:tab/>
        <w:t>7,30</w:t>
      </w:r>
    </w:p>
    <w:p>
      <w:pPr>
        <w:pStyle w:val="Normal"/>
        <w:rPr/>
      </w:pPr>
      <w:r>
        <w:rPr/>
        <w:t>3.  Jeřábková Eva,85</w:t>
        <w:tab/>
        <w:tab/>
        <w:t>Kovoš</w:t>
        <w:tab/>
        <w:tab/>
        <w:t>7,30</w:t>
      </w:r>
    </w:p>
    <w:p>
      <w:pPr>
        <w:pStyle w:val="Normal"/>
        <w:rPr/>
      </w:pPr>
      <w:r>
        <w:rPr/>
        <w:t>4.  Lajnerová Marcela,85</w:t>
        <w:tab/>
        <w:t>Jes</w:t>
        <w:tab/>
        <w:tab/>
        <w:t>7,39</w:t>
      </w:r>
    </w:p>
    <w:p>
      <w:pPr>
        <w:pStyle w:val="Normal"/>
        <w:rPr/>
      </w:pPr>
      <w:r>
        <w:rPr/>
        <w:t>4.  Humpolíková Pavlína,85</w:t>
        <w:tab/>
        <w:t>USK</w:t>
        <w:tab/>
        <w:tab/>
        <w:t>7,39</w:t>
      </w:r>
    </w:p>
    <w:p>
      <w:pPr>
        <w:pStyle w:val="Normal"/>
        <w:rPr/>
      </w:pPr>
      <w:r>
        <w:rPr/>
        <w:t>6.  Kochová Jitka,85</w:t>
        <w:tab/>
        <w:tab/>
        <w:t>SPP4</w:t>
        <w:tab/>
        <w:tab/>
        <w:t>7,5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- dorostenky – finál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.  Minčičová Pavlína,87</w:t>
        <w:tab/>
        <w:t>SPP4</w:t>
        <w:tab/>
        <w:tab/>
        <w:t>6,86</w:t>
      </w:r>
    </w:p>
    <w:p>
      <w:pPr>
        <w:pStyle w:val="Normal"/>
        <w:rPr/>
      </w:pPr>
      <w:r>
        <w:rPr/>
        <w:t>2.  Dolejšová Markta,86</w:t>
        <w:tab/>
        <w:t>Sparta</w:t>
        <w:tab/>
        <w:tab/>
        <w:t>7,01</w:t>
      </w:r>
    </w:p>
    <w:p>
      <w:pPr>
        <w:pStyle w:val="Normal"/>
        <w:rPr/>
      </w:pPr>
      <w:r>
        <w:rPr/>
        <w:t>3.  Janoušková Aneta,87</w:t>
        <w:tab/>
        <w:t>Kotl</w:t>
        <w:tab/>
        <w:tab/>
        <w:t>7,13</w:t>
      </w:r>
    </w:p>
    <w:p>
      <w:pPr>
        <w:pStyle w:val="Normal"/>
        <w:rPr/>
      </w:pPr>
      <w:r>
        <w:rPr/>
        <w:t>4.  Petráčková Jana,86</w:t>
        <w:tab/>
        <w:t>Jes</w:t>
        <w:tab/>
        <w:tab/>
        <w:t>7,18</w:t>
      </w:r>
    </w:p>
    <w:p>
      <w:pPr>
        <w:pStyle w:val="Normal"/>
        <w:rPr/>
      </w:pPr>
      <w:r>
        <w:rPr/>
        <w:t>5.  Stralczynská Anna,86</w:t>
        <w:tab/>
        <w:t>Olymp</w:t>
        <w:tab/>
        <w:tab/>
        <w:t>7,22</w:t>
      </w:r>
    </w:p>
    <w:p>
      <w:pPr>
        <w:pStyle w:val="Normal"/>
        <w:rPr/>
      </w:pPr>
      <w:r>
        <w:rPr/>
        <w:t>6.  Pokorná Anna,87</w:t>
        <w:tab/>
        <w:tab/>
        <w:t>SK2</w:t>
        <w:tab/>
        <w:tab/>
        <w:t>7,29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.  Dvořáková Anna,86</w:t>
        <w:tab/>
        <w:t>Slavia</w:t>
        <w:tab/>
        <w:tab/>
        <w:t>7,21</w:t>
      </w:r>
    </w:p>
    <w:p>
      <w:pPr>
        <w:pStyle w:val="Normal"/>
        <w:rPr/>
      </w:pPr>
      <w:r>
        <w:rPr/>
        <w:t>2.  Hájková Miiana,87</w:t>
        <w:tab/>
        <w:t>Kotl</w:t>
        <w:tab/>
        <w:tab/>
        <w:t>7,26</w:t>
      </w:r>
    </w:p>
    <w:p>
      <w:pPr>
        <w:pStyle w:val="Normal"/>
        <w:rPr/>
      </w:pPr>
      <w:r>
        <w:rPr/>
        <w:t>3.  Fendrychová Marie,87</w:t>
        <w:tab/>
        <w:t>Olymp</w:t>
        <w:tab/>
        <w:tab/>
        <w:t>7,26</w:t>
      </w:r>
    </w:p>
    <w:p>
      <w:pPr>
        <w:pStyle w:val="Normal"/>
        <w:rPr/>
      </w:pPr>
      <w:r>
        <w:rPr/>
        <w:t>4.  Parmová Monika,87</w:t>
        <w:tab/>
        <w:t>USK</w:t>
        <w:tab/>
        <w:tab/>
        <w:t>7,42</w:t>
      </w:r>
    </w:p>
    <w:p>
      <w:pPr>
        <w:pStyle w:val="Normal"/>
        <w:rPr/>
      </w:pPr>
      <w:r>
        <w:rPr/>
        <w:t>5.  Konečná Barbora,86</w:t>
        <w:tab/>
        <w:t>Slavia</w:t>
        <w:tab/>
        <w:tab/>
        <w:t>7,5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0m –junioři- finál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.  Benda Ondřej,85</w:t>
        <w:tab/>
        <w:tab/>
        <w:t>SPP4</w:t>
        <w:tab/>
        <w:tab/>
        <w:t>6,11</w:t>
      </w:r>
    </w:p>
    <w:p>
      <w:pPr>
        <w:pStyle w:val="Normal"/>
        <w:rPr/>
      </w:pPr>
      <w:r>
        <w:rPr/>
        <w:t>2.  Vrba Jan,85</w:t>
        <w:tab/>
        <w:tab/>
        <w:t>Dukla</w:t>
        <w:tab/>
        <w:tab/>
        <w:t>6,20</w:t>
      </w:r>
    </w:p>
    <w:p>
      <w:pPr>
        <w:pStyle w:val="Normal"/>
        <w:rPr/>
      </w:pPr>
      <w:r>
        <w:rPr/>
        <w:t>3.  Janiš Jaroslav,84</w:t>
        <w:tab/>
        <w:tab/>
        <w:t>USK</w:t>
        <w:tab/>
        <w:tab/>
        <w:t>6,22</w:t>
      </w:r>
    </w:p>
    <w:p>
      <w:pPr>
        <w:pStyle w:val="Normal"/>
        <w:rPr/>
      </w:pPr>
      <w:r>
        <w:rPr/>
        <w:t>4.  Malinovský Jakub,84</w:t>
        <w:tab/>
        <w:t>Slavia</w:t>
        <w:tab/>
        <w:tab/>
        <w:t>6,26</w:t>
      </w:r>
    </w:p>
    <w:p>
      <w:pPr>
        <w:pStyle w:val="Normal"/>
        <w:rPr/>
      </w:pPr>
      <w:r>
        <w:rPr/>
        <w:t>5.  Bošek Tomáš,85</w:t>
        <w:tab/>
        <w:tab/>
        <w:t>Jesen</w:t>
        <w:tab/>
        <w:tab/>
        <w:t>6,37</w:t>
      </w:r>
    </w:p>
    <w:p>
      <w:pPr>
        <w:pStyle w:val="Normal"/>
        <w:rPr/>
      </w:pPr>
      <w:r>
        <w:rPr/>
        <w:t>6.  Jindřich Luboš,85</w:t>
        <w:tab/>
        <w:tab/>
        <w:t>ŠAK Nov</w:t>
        <w:tab/>
        <w:t>6,46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.  Povolný Tomáš,85</w:t>
        <w:tab/>
        <w:tab/>
        <w:t>Slavia</w:t>
        <w:tab/>
        <w:tab/>
        <w:t>6,41</w:t>
      </w:r>
    </w:p>
    <w:p>
      <w:pPr>
        <w:pStyle w:val="Normal"/>
        <w:rPr/>
      </w:pPr>
      <w:r>
        <w:rPr/>
        <w:t>2.  Hejný Martin,85</w:t>
        <w:tab/>
        <w:tab/>
        <w:t>SPP4</w:t>
        <w:tab/>
        <w:tab/>
        <w:t>6,51</w:t>
      </w:r>
    </w:p>
    <w:p>
      <w:pPr>
        <w:pStyle w:val="Normal"/>
        <w:rPr/>
      </w:pPr>
      <w:r>
        <w:rPr/>
        <w:t>3.  Šigut Jakub,85</w:t>
        <w:tab/>
        <w:tab/>
        <w:t>Olymp</w:t>
        <w:tab/>
        <w:tab/>
        <w:t>6,52</w:t>
      </w:r>
    </w:p>
    <w:p>
      <w:pPr>
        <w:pStyle w:val="Normal"/>
        <w:rPr/>
      </w:pPr>
      <w:r>
        <w:rPr/>
        <w:t>4.  Kurovec Antonín,85</w:t>
        <w:tab/>
        <w:t>AC 1890</w:t>
        <w:tab/>
        <w:t>6,52</w:t>
      </w:r>
    </w:p>
    <w:p>
      <w:pPr>
        <w:pStyle w:val="Normal"/>
        <w:rPr/>
      </w:pPr>
      <w:r>
        <w:rPr/>
        <w:t>5.  Honzák Ondřej,84</w:t>
        <w:tab/>
        <w:tab/>
        <w:t>Olymp</w:t>
        <w:tab/>
        <w:tab/>
        <w:t>6,5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m –dorostenci-finále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.  Šulc Vojtěch,86</w:t>
        <w:tab/>
        <w:tab/>
        <w:t>SPP4</w:t>
        <w:tab/>
        <w:tab/>
        <w:t>6,23</w:t>
      </w:r>
    </w:p>
    <w:p>
      <w:pPr>
        <w:pStyle w:val="Normal"/>
        <w:rPr/>
      </w:pPr>
      <w:r>
        <w:rPr/>
        <w:t>2.  Nývlt Matěj,86</w:t>
        <w:tab/>
        <w:tab/>
        <w:t>Dukla</w:t>
        <w:tab/>
        <w:tab/>
        <w:t>6,29</w:t>
      </w:r>
    </w:p>
    <w:p>
      <w:pPr>
        <w:pStyle w:val="Normal"/>
        <w:rPr/>
      </w:pPr>
      <w:r>
        <w:rPr/>
        <w:t>3.  Biakut Martin,86</w:t>
        <w:tab/>
        <w:tab/>
        <w:t>Jes</w:t>
        <w:tab/>
        <w:tab/>
        <w:t>6,37</w:t>
      </w:r>
    </w:p>
    <w:p>
      <w:pPr>
        <w:pStyle w:val="Normal"/>
        <w:rPr/>
      </w:pPr>
      <w:r>
        <w:rPr/>
        <w:t>4.  Nováček Jakub,87</w:t>
        <w:tab/>
        <w:tab/>
        <w:t>Olymp</w:t>
        <w:tab/>
        <w:tab/>
        <w:t>6,44</w:t>
      </w:r>
    </w:p>
    <w:p>
      <w:pPr>
        <w:pStyle w:val="Normal"/>
        <w:rPr/>
      </w:pPr>
      <w:r>
        <w:rPr/>
        <w:t>5.  Pruzyna Daniel,86</w:t>
        <w:tab/>
        <w:tab/>
        <w:t>Sparta</w:t>
        <w:tab/>
        <w:tab/>
        <w:t>6,51</w:t>
      </w:r>
    </w:p>
    <w:p>
      <w:pPr>
        <w:pStyle w:val="Normal"/>
        <w:rPr/>
      </w:pPr>
      <w:r>
        <w:rPr/>
        <w:t>6. Čemus David,87</w:t>
        <w:tab/>
        <w:tab/>
        <w:t>Slavia</w:t>
        <w:tab/>
        <w:tab/>
        <w:t>6,56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.  Polnický Martin,87</w:t>
        <w:tab/>
        <w:t>Olymp</w:t>
        <w:tab/>
        <w:tab/>
        <w:t>6,59</w:t>
      </w:r>
    </w:p>
    <w:p>
      <w:pPr>
        <w:pStyle w:val="Normal"/>
        <w:rPr/>
      </w:pPr>
      <w:r>
        <w:rPr/>
        <w:t>2,  Vávra Jan,87</w:t>
        <w:tab/>
        <w:tab/>
        <w:t>Jes</w:t>
        <w:tab/>
        <w:tab/>
        <w:t>6,61</w:t>
      </w:r>
    </w:p>
    <w:p>
      <w:pPr>
        <w:pStyle w:val="Normal"/>
        <w:rPr/>
      </w:pPr>
      <w:r>
        <w:rPr/>
        <w:t>3.  Kůs David,86</w:t>
        <w:tab/>
        <w:tab/>
        <w:t>Slavia</w:t>
        <w:tab/>
        <w:tab/>
        <w:t>6,64</w:t>
      </w:r>
    </w:p>
    <w:p>
      <w:pPr>
        <w:pStyle w:val="Normal"/>
        <w:rPr/>
      </w:pPr>
      <w:r>
        <w:rPr/>
        <w:t>4.  Vacek Michal,87</w:t>
        <w:tab/>
        <w:tab/>
        <w:t>Kovoš</w:t>
        <w:tab/>
        <w:tab/>
        <w:t>6,71</w:t>
      </w:r>
    </w:p>
    <w:p>
      <w:pPr>
        <w:pStyle w:val="Normal"/>
        <w:rPr/>
      </w:pPr>
      <w:r>
        <w:rPr/>
        <w:t>5.  Kerbl Filip,86</w:t>
        <w:tab/>
        <w:tab/>
        <w:t>Slavia</w:t>
        <w:tab/>
        <w:tab/>
        <w:t>6,75</w:t>
      </w:r>
    </w:p>
    <w:p>
      <w:pPr>
        <w:pStyle w:val="Normal"/>
        <w:rPr/>
      </w:pPr>
      <w:r>
        <w:rPr/>
        <w:t>6.  Kazdík Martin,87</w:t>
        <w:tab/>
        <w:tab/>
        <w:t>Olymp</w:t>
        <w:tab/>
        <w:tab/>
        <w:t>6,8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ule-dorostenky</w:t>
      </w:r>
    </w:p>
    <w:p>
      <w:pPr>
        <w:pStyle w:val="Normal"/>
        <w:rPr/>
      </w:pPr>
      <w:r>
        <w:rPr/>
        <w:t>1.  Schillerová Barbora,86</w:t>
        <w:tab/>
        <w:t>Jes</w:t>
        <w:tab/>
        <w:tab/>
        <w:t>12,30</w:t>
      </w:r>
    </w:p>
    <w:p>
      <w:pPr>
        <w:pStyle w:val="Normal"/>
        <w:rPr/>
      </w:pPr>
      <w:r>
        <w:rPr/>
        <w:t>2.  Hálová Martina,87</w:t>
        <w:tab/>
        <w:tab/>
        <w:t>Kotl</w:t>
        <w:tab/>
        <w:tab/>
        <w:t>11,08</w:t>
      </w:r>
    </w:p>
    <w:p>
      <w:pPr>
        <w:pStyle w:val="Normal"/>
        <w:rPr/>
      </w:pPr>
      <w:r>
        <w:rPr/>
        <w:t>3.  Táborská Dominika,87</w:t>
        <w:tab/>
        <w:t>Aktis</w:t>
        <w:tab/>
        <w:tab/>
        <w:t>10,92</w:t>
      </w:r>
    </w:p>
    <w:p>
      <w:pPr>
        <w:pStyle w:val="Normal"/>
        <w:rPr/>
      </w:pPr>
      <w:r>
        <w:rPr/>
        <w:t>4.  Breussová Veronika,86</w:t>
        <w:tab/>
        <w:t>ŠAK Nov</w:t>
        <w:tab/>
        <w:t>10,81</w:t>
      </w:r>
    </w:p>
    <w:p>
      <w:pPr>
        <w:pStyle w:val="Normal"/>
        <w:rPr/>
      </w:pPr>
      <w:r>
        <w:rPr/>
        <w:t>5.  Hájková Mariana,87</w:t>
        <w:tab/>
        <w:t>Kotl</w:t>
        <w:tab/>
        <w:tab/>
        <w:t>10,41</w:t>
      </w:r>
    </w:p>
    <w:p>
      <w:pPr>
        <w:pStyle w:val="Normal"/>
        <w:rPr/>
      </w:pPr>
      <w:r>
        <w:rPr/>
        <w:t>6.  Bartošová Ivana,87</w:t>
        <w:tab/>
        <w:t>SK2</w:t>
        <w:tab/>
        <w:tab/>
        <w:t>10,23</w:t>
      </w:r>
    </w:p>
    <w:p>
      <w:pPr>
        <w:pStyle w:val="Normal"/>
        <w:rPr/>
      </w:pPr>
      <w:r>
        <w:rPr/>
        <w:t>7.  Horníčková Zuzana,86</w:t>
        <w:tab/>
        <w:t>Slavia</w:t>
        <w:tab/>
        <w:tab/>
        <w:t>10,22</w:t>
      </w:r>
    </w:p>
    <w:p>
      <w:pPr>
        <w:pStyle w:val="Normal"/>
        <w:rPr/>
      </w:pPr>
      <w:r>
        <w:rPr/>
        <w:t>8.  Bucková Kristýna,87</w:t>
        <w:tab/>
        <w:t>Jes</w:t>
        <w:tab/>
        <w:tab/>
        <w:t>9,99</w:t>
      </w:r>
    </w:p>
    <w:p>
      <w:pPr>
        <w:pStyle w:val="Normal"/>
        <w:rPr/>
      </w:pPr>
      <w:r>
        <w:rPr/>
        <w:t>9.  Vedralová Iva,86</w:t>
        <w:tab/>
        <w:tab/>
        <w:t>Slavia</w:t>
        <w:tab/>
        <w:tab/>
        <w:t>9,40</w:t>
      </w:r>
    </w:p>
    <w:p>
      <w:pPr>
        <w:pStyle w:val="Heading3"/>
        <w:rPr/>
      </w:pPr>
      <w:r>
        <w:rPr/>
        <w:t>Koule – dorostenci</w:t>
      </w:r>
    </w:p>
    <w:p>
      <w:pPr>
        <w:pStyle w:val="Normal"/>
        <w:rPr/>
      </w:pPr>
      <w:r>
        <w:rPr/>
        <w:t>1.  Machura Remigius,86</w:t>
        <w:tab/>
        <w:t>Sparta</w:t>
        <w:tab/>
        <w:tab/>
        <w:t>19,16</w:t>
      </w:r>
    </w:p>
    <w:p>
      <w:pPr>
        <w:pStyle w:val="Normal"/>
        <w:rPr/>
      </w:pPr>
      <w:r>
        <w:rPr/>
        <w:t>2.  Pěník Vojtěch,86</w:t>
        <w:tab/>
        <w:tab/>
        <w:t>Slavia</w:t>
        <w:tab/>
        <w:tab/>
        <w:t>14,26</w:t>
      </w:r>
    </w:p>
    <w:p>
      <w:pPr>
        <w:pStyle w:val="Normal"/>
        <w:rPr/>
      </w:pPr>
      <w:r>
        <w:rPr/>
        <w:t>3.  Kotlák Patrik,86</w:t>
        <w:tab/>
        <w:tab/>
        <w:t>Dukla</w:t>
        <w:tab/>
        <w:tab/>
        <w:t>13,23</w:t>
      </w:r>
    </w:p>
    <w:p>
      <w:pPr>
        <w:pStyle w:val="Normal"/>
        <w:rPr/>
      </w:pPr>
      <w:r>
        <w:rPr/>
        <w:t>4.  Bohata Tomáš,87</w:t>
        <w:tab/>
        <w:tab/>
        <w:t>Slavia</w:t>
        <w:tab/>
        <w:tab/>
        <w:t>12,64</w:t>
      </w:r>
    </w:p>
    <w:p>
      <w:pPr>
        <w:pStyle w:val="Normal"/>
        <w:rPr/>
      </w:pPr>
      <w:r>
        <w:rPr/>
        <w:t>5.  Novák Jaroslav,86</w:t>
        <w:tab/>
        <w:tab/>
        <w:t>Jes</w:t>
        <w:tab/>
        <w:tab/>
        <w:t>11,84</w:t>
      </w:r>
    </w:p>
    <w:p>
      <w:pPr>
        <w:pStyle w:val="Normal"/>
        <w:rPr/>
      </w:pPr>
      <w:r>
        <w:rPr/>
        <w:t>6.  Gunter Lukáš,87</w:t>
        <w:tab/>
        <w:tab/>
        <w:t>USK</w:t>
        <w:tab/>
        <w:tab/>
        <w:t>11,41</w:t>
      </w:r>
    </w:p>
    <w:p>
      <w:pPr>
        <w:pStyle w:val="Normal"/>
        <w:rPr/>
      </w:pPr>
      <w:r>
        <w:rPr/>
        <w:t>7.  Knotek Tomáš,87</w:t>
        <w:tab/>
        <w:tab/>
        <w:t>Sparta</w:t>
        <w:tab/>
        <w:tab/>
        <w:t>9,73</w:t>
      </w:r>
    </w:p>
    <w:p>
      <w:pPr>
        <w:pStyle w:val="Normal"/>
        <w:rPr/>
      </w:pPr>
      <w:r>
        <w:rPr/>
        <w:t>8.  Kocinger Jakub,87</w:t>
        <w:tab/>
        <w:tab/>
        <w:t>Slavia</w:t>
        <w:tab/>
        <w:tab/>
        <w:t>9,25</w:t>
      </w:r>
    </w:p>
    <w:p>
      <w:pPr>
        <w:pStyle w:val="Heading3"/>
        <w:rPr/>
      </w:pPr>
      <w:r>
        <w:rPr/>
        <w:t>Koule – junioř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Werner jan,84</w:t>
        <w:tab/>
        <w:tab/>
        <w:t>Slavia</w:t>
        <w:tab/>
        <w:tab/>
        <w:t>14,62</w:t>
      </w:r>
    </w:p>
    <w:p>
      <w:pPr>
        <w:pStyle w:val="Normal"/>
        <w:rPr/>
      </w:pPr>
      <w:r>
        <w:rPr/>
        <w:t>2.  Lamač Zdeněk,84</w:t>
        <w:tab/>
        <w:tab/>
        <w:t>SPP4</w:t>
        <w:tab/>
        <w:tab/>
        <w:t>13,84</w:t>
      </w:r>
    </w:p>
    <w:p>
      <w:pPr>
        <w:pStyle w:val="Normal"/>
        <w:rPr/>
      </w:pPr>
      <w:r>
        <w:rPr/>
        <w:t>3.  Šmejcký Oldřich,84</w:t>
        <w:tab/>
        <w:t>Slavia</w:t>
        <w:tab/>
        <w:tab/>
        <w:t>12,55</w:t>
      </w:r>
    </w:p>
    <w:p>
      <w:pPr>
        <w:pStyle w:val="Normal"/>
        <w:rPr/>
      </w:pPr>
      <w:r>
        <w:rPr/>
        <w:t>4.  Douda Jiří,84</w:t>
        <w:tab/>
        <w:tab/>
        <w:t>USK</w:t>
        <w:tab/>
        <w:tab/>
        <w:t>11,85</w:t>
      </w:r>
    </w:p>
    <w:p>
      <w:pPr>
        <w:pStyle w:val="Normal"/>
        <w:rPr/>
      </w:pPr>
      <w:r>
        <w:rPr/>
        <w:t>5.  Hegar Štpán,85</w:t>
        <w:tab/>
        <w:tab/>
        <w:t>Dukla</w:t>
        <w:tab/>
        <w:tab/>
        <w:t>11,49</w:t>
      </w:r>
    </w:p>
    <w:p>
      <w:pPr>
        <w:pStyle w:val="Normal"/>
        <w:rPr/>
      </w:pPr>
      <w:r>
        <w:rPr/>
        <w:t>6.  Hejný Martin,85</w:t>
        <w:tab/>
        <w:tab/>
        <w:t>SPP4</w:t>
        <w:tab/>
        <w:tab/>
        <w:t>10,9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álka-dorostenci:</w:t>
      </w:r>
    </w:p>
    <w:p>
      <w:pPr>
        <w:pStyle w:val="Normal"/>
        <w:rPr/>
      </w:pPr>
      <w:r>
        <w:rPr/>
        <w:t>1.  Blahut Martin,86</w:t>
        <w:tab/>
        <w:tab/>
        <w:t>Jes</w:t>
        <w:tab/>
        <w:tab/>
        <w:t>648</w:t>
      </w:r>
    </w:p>
    <w:p>
      <w:pPr>
        <w:pStyle w:val="Normal"/>
        <w:rPr/>
      </w:pPr>
      <w:r>
        <w:rPr/>
        <w:t>2.  Vávra Jan,87</w:t>
        <w:tab/>
        <w:tab/>
        <w:t>Jes</w:t>
        <w:tab/>
        <w:tab/>
        <w:t>597</w:t>
      </w:r>
    </w:p>
    <w:p>
      <w:pPr>
        <w:pStyle w:val="Normal"/>
        <w:rPr/>
      </w:pPr>
      <w:r>
        <w:rPr/>
        <w:t>3.  Šašek Filip, 87</w:t>
        <w:tab/>
        <w:tab/>
        <w:t>Dukla</w:t>
        <w:tab/>
        <w:tab/>
        <w:t>559</w:t>
      </w:r>
    </w:p>
    <w:p>
      <w:pPr>
        <w:pStyle w:val="Normal"/>
        <w:rPr/>
      </w:pPr>
      <w:r>
        <w:rPr/>
        <w:t>4.  Polnický Martin,87</w:t>
        <w:tab/>
        <w:t>Olymp</w:t>
        <w:tab/>
        <w:tab/>
        <w:t>540</w:t>
      </w:r>
    </w:p>
    <w:p>
      <w:pPr>
        <w:pStyle w:val="Normal"/>
        <w:rPr/>
      </w:pPr>
      <w:r>
        <w:rPr/>
        <w:t>5.  Hirch Radim,87</w:t>
        <w:tab/>
        <w:tab/>
        <w:t>Slavia</w:t>
        <w:tab/>
        <w:tab/>
        <w:t>534</w:t>
      </w:r>
    </w:p>
    <w:p>
      <w:pPr>
        <w:pStyle w:val="Normal"/>
        <w:rPr/>
      </w:pPr>
      <w:r>
        <w:rPr/>
        <w:t>6.  Kulda Štěpán,87</w:t>
        <w:tab/>
        <w:tab/>
        <w:t>USK</w:t>
        <w:tab/>
        <w:tab/>
        <w:t>485</w:t>
      </w:r>
    </w:p>
    <w:p>
      <w:pPr>
        <w:pStyle w:val="Normal"/>
        <w:rPr/>
      </w:pPr>
      <w:r>
        <w:rPr/>
        <w:t>7.  Schejbal Martin,87</w:t>
        <w:tab/>
        <w:t>USK</w:t>
        <w:tab/>
        <w:tab/>
        <w:t>483</w:t>
      </w:r>
    </w:p>
    <w:p>
      <w:pPr>
        <w:pStyle w:val="Normal"/>
        <w:rPr/>
      </w:pPr>
      <w:r>
        <w:rPr/>
        <w:t>8.  Šulc Jan,87</w:t>
        <w:tab/>
        <w:tab/>
        <w:tab/>
        <w:t>Aktis</w:t>
        <w:tab/>
        <w:tab/>
        <w:t>477</w:t>
      </w:r>
    </w:p>
    <w:p>
      <w:pPr>
        <w:pStyle w:val="Normal"/>
        <w:rPr/>
      </w:pPr>
      <w:r>
        <w:rPr/>
        <w:t>9.  Vrabec Tonmáš,87</w:t>
        <w:tab/>
        <w:t>USK</w:t>
        <w:tab/>
        <w:tab/>
        <w:t>45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álka – dorostenky</w:t>
      </w:r>
    </w:p>
    <w:p>
      <w:pPr>
        <w:pStyle w:val="Normal"/>
        <w:rPr/>
      </w:pPr>
      <w:r>
        <w:rPr/>
        <w:t>1.  Vedralová Iv,86</w:t>
        <w:tab/>
        <w:tab/>
        <w:t>Slavia</w:t>
        <w:tab/>
        <w:tab/>
        <w:t>518</w:t>
      </w:r>
    </w:p>
    <w:p>
      <w:pPr>
        <w:pStyle w:val="Normal"/>
        <w:rPr/>
      </w:pPr>
      <w:r>
        <w:rPr/>
        <w:t>2.  Janoušková Monika,87</w:t>
        <w:tab/>
        <w:t>Aktis</w:t>
        <w:tab/>
        <w:tab/>
        <w:t>513</w:t>
      </w:r>
    </w:p>
    <w:p>
      <w:pPr>
        <w:pStyle w:val="Normal"/>
        <w:rPr/>
      </w:pPr>
      <w:r>
        <w:rPr/>
        <w:t>3.  Hladíková Petra87</w:t>
        <w:tab/>
        <w:tab/>
        <w:t>Jes</w:t>
        <w:tab/>
        <w:tab/>
        <w:t>510</w:t>
      </w:r>
    </w:p>
    <w:p>
      <w:pPr>
        <w:pStyle w:val="Normal"/>
        <w:rPr/>
      </w:pPr>
      <w:r>
        <w:rPr/>
        <w:t>4.  Konečná Barbora,86</w:t>
        <w:tab/>
        <w:t>Slavia</w:t>
        <w:tab/>
        <w:tab/>
        <w:t>502</w:t>
      </w:r>
    </w:p>
    <w:p>
      <w:pPr>
        <w:pStyle w:val="Normal"/>
        <w:rPr/>
      </w:pPr>
      <w:r>
        <w:rPr/>
        <w:t>5.  Parmová Monika,87</w:t>
        <w:tab/>
        <w:t>USK</w:t>
        <w:tab/>
        <w:tab/>
        <w:t>493</w:t>
      </w:r>
    </w:p>
    <w:p>
      <w:pPr>
        <w:pStyle w:val="Normal"/>
        <w:rPr/>
      </w:pPr>
      <w:r>
        <w:rPr/>
        <w:t>6.  Pokorná Anna,87</w:t>
        <w:tab/>
        <w:tab/>
        <w:t>SK2</w:t>
        <w:tab/>
        <w:tab/>
        <w:t>467</w:t>
      </w:r>
    </w:p>
    <w:p>
      <w:pPr>
        <w:pStyle w:val="Normal"/>
        <w:rPr/>
      </w:pPr>
      <w:r>
        <w:rPr/>
        <w:t>7.  Mňuková Lucie,87</w:t>
        <w:tab/>
        <w:t>SK2</w:t>
        <w:tab/>
        <w:tab/>
        <w:t>463</w:t>
      </w:r>
    </w:p>
    <w:p>
      <w:pPr>
        <w:pStyle w:val="Normal"/>
        <w:rPr/>
      </w:pPr>
      <w:r>
        <w:rPr/>
        <w:t>8.  Velzová Markéta,86</w:t>
        <w:tab/>
        <w:t>Sparta</w:t>
        <w:tab/>
        <w:tab/>
        <w:t>437</w:t>
      </w:r>
    </w:p>
    <w:p>
      <w:pPr>
        <w:pStyle w:val="Normal"/>
        <w:rPr/>
      </w:pPr>
      <w:r>
        <w:rPr/>
        <w:t>9.  Hykešová Michaela,87</w:t>
        <w:tab/>
        <w:t>USK</w:t>
        <w:tab/>
        <w:tab/>
        <w:t>417</w:t>
      </w:r>
    </w:p>
    <w:p>
      <w:pPr>
        <w:pStyle w:val="Normal"/>
        <w:rPr/>
      </w:pPr>
      <w:r>
        <w:rPr/>
        <w:t>10.Málková Michaela,87</w:t>
        <w:tab/>
        <w:t>USK</w:t>
        <w:tab/>
        <w:tab/>
        <w:t>397</w:t>
      </w:r>
    </w:p>
    <w:p>
      <w:pPr>
        <w:pStyle w:val="Normal"/>
        <w:rPr/>
      </w:pPr>
      <w:r>
        <w:rPr/>
        <w:t>11.Beránková Šárka,87</w:t>
        <w:tab/>
        <w:t>Olymp</w:t>
        <w:tab/>
        <w:tab/>
        <w:t>393</w:t>
      </w:r>
    </w:p>
    <w:p>
      <w:pPr>
        <w:pStyle w:val="Normal"/>
        <w:rPr/>
      </w:pPr>
      <w:r>
        <w:rPr/>
        <w:t>12.Rubešová Zuzana,87</w:t>
        <w:tab/>
        <w:t>Olymp</w:t>
        <w:tab/>
        <w:tab/>
        <w:t>38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álka – juniorky</w:t>
      </w:r>
    </w:p>
    <w:p>
      <w:pPr>
        <w:pStyle w:val="Normal"/>
        <w:rPr/>
      </w:pPr>
      <w:r>
        <w:rPr/>
        <w:t>1.  Burešová Marie,85</w:t>
        <w:tab/>
        <w:t>Sparta</w:t>
        <w:tab/>
        <w:tab/>
        <w:t>535</w:t>
      </w:r>
    </w:p>
    <w:p>
      <w:pPr>
        <w:pStyle w:val="Normal"/>
        <w:rPr/>
      </w:pPr>
      <w:r>
        <w:rPr/>
        <w:t>2.  Vorlová Lenka,84</w:t>
        <w:tab/>
        <w:tab/>
        <w:t>Slavia</w:t>
        <w:tab/>
        <w:tab/>
        <w:t>506</w:t>
      </w:r>
    </w:p>
    <w:p>
      <w:pPr>
        <w:pStyle w:val="Normal"/>
        <w:rPr/>
      </w:pPr>
      <w:r>
        <w:rPr/>
        <w:t>3.  Humpolíková Pavlína,85</w:t>
        <w:tab/>
        <w:t>USK</w:t>
        <w:tab/>
        <w:tab/>
        <w:t>500</w:t>
      </w:r>
    </w:p>
    <w:p>
      <w:pPr>
        <w:pStyle w:val="Normal"/>
        <w:rPr/>
      </w:pPr>
      <w:r>
        <w:rPr/>
        <w:t>4.  Veselá Kristýna,85</w:t>
        <w:tab/>
        <w:t>Slavia</w:t>
        <w:tab/>
        <w:tab/>
        <w:t>499</w:t>
      </w:r>
    </w:p>
    <w:p>
      <w:pPr>
        <w:pStyle w:val="Normal"/>
        <w:rPr/>
      </w:pPr>
      <w:r>
        <w:rPr/>
        <w:t>5.  Prášková Barbora,85</w:t>
        <w:tab/>
        <w:t>SPP4</w:t>
        <w:tab/>
        <w:tab/>
        <w:t>496</w:t>
      </w:r>
    </w:p>
    <w:p>
      <w:pPr>
        <w:pStyle w:val="Normal"/>
        <w:rPr/>
      </w:pPr>
      <w:r>
        <w:rPr/>
        <w:t>6.  Vadlejchová Lucie,85</w:t>
        <w:tab/>
        <w:t>Kovoš</w:t>
        <w:tab/>
        <w:tab/>
        <w:t>470</w:t>
      </w:r>
    </w:p>
    <w:p>
      <w:pPr>
        <w:pStyle w:val="Normal"/>
        <w:rPr/>
      </w:pPr>
      <w:r>
        <w:rPr/>
        <w:t>7.  Srnková Lucie,85</w:t>
        <w:tab/>
        <w:tab/>
        <w:t>USK</w:t>
        <w:tab/>
        <w:tab/>
        <w:t>444</w:t>
      </w:r>
    </w:p>
    <w:p>
      <w:pPr>
        <w:pStyle w:val="Normal"/>
        <w:rPr/>
      </w:pPr>
      <w:r>
        <w:rPr/>
        <w:t>8.  Kochová Jitka,85</w:t>
        <w:tab/>
        <w:tab/>
        <w:t>SPP4</w:t>
        <w:tab/>
        <w:tab/>
        <w:t>44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álka – junioři</w:t>
      </w:r>
    </w:p>
    <w:p>
      <w:pPr>
        <w:pStyle w:val="Normal"/>
        <w:rPr/>
      </w:pPr>
      <w:r>
        <w:rPr/>
        <w:t>1.  Voves Jaroslav, 84</w:t>
        <w:tab/>
        <w:tab/>
        <w:t>Dukla</w:t>
        <w:tab/>
        <w:tab/>
        <w:t>684</w:t>
      </w:r>
    </w:p>
    <w:p>
      <w:pPr>
        <w:pStyle w:val="Normal"/>
        <w:rPr/>
      </w:pPr>
      <w:r>
        <w:rPr/>
        <w:t>2.  Dočkal Jan,84</w:t>
        <w:tab/>
        <w:tab/>
        <w:t>Dukla</w:t>
        <w:tab/>
        <w:tab/>
        <w:t>675</w:t>
      </w:r>
    </w:p>
    <w:p>
      <w:pPr>
        <w:pStyle w:val="Normal"/>
        <w:rPr/>
      </w:pPr>
      <w:r>
        <w:rPr/>
        <w:t>3.  Lacina Petr,85</w:t>
        <w:tab/>
        <w:tab/>
        <w:t>Slavia</w:t>
        <w:tab/>
        <w:tab/>
        <w:t>670</w:t>
      </w:r>
    </w:p>
    <w:p>
      <w:pPr>
        <w:pStyle w:val="Normal"/>
        <w:rPr/>
      </w:pPr>
      <w:r>
        <w:rPr/>
        <w:t>4.  Kohout Šimon,85</w:t>
        <w:tab/>
        <w:tab/>
        <w:t>Jes</w:t>
        <w:tab/>
        <w:tab/>
        <w:t>656</w:t>
      </w:r>
    </w:p>
    <w:p>
      <w:pPr>
        <w:pStyle w:val="Normal"/>
        <w:rPr/>
      </w:pPr>
      <w:r>
        <w:rPr/>
        <w:t>5.  Povolný Tomáš,85</w:t>
        <w:tab/>
        <w:tab/>
        <w:t>Slavia</w:t>
        <w:tab/>
        <w:tab/>
        <w:t>644</w:t>
      </w:r>
    </w:p>
    <w:p>
      <w:pPr>
        <w:pStyle w:val="Normal"/>
        <w:rPr/>
      </w:pPr>
      <w:r>
        <w:rPr/>
        <w:t>6.  Vrba Jan,85</w:t>
        <w:tab/>
        <w:tab/>
        <w:t>Dukla</w:t>
        <w:tab/>
        <w:tab/>
        <w:t>632</w:t>
      </w:r>
    </w:p>
    <w:p>
      <w:pPr>
        <w:pStyle w:val="Normal"/>
        <w:rPr/>
      </w:pPr>
      <w:r>
        <w:rPr/>
        <w:t>7.  Novotný Jakub,85</w:t>
        <w:tab/>
        <w:tab/>
        <w:t>Kovoš</w:t>
        <w:tab/>
        <w:tab/>
        <w:t>626</w:t>
      </w:r>
    </w:p>
    <w:p>
      <w:pPr>
        <w:pStyle w:val="Normal"/>
        <w:rPr/>
      </w:pPr>
      <w:r>
        <w:rPr/>
        <w:t>8.  Hejný Martin,85</w:t>
        <w:tab/>
        <w:tab/>
        <w:t>SPP4</w:t>
        <w:tab/>
        <w:tab/>
        <w:t>623</w:t>
      </w:r>
    </w:p>
    <w:p>
      <w:pPr>
        <w:pStyle w:val="Normal"/>
        <w:rPr/>
      </w:pPr>
      <w:r>
        <w:rPr/>
        <w:t>9.  Kotrouš Jan,85</w:t>
        <w:tab/>
        <w:tab/>
        <w:t>Kovoš</w:t>
        <w:tab/>
        <w:tab/>
        <w:t>600</w:t>
      </w:r>
    </w:p>
    <w:p>
      <w:pPr>
        <w:pStyle w:val="Normal"/>
        <w:rPr/>
      </w:pPr>
      <w:r>
        <w:rPr/>
        <w:t>10. Řepa Jonáš,85</w:t>
        <w:tab/>
        <w:tab/>
        <w:t>Č.Bud</w:t>
        <w:tab/>
        <w:tab/>
        <w:t>593  MS</w:t>
      </w:r>
    </w:p>
    <w:p>
      <w:pPr>
        <w:pStyle w:val="Normal"/>
        <w:rPr/>
      </w:pPr>
      <w:r>
        <w:rPr/>
        <w:t>11 Skřivánek Václav,84</w:t>
        <w:tab/>
        <w:t>USK</w:t>
        <w:tab/>
        <w:tab/>
        <w:t>56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č – juniorky</w:t>
      </w:r>
    </w:p>
    <w:p>
      <w:pPr>
        <w:pStyle w:val="Normal"/>
        <w:rPr/>
      </w:pPr>
      <w:r>
        <w:rPr/>
        <w:t>1.  Tománková Lenka,84</w:t>
        <w:tab/>
        <w:t>USK</w:t>
        <w:tab/>
        <w:tab/>
        <w:t>355</w:t>
      </w:r>
    </w:p>
    <w:p>
      <w:pPr>
        <w:pStyle w:val="Normal"/>
        <w:rPr/>
      </w:pPr>
      <w:r>
        <w:rPr/>
        <w:t>2.  Vindušková Jitka,84</w:t>
        <w:tab/>
        <w:t>USK</w:t>
        <w:tab/>
        <w:tab/>
        <w:t>340</w:t>
      </w:r>
    </w:p>
    <w:p>
      <w:pPr>
        <w:pStyle w:val="Normal"/>
        <w:rPr/>
      </w:pPr>
      <w:r>
        <w:rPr/>
        <w:t>3.  Stejskalová Barbora,85</w:t>
        <w:tab/>
        <w:t>USK</w:t>
        <w:tab/>
        <w:tab/>
        <w:t>340</w:t>
      </w:r>
    </w:p>
    <w:p>
      <w:pPr>
        <w:pStyle w:val="Normal"/>
        <w:rPr/>
      </w:pPr>
      <w:r>
        <w:rPr/>
        <w:t>3.  Smržová Jitka,85</w:t>
        <w:tab/>
        <w:tab/>
        <w:t>Slavia</w:t>
        <w:tab/>
        <w:tab/>
        <w:t>340</w:t>
      </w:r>
    </w:p>
    <w:p>
      <w:pPr>
        <w:pStyle w:val="Normal"/>
        <w:rPr/>
      </w:pPr>
      <w:r>
        <w:rPr/>
        <w:t>5.  Malotinová Hana,84</w:t>
        <w:tab/>
        <w:t>USK</w:t>
        <w:tab/>
        <w:tab/>
        <w:t>290</w:t>
      </w:r>
    </w:p>
    <w:p>
      <w:pPr>
        <w:pStyle w:val="Normal"/>
        <w:rPr/>
      </w:pPr>
      <w:r>
        <w:rPr/>
        <w:t>6.  Sílová Alexandra,85</w:t>
        <w:tab/>
        <w:t>USK</w:t>
        <w:tab/>
        <w:tab/>
        <w:t>27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č – dorostenky</w:t>
      </w:r>
    </w:p>
    <w:p>
      <w:pPr>
        <w:pStyle w:val="Normal"/>
        <w:rPr/>
      </w:pPr>
      <w:r>
        <w:rPr/>
        <w:t>1.  Ptáčníková Jiřina,86</w:t>
        <w:tab/>
        <w:t>USK</w:t>
        <w:tab/>
        <w:tab/>
        <w:t>370</w:t>
      </w:r>
    </w:p>
    <w:p>
      <w:pPr>
        <w:pStyle w:val="Normal"/>
        <w:rPr/>
      </w:pPr>
      <w:r>
        <w:rPr/>
        <w:t>2.  Štěpánková Zuzana,87</w:t>
        <w:tab/>
        <w:t>USK</w:t>
        <w:tab/>
        <w:tab/>
        <w:t>290</w:t>
      </w:r>
    </w:p>
    <w:p>
      <w:pPr>
        <w:pStyle w:val="Normal"/>
        <w:rPr/>
      </w:pPr>
      <w:r>
        <w:rPr/>
        <w:t>3.  Oralová Iva,87</w:t>
        <w:tab/>
        <w:tab/>
        <w:t>USK</w:t>
        <w:tab/>
        <w:tab/>
        <w:t>250</w:t>
      </w:r>
    </w:p>
    <w:p>
      <w:pPr>
        <w:pStyle w:val="Normal"/>
        <w:rPr/>
      </w:pPr>
      <w:r>
        <w:rPr/>
        <w:t xml:space="preserve">     </w:t>
      </w:r>
      <w:r>
        <w:rPr/>
        <w:t>Parmová Monika,87</w:t>
        <w:tab/>
        <w:t>USK</w:t>
        <w:tab/>
        <w:tab/>
        <w:t>NZ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yč – ženy</w:t>
      </w:r>
    </w:p>
    <w:p>
      <w:pPr>
        <w:pStyle w:val="Normal"/>
        <w:rPr/>
      </w:pPr>
      <w:r>
        <w:rPr/>
        <w:t>1.  Nováková Daniela,76</w:t>
        <w:tab/>
        <w:t>USK</w:t>
        <w:tab/>
        <w:tab/>
        <w:t>28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0m-junioři – finál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Bruk Martin,85</w:t>
        <w:tab/>
        <w:tab/>
        <w:t>Slavia</w:t>
        <w:tab/>
        <w:tab/>
        <w:t>52,28</w:t>
        <w:tab/>
        <w:tab/>
        <w:t>1.</w:t>
      </w:r>
    </w:p>
    <w:p>
      <w:pPr>
        <w:pStyle w:val="Normal"/>
        <w:rPr/>
      </w:pPr>
      <w:r>
        <w:rPr/>
        <w:t>2.  Běhan Tomáš,85</w:t>
        <w:tab/>
        <w:tab/>
        <w:t>SokKVin</w:t>
        <w:tab/>
        <w:t>53,02</w:t>
        <w:tab/>
        <w:tab/>
        <w:t>2.</w:t>
      </w:r>
    </w:p>
    <w:p>
      <w:pPr>
        <w:pStyle w:val="Normal"/>
        <w:rPr/>
      </w:pPr>
      <w:r>
        <w:rPr/>
        <w:t>3.  Volf Radek ,85</w:t>
        <w:tab/>
        <w:tab/>
        <w:t>Olymp</w:t>
        <w:tab/>
        <w:tab/>
        <w:t>53,16</w:t>
      </w:r>
    </w:p>
    <w:p>
      <w:pPr>
        <w:pStyle w:val="Normal"/>
        <w:rPr/>
      </w:pPr>
      <w:r>
        <w:rPr/>
        <w:t>4.  Hudský Jan,85</w:t>
        <w:tab/>
        <w:tab/>
        <w:t>Olymp</w:t>
        <w:tab/>
        <w:tab/>
        <w:t>59,86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Schiller Jan,85</w:t>
        <w:tab/>
        <w:tab/>
        <w:t>Slavia</w:t>
        <w:tab/>
        <w:tab/>
        <w:t>53,80</w:t>
      </w:r>
    </w:p>
    <w:p>
      <w:pPr>
        <w:pStyle w:val="Normal"/>
        <w:rPr/>
      </w:pPr>
      <w:r>
        <w:rPr/>
        <w:t>2.  Pospíšil Petr,85</w:t>
        <w:tab/>
        <w:tab/>
        <w:t>Slavia</w:t>
        <w:tab/>
        <w:tab/>
        <w:t>53,95</w:t>
      </w:r>
    </w:p>
    <w:p>
      <w:pPr>
        <w:pStyle w:val="Normal"/>
        <w:rPr/>
      </w:pPr>
      <w:r>
        <w:rPr/>
        <w:t>3.  Šulc Pavel,84</w:t>
        <w:tab/>
        <w:tab/>
        <w:t>Olymp</w:t>
        <w:tab/>
        <w:tab/>
        <w:t>56,28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Matyska Tomáš,85</w:t>
        <w:tab/>
        <w:t>Olymp</w:t>
        <w:tab/>
        <w:tab/>
        <w:t>53,08</w:t>
        <w:tab/>
        <w:tab/>
        <w:t>3.</w:t>
      </w:r>
    </w:p>
    <w:p>
      <w:pPr>
        <w:pStyle w:val="Normal"/>
        <w:rPr/>
      </w:pPr>
      <w:r>
        <w:rPr/>
        <w:t>2.  Urbanec Tomáš,84</w:t>
        <w:tab/>
        <w:t>Dukla</w:t>
        <w:tab/>
        <w:tab/>
        <w:t>53,21</w:t>
      </w:r>
    </w:p>
    <w:p>
      <w:pPr>
        <w:pStyle w:val="Normal"/>
        <w:rPr/>
      </w:pPr>
      <w:r>
        <w:rPr/>
        <w:t>3.  Beran Tomáš,85</w:t>
        <w:tab/>
        <w:tab/>
        <w:t>Dukla</w:t>
        <w:tab/>
        <w:tab/>
        <w:t>54,42</w:t>
      </w:r>
    </w:p>
    <w:p>
      <w:pPr>
        <w:pStyle w:val="Normal"/>
        <w:rPr/>
      </w:pPr>
      <w:r>
        <w:rPr/>
        <w:t>4.  Wageknecht Lukáš,85</w:t>
        <w:tab/>
        <w:t>Kovoš</w:t>
        <w:tab/>
        <w:tab/>
        <w:t>57,2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0m – dorostenky-finál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Olivová Jana,87</w:t>
        <w:tab/>
        <w:tab/>
        <w:t>Slavia</w:t>
        <w:tab/>
        <w:tab/>
        <w:t>1:03,01</w:t>
        <w:tab/>
        <w:t>1.</w:t>
      </w:r>
    </w:p>
    <w:p>
      <w:pPr>
        <w:pStyle w:val="Normal"/>
        <w:rPr/>
      </w:pPr>
      <w:r>
        <w:rPr/>
        <w:t>2.  Korečková Šárka,86</w:t>
        <w:tab/>
        <w:t>Jes</w:t>
        <w:tab/>
        <w:tab/>
        <w:t>1:03,89</w:t>
        <w:tab/>
        <w:t>2.</w:t>
      </w:r>
    </w:p>
    <w:p>
      <w:pPr>
        <w:pStyle w:val="Normal"/>
        <w:rPr/>
      </w:pPr>
      <w:r>
        <w:rPr/>
        <w:t>3.  Anděrová Jana,87</w:t>
        <w:tab/>
        <w:tab/>
        <w:t>Slavia</w:t>
        <w:tab/>
        <w:tab/>
        <w:t>1:10,12</w:t>
      </w:r>
    </w:p>
    <w:p>
      <w:pPr>
        <w:pStyle w:val="Normal"/>
        <w:rPr/>
      </w:pPr>
      <w:r>
        <w:rPr/>
        <w:t>4.  Synková Kamila,87</w:t>
        <w:tab/>
        <w:t>Stodůlky</w:t>
        <w:tab/>
        <w:t>1:15,36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Dvořánková Anna,86</w:t>
        <w:tab/>
        <w:t>Slavia</w:t>
        <w:tab/>
        <w:tab/>
        <w:t>1:03,46</w:t>
        <w:tab/>
        <w:t>3.</w:t>
      </w:r>
    </w:p>
    <w:p>
      <w:pPr>
        <w:pStyle w:val="Normal"/>
        <w:rPr/>
      </w:pPr>
      <w:r>
        <w:rPr/>
        <w:t>2.  Kratochvílová Iva,87</w:t>
        <w:tab/>
        <w:t>Olymp</w:t>
        <w:tab/>
        <w:tab/>
        <w:t>1:05,91</w:t>
      </w:r>
    </w:p>
    <w:p>
      <w:pPr>
        <w:pStyle w:val="Normal"/>
        <w:rPr/>
      </w:pPr>
      <w:r>
        <w:rPr/>
        <w:t>3.  Novotná Kateřina,87</w:t>
        <w:tab/>
        <w:t>Slavia</w:t>
        <w:tab/>
        <w:tab/>
        <w:t>1:07,4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0m – dorostenci – finál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Průša Martin,86</w:t>
        <w:tab/>
        <w:tab/>
        <w:t>Slavia</w:t>
        <w:tab/>
        <w:tab/>
        <w:t>55,55</w:t>
        <w:tab/>
        <w:tab/>
        <w:t>1.</w:t>
      </w:r>
    </w:p>
    <w:p>
      <w:pPr>
        <w:pStyle w:val="Normal"/>
        <w:rPr/>
      </w:pPr>
      <w:r>
        <w:rPr/>
        <w:t>2.  Buřil Jiří,86</w:t>
        <w:tab/>
        <w:tab/>
        <w:t>Olymp</w:t>
        <w:tab/>
        <w:tab/>
        <w:t>57,39</w:t>
        <w:tab/>
        <w:tab/>
        <w:t>3.</w:t>
      </w:r>
    </w:p>
    <w:p>
      <w:pPr>
        <w:pStyle w:val="Normal"/>
        <w:rPr/>
      </w:pPr>
      <w:r>
        <w:rPr/>
        <w:t>3.  Bendl Tomáš,86</w:t>
        <w:tab/>
        <w:tab/>
        <w:t>AC1890</w:t>
        <w:tab/>
        <w:t>1:01,75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Kerbl Filip,86</w:t>
        <w:tab/>
        <w:tab/>
        <w:t>Slavia</w:t>
        <w:tab/>
        <w:tab/>
        <w:t>56,12</w:t>
        <w:tab/>
        <w:tab/>
        <w:t>2.</w:t>
      </w:r>
    </w:p>
    <w:p>
      <w:pPr>
        <w:pStyle w:val="Normal"/>
        <w:rPr/>
      </w:pPr>
      <w:r>
        <w:rPr/>
        <w:t>2.  Mojžíš František,86</w:t>
        <w:tab/>
        <w:t>Slavia</w:t>
        <w:tab/>
        <w:tab/>
        <w:t>57,48</w:t>
      </w:r>
    </w:p>
    <w:p>
      <w:pPr>
        <w:pStyle w:val="Normal"/>
        <w:rPr/>
      </w:pPr>
      <w:r>
        <w:rPr/>
        <w:t>3.  Dezort David, 86</w:t>
        <w:tab/>
        <w:tab/>
        <w:t>S.Stod</w:t>
        <w:tab/>
        <w:tab/>
        <w:t>59,3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0m-juniorky-finál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Racková Petra,85</w:t>
        <w:tab/>
        <w:tab/>
        <w:t>Č.Buděj.</w:t>
        <w:tab/>
        <w:t>1:03,22</w:t>
        <w:tab/>
        <w:t>MS</w:t>
      </w:r>
    </w:p>
    <w:p>
      <w:pPr>
        <w:pStyle w:val="Normal"/>
        <w:rPr/>
      </w:pPr>
      <w:r>
        <w:rPr/>
        <w:t>2.  Svatoňová Linda,84</w:t>
        <w:tab/>
        <w:t>Olymp</w:t>
        <w:tab/>
        <w:tab/>
        <w:t>1:03,52</w:t>
        <w:tab/>
        <w:t>1.</w:t>
      </w:r>
    </w:p>
    <w:p>
      <w:pPr>
        <w:pStyle w:val="Normal"/>
        <w:rPr/>
      </w:pPr>
      <w:r>
        <w:rPr/>
        <w:t>3.  Šourková Markéta,85</w:t>
        <w:tab/>
        <w:t>Jese</w:t>
        <w:tab/>
        <w:tab/>
        <w:t>1:03,89</w:t>
        <w:tab/>
        <w:t>2.</w:t>
      </w:r>
    </w:p>
    <w:p>
      <w:pPr>
        <w:pStyle w:val="Normal"/>
        <w:rPr/>
      </w:pPr>
      <w:r>
        <w:rPr/>
        <w:t>4.  Hanková Martina,84</w:t>
        <w:tab/>
        <w:t>SPP4</w:t>
        <w:tab/>
        <w:tab/>
        <w:t>1:04,32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Máchová Martina,85</w:t>
        <w:tab/>
        <w:t>Jes</w:t>
        <w:tab/>
        <w:tab/>
        <w:t>1:03,88</w:t>
        <w:tab/>
        <w:t>3.</w:t>
      </w:r>
    </w:p>
    <w:p>
      <w:pPr>
        <w:pStyle w:val="Normal"/>
        <w:rPr/>
      </w:pPr>
      <w:r>
        <w:rPr/>
        <w:t>2.  Procházková Patricia,84</w:t>
        <w:tab/>
        <w:t>Olymp</w:t>
        <w:tab/>
        <w:tab/>
        <w:t>1:04,72</w:t>
      </w:r>
    </w:p>
    <w:p>
      <w:pPr>
        <w:pStyle w:val="Normal"/>
        <w:rPr/>
      </w:pPr>
      <w:r>
        <w:rPr/>
        <w:t>3.  Šumpelová Alexndra,85</w:t>
        <w:tab/>
        <w:t>Kovoš</w:t>
        <w:tab/>
        <w:tab/>
        <w:t>1:1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. Svatoňová Linda – udělena žlutá karta za nesportovní chování </w:t>
      </w:r>
    </w:p>
    <w:p>
      <w:pPr>
        <w:pStyle w:val="Normal"/>
        <w:rPr/>
      </w:pPr>
      <w:r>
        <w:rPr/>
        <w:t>(rozběhávání na dráze v průběhu závodu 400m dky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ška – juniorky</w:t>
      </w:r>
    </w:p>
    <w:p>
      <w:pPr>
        <w:pStyle w:val="Normal"/>
        <w:rPr/>
      </w:pPr>
      <w:r>
        <w:rPr/>
        <w:t xml:space="preserve">    </w:t>
      </w:r>
      <w:r>
        <w:rPr/>
        <w:t>Veselá Kristýna,85</w:t>
        <w:tab/>
        <w:tab/>
        <w:t>Slavia</w:t>
        <w:tab/>
        <w:tab/>
        <w:t>NZ</w:t>
      </w:r>
    </w:p>
    <w:p>
      <w:pPr>
        <w:pStyle w:val="Normal"/>
        <w:rPr/>
      </w:pPr>
      <w:r>
        <w:rPr/>
        <w:t xml:space="preserve">    </w:t>
      </w:r>
      <w:r>
        <w:rPr/>
        <w:t>Hurtová Petra,85</w:t>
        <w:tab/>
        <w:tab/>
        <w:t>SPP4</w:t>
        <w:tab/>
        <w:tab/>
        <w:t>NZ</w:t>
      </w:r>
    </w:p>
    <w:p>
      <w:pPr>
        <w:pStyle w:val="Heading3"/>
        <w:rPr/>
      </w:pPr>
      <w:r>
        <w:rPr/>
        <w:t>Výška – ženy</w:t>
      </w:r>
    </w:p>
    <w:p>
      <w:pPr>
        <w:pStyle w:val="Normal"/>
        <w:rPr/>
      </w:pPr>
      <w:r>
        <w:rPr/>
        <w:t>1.  Vavříková Lucie,83</w:t>
        <w:tab/>
        <w:t>Olymp</w:t>
        <w:tab/>
        <w:tab/>
        <w:t>17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ška- dorostenky</w:t>
      </w:r>
    </w:p>
    <w:p>
      <w:pPr>
        <w:pStyle w:val="Normal"/>
        <w:rPr/>
      </w:pPr>
      <w:r>
        <w:rPr/>
        <w:t>1.  Horníčková Zuzana,86</w:t>
        <w:tab/>
        <w:t>Slavia</w:t>
        <w:tab/>
        <w:tab/>
        <w:t>150</w:t>
      </w:r>
    </w:p>
    <w:p>
      <w:pPr>
        <w:pStyle w:val="Normal"/>
        <w:rPr/>
      </w:pPr>
      <w:r>
        <w:rPr/>
        <w:t>2.  Burdová Markéta,86</w:t>
        <w:tab/>
        <w:t>Slavia</w:t>
        <w:tab/>
        <w:tab/>
        <w:t>150</w:t>
      </w:r>
    </w:p>
    <w:p>
      <w:pPr>
        <w:pStyle w:val="Normal"/>
        <w:rPr/>
      </w:pPr>
      <w:r>
        <w:rPr/>
        <w:t>3.  Bucková Kristýna,87</w:t>
        <w:tab/>
        <w:t>Jes</w:t>
        <w:tab/>
        <w:tab/>
        <w:t>150</w:t>
      </w:r>
    </w:p>
    <w:p>
      <w:pPr>
        <w:pStyle w:val="Normal"/>
        <w:rPr/>
      </w:pPr>
      <w:r>
        <w:rPr/>
        <w:t>4.  Janoušková Monika,87</w:t>
        <w:tab/>
        <w:t>Aktis</w:t>
        <w:tab/>
        <w:tab/>
        <w:t>15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0m – ženy</w:t>
      </w:r>
    </w:p>
    <w:p>
      <w:pPr>
        <w:pStyle w:val="Normal"/>
        <w:rPr/>
      </w:pPr>
      <w:r>
        <w:rPr/>
        <w:t>1.  Puková Zdeňka,80</w:t>
        <w:tab/>
        <w:tab/>
        <w:t>USK</w:t>
        <w:tab/>
        <w:tab/>
        <w:t>4:39,80</w:t>
      </w:r>
    </w:p>
    <w:p>
      <w:pPr>
        <w:pStyle w:val="Normal"/>
        <w:rPr/>
      </w:pPr>
      <w:r>
        <w:rPr/>
        <w:t>2.  Boušová Kateřina,83</w:t>
        <w:tab/>
        <w:t>Slavia</w:t>
        <w:tab/>
        <w:tab/>
        <w:t>5:15,44</w:t>
      </w:r>
    </w:p>
    <w:p>
      <w:pPr>
        <w:pStyle w:val="Normal"/>
        <w:rPr/>
      </w:pPr>
      <w:r>
        <w:rPr/>
        <w:t>3.  Zouharová Kateřina,83</w:t>
        <w:tab/>
        <w:t>AC1890</w:t>
        <w:tab/>
        <w:t>5:30,6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0m –dorostenky</w:t>
      </w:r>
    </w:p>
    <w:p>
      <w:pPr>
        <w:pStyle w:val="Normal"/>
        <w:rPr/>
      </w:pPr>
      <w:r>
        <w:rPr/>
        <w:t>1.  Petronyuková Miloslava,87</w:t>
        <w:tab/>
        <w:t>Kovoš</w:t>
        <w:tab/>
        <w:tab/>
        <w:t>4:56,0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0m-juniorky</w:t>
      </w:r>
    </w:p>
    <w:p>
      <w:pPr>
        <w:pStyle w:val="Normal"/>
        <w:rPr/>
      </w:pPr>
      <w:r>
        <w:rPr/>
        <w:t>1.  Růžičková Dana,85</w:t>
        <w:tab/>
        <w:t>AC1890</w:t>
        <w:tab/>
        <w:t>5:46,20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00m – dorostenci</w:t>
      </w:r>
    </w:p>
    <w:p>
      <w:pPr>
        <w:pStyle w:val="Normal"/>
        <w:rPr/>
      </w:pPr>
      <w:r>
        <w:rPr/>
        <w:t>1.  Petronyuk Alexandr,86</w:t>
        <w:tab/>
        <w:t>Kovoš</w:t>
        <w:tab/>
        <w:tab/>
        <w:t>4:20,58</w:t>
      </w:r>
    </w:p>
    <w:p>
      <w:pPr>
        <w:pStyle w:val="Normal"/>
        <w:rPr/>
      </w:pPr>
      <w:r>
        <w:rPr/>
        <w:t>2.  Pazdera Lukáš,86</w:t>
        <w:tab/>
        <w:tab/>
        <w:t>Olymp</w:t>
        <w:tab/>
        <w:tab/>
        <w:t>4:21,73</w:t>
      </w:r>
    </w:p>
    <w:p>
      <w:pPr>
        <w:pStyle w:val="Normal"/>
        <w:rPr/>
      </w:pPr>
      <w:r>
        <w:rPr/>
        <w:t>3.  Dundáček Jakub, 86</w:t>
        <w:tab/>
        <w:t>Slavia</w:t>
        <w:tab/>
        <w:tab/>
        <w:t>4:34,43</w:t>
      </w:r>
    </w:p>
    <w:p>
      <w:pPr>
        <w:pStyle w:val="Normal"/>
        <w:rPr/>
      </w:pPr>
      <w:r>
        <w:rPr/>
        <w:t>4.  Záruba Martin,87</w:t>
        <w:tab/>
        <w:tab/>
        <w:t>AC1890</w:t>
        <w:tab/>
        <w:t>4:40,21</w:t>
      </w:r>
    </w:p>
    <w:p>
      <w:pPr>
        <w:pStyle w:val="Normal"/>
        <w:rPr/>
      </w:pPr>
      <w:r>
        <w:rPr/>
        <w:t>5.  Kolář Miroslav,87</w:t>
        <w:tab/>
        <w:tab/>
        <w:t>Slavia</w:t>
        <w:tab/>
        <w:tab/>
        <w:t>4:40,87</w:t>
      </w:r>
    </w:p>
    <w:p>
      <w:pPr>
        <w:pStyle w:val="Normal"/>
        <w:rPr/>
      </w:pPr>
      <w:r>
        <w:rPr/>
        <w:t>6.  Jiřinec Tomáš,86</w:t>
        <w:tab/>
        <w:tab/>
        <w:t>Slavia</w:t>
        <w:tab/>
        <w:tab/>
        <w:t>4:43,31</w:t>
      </w:r>
    </w:p>
    <w:p>
      <w:pPr>
        <w:pStyle w:val="Normal"/>
        <w:rPr/>
      </w:pPr>
      <w:r>
        <w:rPr/>
        <w:t>7.  Prouza Dominik,87</w:t>
        <w:tab/>
        <w:t>Slavia</w:t>
        <w:tab/>
        <w:tab/>
        <w:t>4:54,2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0m – junioři</w:t>
      </w:r>
    </w:p>
    <w:p>
      <w:pPr>
        <w:pStyle w:val="Normal"/>
        <w:rPr/>
      </w:pPr>
      <w:r>
        <w:rPr/>
        <w:t>1.  Janoušek Václav,85</w:t>
        <w:tab/>
        <w:t>SPP4</w:t>
        <w:tab/>
        <w:tab/>
        <w:t>4:09,44</w:t>
      </w:r>
    </w:p>
    <w:p>
      <w:pPr>
        <w:pStyle w:val="Normal"/>
        <w:rPr/>
      </w:pPr>
      <w:r>
        <w:rPr/>
        <w:t>2.  Vaněk Martin,84</w:t>
        <w:tab/>
        <w:tab/>
        <w:t>Sstod</w:t>
        <w:tab/>
        <w:tab/>
        <w:t>4:11,73</w:t>
      </w:r>
    </w:p>
    <w:p>
      <w:pPr>
        <w:pStyle w:val="Normal"/>
        <w:rPr/>
      </w:pPr>
      <w:r>
        <w:rPr/>
        <w:t>3.  Zlatník Pavel,84</w:t>
        <w:tab/>
        <w:tab/>
        <w:t>Olymp</w:t>
        <w:tab/>
        <w:tab/>
        <w:t>4:12,75</w:t>
      </w:r>
    </w:p>
    <w:p>
      <w:pPr>
        <w:pStyle w:val="Normal"/>
        <w:rPr/>
      </w:pPr>
      <w:r>
        <w:rPr/>
        <w:t>4.  Kot Jan,84</w:t>
        <w:tab/>
        <w:tab/>
        <w:tab/>
        <w:t>S.Stod</w:t>
        <w:tab/>
        <w:tab/>
        <w:t>4:29,26</w:t>
      </w:r>
    </w:p>
    <w:p>
      <w:pPr>
        <w:pStyle w:val="Normal"/>
        <w:rPr/>
      </w:pPr>
      <w:r>
        <w:rPr/>
        <w:t>5.  Brynda Pavel,85</w:t>
        <w:tab/>
        <w:tab/>
        <w:t>Olymp</w:t>
        <w:tab/>
        <w:tab/>
        <w:t>4:29,29</w:t>
      </w:r>
    </w:p>
    <w:p>
      <w:pPr>
        <w:pStyle w:val="Normal"/>
        <w:rPr/>
      </w:pPr>
      <w:r>
        <w:rPr/>
        <w:t>6.  Zouhar Martin,85</w:t>
        <w:tab/>
        <w:tab/>
        <w:t>AC1890</w:t>
        <w:tab/>
        <w:t>4:30,40</w:t>
      </w:r>
    </w:p>
    <w:p>
      <w:pPr>
        <w:pStyle w:val="Normal"/>
        <w:rPr/>
      </w:pPr>
      <w:r>
        <w:rPr/>
        <w:t>7.  Ježek Jan,85</w:t>
        <w:tab/>
        <w:tab/>
        <w:t>Kovoš</w:t>
        <w:tab/>
        <w:tab/>
        <w:t>4:36,71</w:t>
      </w:r>
    </w:p>
    <w:p>
      <w:pPr>
        <w:pStyle w:val="Normal"/>
        <w:rPr/>
      </w:pPr>
      <w:r>
        <w:rPr/>
        <w:t>8.  Grill Marek,84</w:t>
        <w:tab/>
        <w:tab/>
        <w:t>Č.Bud</w:t>
        <w:tab/>
        <w:tab/>
        <w:t>4:37,76</w:t>
      </w:r>
    </w:p>
    <w:p>
      <w:pPr>
        <w:pStyle w:val="Normal"/>
        <w:rPr/>
      </w:pPr>
      <w:r>
        <w:rPr/>
        <w:t>9.  Lauer Martin,85</w:t>
        <w:tab/>
        <w:tab/>
        <w:t>Slavia</w:t>
        <w:tab/>
        <w:tab/>
        <w:t>4:48,9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0m – muži</w:t>
      </w:r>
    </w:p>
    <w:p>
      <w:pPr>
        <w:pStyle w:val="Normal"/>
        <w:rPr/>
      </w:pPr>
      <w:r>
        <w:rPr/>
        <w:t>1.  Harom Tomáš,81</w:t>
        <w:tab/>
        <w:tab/>
        <w:t>USK</w:t>
        <w:tab/>
        <w:tab/>
        <w:t>4:01,45</w:t>
      </w:r>
    </w:p>
    <w:p>
      <w:pPr>
        <w:pStyle w:val="Normal"/>
        <w:rPr/>
      </w:pPr>
      <w:r>
        <w:rPr/>
        <w:t>2.  Císař Adam,81</w:t>
        <w:tab/>
        <w:tab/>
        <w:t>Slavia</w:t>
        <w:tab/>
        <w:tab/>
        <w:t>4:02,47</w:t>
      </w:r>
    </w:p>
    <w:p>
      <w:pPr>
        <w:pStyle w:val="Normal"/>
        <w:rPr/>
      </w:pPr>
      <w:r>
        <w:rPr/>
        <w:t>3.  Šauer Max,83</w:t>
        <w:tab/>
        <w:tab/>
        <w:t>Slavia</w:t>
        <w:tab/>
        <w:tab/>
        <w:t>4:05,26</w:t>
      </w:r>
    </w:p>
    <w:p>
      <w:pPr>
        <w:pStyle w:val="Normal"/>
        <w:rPr/>
      </w:pPr>
      <w:r>
        <w:rPr/>
        <w:t>4.  Skopec Vladimír,81</w:t>
        <w:tab/>
        <w:t>Kovoš</w:t>
        <w:tab/>
        <w:tab/>
        <w:t>4:15,44</w:t>
      </w:r>
    </w:p>
    <w:p>
      <w:pPr>
        <w:pStyle w:val="Normal"/>
        <w:rPr/>
      </w:pPr>
      <w:r>
        <w:rPr/>
        <w:t>5.  Veselý Tomáš,82</w:t>
        <w:tab/>
        <w:tab/>
        <w:t>Dukla</w:t>
        <w:tab/>
        <w:tab/>
        <w:t>4:26,74</w:t>
      </w:r>
    </w:p>
    <w:p>
      <w:pPr>
        <w:pStyle w:val="Normal"/>
        <w:rPr/>
      </w:pPr>
      <w:r>
        <w:rPr/>
        <w:t>6.  Burík Ladislav,75</w:t>
        <w:tab/>
        <w:tab/>
        <w:t>Olymp</w:t>
        <w:tab/>
        <w:tab/>
        <w:t>4:34,4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m – ženy – finále:</w:t>
      </w:r>
    </w:p>
    <w:p>
      <w:pPr>
        <w:pStyle w:val="Normal"/>
        <w:rPr/>
      </w:pPr>
      <w:r>
        <w:rPr/>
        <w:t>1.  Řeháková Jana,81</w:t>
        <w:tab/>
        <w:tab/>
        <w:t>Kovoš</w:t>
        <w:tab/>
        <w:tab/>
        <w:t>27,65</w:t>
      </w:r>
    </w:p>
    <w:p>
      <w:pPr>
        <w:pStyle w:val="Normal"/>
        <w:rPr/>
      </w:pPr>
      <w:r>
        <w:rPr/>
        <w:t>2.  Tycová Kristýna,83</w:t>
        <w:tab/>
        <w:t>Sok.K.Vin</w:t>
        <w:tab/>
        <w:t>29,1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m- muži- rozběhy</w:t>
      </w:r>
    </w:p>
    <w:p>
      <w:pPr>
        <w:pStyle w:val="Normal"/>
        <w:rPr/>
      </w:pPr>
      <w:r>
        <w:rPr/>
        <w:t xml:space="preserve">I.  </w:t>
      </w:r>
    </w:p>
    <w:p>
      <w:pPr>
        <w:pStyle w:val="Normal"/>
        <w:rPr/>
      </w:pPr>
      <w:r>
        <w:rPr/>
        <w:t>1.  Šulc Rostislav,81</w:t>
        <w:tab/>
        <w:tab/>
        <w:t>SPP4</w:t>
        <w:tab/>
        <w:tab/>
        <w:t>22,74</w:t>
        <w:tab/>
        <w:tab/>
        <w:t>FA</w:t>
      </w:r>
    </w:p>
    <w:p>
      <w:pPr>
        <w:pStyle w:val="Normal"/>
        <w:rPr/>
      </w:pPr>
      <w:r>
        <w:rPr/>
        <w:t>2.  Götz Rudolf,83</w:t>
        <w:tab/>
        <w:tab/>
        <w:t>Slavia</w:t>
        <w:tab/>
        <w:tab/>
        <w:t>22,84</w:t>
        <w:tab/>
        <w:tab/>
        <w:t>FA</w:t>
      </w:r>
    </w:p>
    <w:p>
      <w:pPr>
        <w:pStyle w:val="Normal"/>
        <w:rPr/>
      </w:pPr>
      <w:r>
        <w:rPr/>
        <w:t>3.  Bláha Václav,80</w:t>
        <w:tab/>
        <w:tab/>
        <w:t>Slavia</w:t>
        <w:tab/>
        <w:tab/>
        <w:t>23,00</w:t>
        <w:tab/>
        <w:tab/>
        <w:t>FA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Šarapatka Petr,77</w:t>
        <w:tab/>
        <w:tab/>
        <w:t>Slavia</w:t>
        <w:tab/>
        <w:tab/>
        <w:t>23,15</w:t>
        <w:tab/>
        <w:tab/>
        <w:t>FB</w:t>
      </w:r>
    </w:p>
    <w:p>
      <w:pPr>
        <w:pStyle w:val="Normal"/>
        <w:rPr/>
      </w:pPr>
      <w:r>
        <w:rPr/>
        <w:t>2.  Braniš Martin,78</w:t>
        <w:tab/>
        <w:tab/>
        <w:t>Olymp</w:t>
        <w:tab/>
        <w:tab/>
        <w:t>24,00</w:t>
      </w:r>
    </w:p>
    <w:p>
      <w:pPr>
        <w:pStyle w:val="Normal"/>
        <w:rPr/>
      </w:pPr>
      <w:r>
        <w:rPr/>
        <w:t>3.  Zavřel Lukáš,82</w:t>
        <w:tab/>
        <w:tab/>
        <w:t>SPP4</w:t>
        <w:tab/>
        <w:tab/>
        <w:t>24,06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Douběta Tomáš,80</w:t>
        <w:tab/>
        <w:t>Slavia</w:t>
        <w:tab/>
        <w:tab/>
        <w:t>23,25</w:t>
        <w:tab/>
        <w:tab/>
        <w:t>FB</w:t>
      </w:r>
    </w:p>
    <w:p>
      <w:pPr>
        <w:pStyle w:val="Normal"/>
        <w:rPr/>
      </w:pPr>
      <w:r>
        <w:rPr/>
        <w:t>2.  Křička Ondřej,80</w:t>
        <w:tab/>
        <w:tab/>
        <w:t>Slavia</w:t>
        <w:tab/>
        <w:tab/>
        <w:t>23,42</w:t>
        <w:tab/>
        <w:tab/>
        <w:t>FC</w:t>
      </w:r>
    </w:p>
    <w:p>
      <w:pPr>
        <w:pStyle w:val="Normal"/>
        <w:rPr/>
      </w:pPr>
      <w:r>
        <w:rPr/>
        <w:t>3.  Průcha Pavel,83</w:t>
        <w:tab/>
        <w:tab/>
        <w:t>Sparta</w:t>
        <w:tab/>
        <w:tab/>
        <w:t>24,03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Klepáč Jiří,82</w:t>
        <w:tab/>
        <w:tab/>
        <w:t>Sparta</w:t>
        <w:tab/>
        <w:tab/>
        <w:t>23,21</w:t>
        <w:tab/>
        <w:tab/>
        <w:t>FB</w:t>
      </w:r>
    </w:p>
    <w:p>
      <w:pPr>
        <w:pStyle w:val="Normal"/>
        <w:rPr/>
      </w:pPr>
      <w:r>
        <w:rPr/>
        <w:t>2.  Štěfan Petr,76</w:t>
        <w:tab/>
        <w:tab/>
        <w:t>SokKVin</w:t>
        <w:tab/>
        <w:t>23,72</w:t>
        <w:tab/>
        <w:tab/>
        <w:t>FC</w:t>
      </w:r>
    </w:p>
    <w:p>
      <w:pPr>
        <w:pStyle w:val="Normal"/>
        <w:rPr/>
      </w:pPr>
      <w:r>
        <w:rPr/>
        <w:t>3.  Strnad Ladislav,70</w:t>
        <w:tab/>
        <w:tab/>
        <w:t>Slavia</w:t>
        <w:tab/>
        <w:tab/>
        <w:t>2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Kaplan Tomáš,83</w:t>
        <w:tab/>
        <w:tab/>
        <w:t>USK</w:t>
        <w:tab/>
        <w:tab/>
        <w:t>23,67</w:t>
        <w:tab/>
        <w:tab/>
        <w:t>FC</w:t>
      </w:r>
    </w:p>
    <w:p>
      <w:pPr>
        <w:pStyle w:val="Normal"/>
        <w:rPr/>
      </w:pPr>
      <w:r>
        <w:rPr/>
        <w:t>2.  Bartas Jan,83</w:t>
        <w:tab/>
        <w:tab/>
        <w:t>SPP4</w:t>
        <w:tab/>
        <w:tab/>
        <w:t>24,16</w:t>
      </w:r>
    </w:p>
    <w:p>
      <w:pPr>
        <w:pStyle w:val="Normal"/>
        <w:rPr/>
      </w:pPr>
      <w:r>
        <w:rPr/>
        <w:t>3.  Drnka Aleš,82</w:t>
        <w:tab/>
        <w:tab/>
        <w:t>Olymp</w:t>
        <w:tab/>
        <w:tab/>
        <w:t>NF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Kábele Antonín,35</w:t>
        <w:tab/>
        <w:t>Slavia</w:t>
        <w:tab/>
        <w:tab/>
        <w:t>30,32</w:t>
      </w:r>
    </w:p>
    <w:p>
      <w:pPr>
        <w:pStyle w:val="Normal"/>
        <w:rPr/>
      </w:pPr>
      <w:r>
        <w:rPr/>
        <w:t>2.  Vonášek Josf,37</w:t>
        <w:tab/>
        <w:tab/>
        <w:t>Bohemians</w:t>
        <w:tab/>
        <w:t>30,45</w:t>
      </w:r>
    </w:p>
    <w:p>
      <w:pPr>
        <w:pStyle w:val="Normal"/>
        <w:rPr/>
      </w:pPr>
      <w:r>
        <w:rPr/>
        <w:t>3.  Jankovský Antonín,42</w:t>
        <w:tab/>
        <w:t>Slavia</w:t>
        <w:tab/>
        <w:tab/>
        <w:t>30,56</w:t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>1.  Doleček František,43</w:t>
        <w:tab/>
        <w:t>Olymp</w:t>
        <w:tab/>
        <w:tab/>
        <w:t>33,91</w:t>
      </w:r>
    </w:p>
    <w:p>
      <w:pPr>
        <w:pStyle w:val="Normal"/>
        <w:rPr/>
      </w:pPr>
      <w:r>
        <w:rPr/>
        <w:t>2.  Pachmann Otakar,44</w:t>
        <w:tab/>
        <w:t>SABZO</w:t>
        <w:tab/>
        <w:t>38,1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m –dorostenky – rozběhy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Vedralová Iva,86</w:t>
        <w:tab/>
        <w:tab/>
        <w:t>Slavia</w:t>
        <w:tab/>
        <w:tab/>
        <w:t>26,94</w:t>
        <w:tab/>
        <w:tab/>
        <w:t>FA</w:t>
      </w:r>
    </w:p>
    <w:p>
      <w:pPr>
        <w:pStyle w:val="Normal"/>
        <w:rPr/>
      </w:pPr>
      <w:r>
        <w:rPr/>
        <w:t>2.  Horníčková Zuzana,86</w:t>
        <w:tab/>
        <w:t>Slavia</w:t>
        <w:tab/>
        <w:tab/>
        <w:t>27,92</w:t>
        <w:tab/>
        <w:tab/>
        <w:t>FB</w:t>
      </w:r>
    </w:p>
    <w:p>
      <w:pPr>
        <w:pStyle w:val="Normal"/>
        <w:rPr/>
      </w:pPr>
      <w:r>
        <w:rPr/>
        <w:t>3.  Fendrychová Marie,87</w:t>
        <w:tab/>
        <w:t>Olymp</w:t>
        <w:tab/>
        <w:tab/>
        <w:t>28,70</w:t>
        <w:tab/>
        <w:tab/>
        <w:t>FC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Stralczynská Anna,86</w:t>
        <w:tab/>
        <w:t>Olymp</w:t>
        <w:tab/>
        <w:tab/>
        <w:t>27,93</w:t>
        <w:tab/>
        <w:tab/>
        <w:t>FB</w:t>
      </w:r>
    </w:p>
    <w:p>
      <w:pPr>
        <w:pStyle w:val="Normal"/>
        <w:rPr/>
      </w:pPr>
      <w:r>
        <w:rPr/>
        <w:t>2.  Belzová Markéta,86</w:t>
        <w:tab/>
        <w:t>Sparta</w:t>
        <w:tab/>
        <w:tab/>
        <w:t>30,51</w:t>
      </w:r>
    </w:p>
    <w:p>
      <w:pPr>
        <w:pStyle w:val="Normal"/>
        <w:rPr/>
      </w:pPr>
      <w:r>
        <w:rPr/>
        <w:t>3.  Hykešová Michaela,87</w:t>
        <w:tab/>
        <w:t>USK</w:t>
        <w:tab/>
        <w:tab/>
        <w:t>30,56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Dolejšová Markéta,86</w:t>
        <w:tab/>
        <w:t>Sparta</w:t>
        <w:tab/>
        <w:tab/>
        <w:t>26,96</w:t>
        <w:tab/>
        <w:tab/>
        <w:t>FA</w:t>
      </w:r>
    </w:p>
    <w:p>
      <w:pPr>
        <w:pStyle w:val="Normal"/>
        <w:rPr/>
      </w:pPr>
      <w:r>
        <w:rPr/>
        <w:t>2.  Minčičová Paulína,87</w:t>
        <w:tab/>
        <w:t>SPP4</w:t>
        <w:tab/>
        <w:tab/>
        <w:t>27,58</w:t>
        <w:tab/>
        <w:tab/>
        <w:t>FA</w:t>
      </w:r>
    </w:p>
    <w:p>
      <w:pPr>
        <w:pStyle w:val="Normal"/>
        <w:rPr/>
      </w:pPr>
      <w:r>
        <w:rPr/>
        <w:t>3.  Janoušková Aneta,87</w:t>
        <w:tab/>
        <w:t>Kotl</w:t>
        <w:tab/>
        <w:tab/>
        <w:t>28,94</w:t>
        <w:tab/>
        <w:tab/>
        <w:t>FC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Petráčková Jana,86</w:t>
        <w:tab/>
        <w:t>Jesen</w:t>
        <w:tab/>
        <w:tab/>
        <w:t>28,57</w:t>
        <w:tab/>
        <w:tab/>
        <w:t>FB</w:t>
      </w:r>
    </w:p>
    <w:p>
      <w:pPr>
        <w:pStyle w:val="Normal"/>
        <w:rPr/>
      </w:pPr>
      <w:r>
        <w:rPr/>
        <w:t>2.  Brandová Věra,86</w:t>
        <w:tab/>
        <w:tab/>
        <w:t>Kovoš</w:t>
        <w:tab/>
        <w:tab/>
        <w:t>30,58</w:t>
      </w:r>
    </w:p>
    <w:p>
      <w:pPr>
        <w:pStyle w:val="Normal"/>
        <w:rPr/>
      </w:pPr>
      <w:r>
        <w:rPr/>
        <w:t>3,  Kochová Martina,87</w:t>
        <w:tab/>
        <w:t>SSP4</w:t>
        <w:tab/>
        <w:tab/>
        <w:t>30,77</w:t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Kovandová Kristna,87</w:t>
        <w:tab/>
        <w:t>Kovoš</w:t>
        <w:tab/>
        <w:tab/>
        <w:t>30,04</w:t>
        <w:tab/>
        <w:tab/>
        <w:t>FC</w:t>
      </w:r>
    </w:p>
    <w:p>
      <w:pPr>
        <w:pStyle w:val="Normal"/>
        <w:rPr/>
      </w:pPr>
      <w:r>
        <w:rPr/>
        <w:t>2.  Málková Michaela,87</w:t>
        <w:tab/>
        <w:t>USK</w:t>
        <w:tab/>
        <w:tab/>
        <w:t>32,86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Beránková Šárka,87</w:t>
        <w:tab/>
        <w:t>Olymp</w:t>
        <w:tab/>
        <w:tab/>
        <w:t>32,03</w:t>
      </w:r>
    </w:p>
    <w:p>
      <w:pPr>
        <w:pStyle w:val="Normal"/>
        <w:rPr/>
      </w:pPr>
      <w:r>
        <w:rPr/>
        <w:t>2.  Kuželová Klára,87</w:t>
        <w:tab/>
        <w:tab/>
        <w:t>Kovoš</w:t>
        <w:tab/>
        <w:tab/>
        <w:t>34,43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rojskok – junioř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Lacina Petr, 85</w:t>
        <w:tab/>
        <w:tab/>
        <w:t>Slavia</w:t>
        <w:tab/>
        <w:tab/>
        <w:t>13,5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Novotný Jakub,85</w:t>
        <w:tab/>
        <w:tab/>
        <w:t>Kovoš</w:t>
        <w:tab/>
        <w:tab/>
        <w:t>13,4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otroš Jan,85</w:t>
        <w:tab/>
        <w:tab/>
        <w:t>Kovoš</w:t>
        <w:tab/>
        <w:tab/>
        <w:t>13,2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Povolný Tomáš,85</w:t>
        <w:tab/>
        <w:tab/>
        <w:t>Slavia</w:t>
        <w:tab/>
        <w:tab/>
        <w:t>13,0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Novotný Lukáš,84</w:t>
        <w:tab/>
        <w:tab/>
        <w:t>Jes</w:t>
        <w:tab/>
        <w:tab/>
        <w:t>13,0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Cigler Jiří,85</w:t>
        <w:tab/>
        <w:tab/>
        <w:t>Kovoš</w:t>
        <w:tab/>
        <w:tab/>
        <w:t>12,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Vrba Jan,85</w:t>
        <w:tab/>
        <w:tab/>
        <w:t>Dukla</w:t>
        <w:tab/>
        <w:tab/>
        <w:t>12,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  Vojáček Michal,84</w:t>
        <w:tab/>
        <w:t>Kotl</w:t>
        <w:tab/>
        <w:tab/>
        <w:t>12,1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rojskok – dorosten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Bareš Lukáš,86</w:t>
        <w:tab/>
        <w:tab/>
        <w:t>Slavia</w:t>
        <w:tab/>
        <w:tab/>
        <w:t>12,4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rál Martin,86</w:t>
        <w:tab/>
        <w:tab/>
        <w:t>Jes</w:t>
        <w:tab/>
        <w:tab/>
        <w:t>12,0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dorostenci – rozběh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ulc Vojtěch, 86</w:t>
        <w:tab/>
        <w:tab/>
        <w:t>SPP4</w:t>
        <w:tab/>
        <w:tab/>
        <w:t>23,36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Nováček Jakub,87</w:t>
        <w:tab/>
        <w:tab/>
        <w:t>Olymp</w:t>
        <w:tab/>
        <w:tab/>
        <w:t>24,25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ružina Daniel,86</w:t>
        <w:tab/>
        <w:tab/>
        <w:t>Sparta</w:t>
        <w:tab/>
        <w:tab/>
        <w:t>24,49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Čemus David,87</w:t>
        <w:tab/>
        <w:tab/>
        <w:t>Slavia</w:t>
        <w:tab/>
        <w:tab/>
        <w:t>24,09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rorok Josef,87</w:t>
        <w:tab/>
        <w:tab/>
        <w:t>Slavia</w:t>
        <w:tab/>
        <w:tab/>
        <w:t>24,27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olnický Martin,87</w:t>
        <w:tab/>
        <w:t>Olymp</w:t>
        <w:tab/>
        <w:tab/>
        <w:t>25,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Nývlt Matěj,86</w:t>
        <w:tab/>
        <w:tab/>
        <w:t>Dukla</w:t>
        <w:tab/>
        <w:tab/>
        <w:t>24,66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ůs David,86</w:t>
        <w:tab/>
        <w:tab/>
        <w:t>Slavia</w:t>
        <w:tab/>
        <w:tab/>
        <w:t>24,67</w:t>
        <w:tab/>
        <w:tab/>
        <w:t>F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oubek Václav,87</w:t>
        <w:tab/>
        <w:tab/>
        <w:t>Olymp</w:t>
        <w:tab/>
        <w:tab/>
        <w:t>25,39</w:t>
        <w:tab/>
        <w:tab/>
        <w:t>F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V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Hubáček Jakub,87</w:t>
        <w:tab/>
        <w:tab/>
        <w:t>Olymp</w:t>
        <w:tab/>
        <w:tab/>
        <w:t>25,52</w:t>
        <w:tab/>
        <w:tab/>
        <w:t>F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Hirch Radim,87</w:t>
        <w:tab/>
        <w:tab/>
        <w:t>Slavia</w:t>
        <w:tab/>
        <w:tab/>
        <w:t>25,7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,  Ciboch Tomáš, 87</w:t>
        <w:tab/>
        <w:tab/>
        <w:t>Slavia</w:t>
        <w:tab/>
        <w:tab/>
        <w:t>25,9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Burda Ondřej,87</w:t>
        <w:tab/>
        <w:tab/>
        <w:t>SPP4</w:t>
        <w:tab/>
        <w:tab/>
        <w:t>26,2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rálík Jiří,87</w:t>
        <w:tab/>
        <w:tab/>
        <w:t>Jes</w:t>
        <w:tab/>
        <w:tab/>
        <w:t>26,6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Chodounský Jakub,87</w:t>
        <w:tab/>
        <w:t>Slavia</w:t>
        <w:tab/>
        <w:tab/>
        <w:t>26,9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Ondrus Štěpán,86</w:t>
        <w:tab/>
        <w:tab/>
        <w:t>Aktis</w:t>
        <w:tab/>
        <w:tab/>
        <w:t>26,2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apoušek Vojtěch,87</w:t>
        <w:tab/>
        <w:t>Olymp</w:t>
        <w:tab/>
        <w:tab/>
        <w:t>26,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Chudoba Martin,86</w:t>
        <w:tab/>
        <w:t>Akis</w:t>
        <w:tab/>
        <w:tab/>
        <w:t>DQ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Vacek Michal,87</w:t>
        <w:tab/>
        <w:tab/>
        <w:t>Kovoš</w:t>
        <w:tab/>
        <w:tab/>
        <w:t>25,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 Křivka Vladimír,86</w:t>
        <w:tab/>
        <w:t>S.Stod</w:t>
        <w:tab/>
        <w:tab/>
        <w:t xml:space="preserve">26,60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3.  Hlaváč Jakub,87</w:t>
        <w:tab/>
        <w:tab/>
        <w:t>Kovoš</w:t>
        <w:tab/>
        <w:tab/>
        <w:t>27,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Sejkot Petr,86</w:t>
        <w:tab/>
        <w:tab/>
        <w:t>Olymp</w:t>
        <w:tab/>
        <w:tab/>
        <w:t>DQ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juniorky – rozběh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olívková Jana,85</w:t>
        <w:tab/>
        <w:tab/>
        <w:t>SPP4</w:t>
        <w:tab/>
        <w:tab/>
        <w:t>25,18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artoníčková Jika,85</w:t>
        <w:tab/>
        <w:t>Slavia</w:t>
        <w:tab/>
        <w:tab/>
        <w:t>25,44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Svatoňová Linda,84</w:t>
        <w:tab/>
        <w:t>Olymp</w:t>
        <w:tab/>
        <w:tab/>
        <w:t>27,88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Fišerová Lucie,85</w:t>
        <w:tab/>
        <w:tab/>
        <w:t>Sparta</w:t>
        <w:tab/>
        <w:tab/>
        <w:t>27,13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Hanková Martina,84</w:t>
        <w:tab/>
        <w:t>SPP4</w:t>
        <w:tab/>
        <w:tab/>
        <w:t>28,13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Srnková Lucie,85</w:t>
        <w:tab/>
        <w:tab/>
        <w:t>USK</w:t>
        <w:tab/>
        <w:tab/>
        <w:t>31,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Jirásková Tereza,84</w:t>
        <w:tab/>
        <w:t>Slavia</w:t>
        <w:tab/>
        <w:tab/>
        <w:t>28,02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rášková Barbora,85</w:t>
        <w:tab/>
        <w:t>SPP4</w:t>
        <w:tab/>
        <w:tab/>
        <w:t>28,2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Humpolíková Pavlína,85</w:t>
        <w:tab/>
        <w:t>USK</w:t>
        <w:tab/>
        <w:tab/>
        <w:t>28,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V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Jeřábková Eva,85</w:t>
        <w:tab/>
        <w:tab/>
        <w:t>Kovoš</w:t>
        <w:tab/>
        <w:tab/>
        <w:t>28,07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ochová Jitka,85</w:t>
        <w:tab/>
        <w:tab/>
        <w:t>SPP4</w:t>
        <w:tab/>
        <w:tab/>
        <w:t>29,3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Šťastná Petra,85</w:t>
        <w:tab/>
        <w:tab/>
        <w:t>Kovoš</w:t>
        <w:tab/>
        <w:tab/>
        <w:t>30,8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junioři - rozběh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Schiller Jan,85</w:t>
        <w:tab/>
        <w:tab/>
        <w:t>Slavia</w:t>
        <w:tab/>
        <w:tab/>
        <w:t>23,36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enda Ondřej,85</w:t>
        <w:tab/>
        <w:tab/>
        <w:t>SPP4</w:t>
        <w:tab/>
        <w:tab/>
        <w:t>23,65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Matyska Tomáš,85</w:t>
        <w:tab/>
        <w:t>Olymp</w:t>
        <w:tab/>
        <w:tab/>
        <w:t>24,10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Janiš Jaroslav,84</w:t>
        <w:tab/>
        <w:tab/>
        <w:t>USK</w:t>
        <w:tab/>
        <w:tab/>
        <w:t>23,53</w:t>
        <w:tab/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ošek Tomáš,85</w:t>
        <w:tab/>
        <w:tab/>
        <w:t>Jes</w:t>
        <w:tab/>
        <w:tab/>
        <w:t>24,30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igut Jakub,85</w:t>
        <w:tab/>
        <w:tab/>
        <w:t>Olymp</w:t>
        <w:tab/>
        <w:tab/>
        <w:t>24,83</w:t>
        <w:tab/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ěhan Tomáš,85</w:t>
        <w:tab/>
        <w:tab/>
        <w:t>SoKVin</w:t>
        <w:tab/>
        <w:t>24,89</w:t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Válek Martin,85</w:t>
        <w:tab/>
        <w:tab/>
        <w:t>USK</w:t>
        <w:tab/>
        <w:tab/>
        <w:t>25,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V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Řehák Martin,84</w:t>
        <w:tab/>
        <w:tab/>
        <w:t>Kovoš</w:t>
        <w:tab/>
        <w:tab/>
        <w:t>25,6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Jansa Robert,85</w:t>
        <w:tab/>
        <w:tab/>
        <w:t>SPP4</w:t>
        <w:tab/>
        <w:tab/>
        <w:t>25,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36"/>
          <w:u w:val="single"/>
        </w:rPr>
      </w:pPr>
      <w:r>
        <w:rPr>
          <w:sz w:val="36"/>
          <w:u w:val="single"/>
        </w:rPr>
        <w:t xml:space="preserve">Neděle 26. ledna </w:t>
      </w:r>
    </w:p>
    <w:p>
      <w:pPr>
        <w:pStyle w:val="Footer"/>
        <w:tabs>
          <w:tab w:val="clear" w:pos="4536"/>
          <w:tab w:val="clear" w:pos="9072"/>
        </w:tabs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50m-ženy – rozběh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Jelínková Eva,83</w:t>
        <w:tab/>
        <w:tab/>
        <w:t>Sparta</w:t>
        <w:tab/>
        <w:tab/>
        <w:t>6,91</w:t>
        <w:tab/>
        <w:t>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Šulcová Zuzana,82</w:t>
        <w:tab/>
        <w:t>SPP4</w:t>
        <w:tab/>
        <w:tab/>
        <w:t>7,29</w:t>
        <w:tab/>
        <w:t>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Tycová Kristna,83</w:t>
        <w:tab/>
        <w:tab/>
        <w:t>SokKVin</w:t>
        <w:tab/>
        <w:t>7,44</w:t>
        <w:tab/>
        <w:t>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Řeháková Jana,81</w:t>
        <w:tab/>
        <w:tab/>
        <w:t>Kovoš</w:t>
        <w:tab/>
        <w:tab/>
        <w:t>DQ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šková Tereza,78</w:t>
        <w:tab/>
        <w:t>USK</w:t>
        <w:tab/>
        <w:tab/>
        <w:t>6,91</w:t>
        <w:tab/>
        <w:t>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Vybíralová Petra,79</w:t>
        <w:tab/>
        <w:t>Sparta</w:t>
        <w:tab/>
        <w:tab/>
        <w:t>7,12</w:t>
        <w:tab/>
        <w:t>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ešková Ivana,81</w:t>
        <w:tab/>
        <w:tab/>
        <w:t>Kovoš</w:t>
        <w:tab/>
        <w:tab/>
        <w:t>7,47</w:t>
        <w:tab/>
        <w:t>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Pešková Kateřina,77</w:t>
        <w:tab/>
        <w:t>Kovoš</w:t>
        <w:tab/>
        <w:tab/>
        <w:t>7,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50m – muži – rozběh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Hoffman František,82</w:t>
        <w:tab/>
        <w:t>Hodonín</w:t>
        <w:tab/>
        <w:t>6,30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ubica Tomáš,81</w:t>
        <w:tab/>
        <w:tab/>
        <w:t>SPP4</w:t>
        <w:tab/>
        <w:tab/>
        <w:t>6,31</w:t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Cais Ondřej,81</w:t>
        <w:tab/>
        <w:tab/>
        <w:t>Sparta</w:t>
        <w:tab/>
        <w:tab/>
        <w:t>6,37</w:t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Kuk Martin,83</w:t>
        <w:tab/>
        <w:tab/>
        <w:t>Sparta</w:t>
        <w:tab/>
        <w:tab/>
        <w:t>6,46</w:t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Štefan Petr, 76</w:t>
        <w:tab/>
        <w:tab/>
        <w:t>SokKVin</w:t>
        <w:tab/>
        <w:t>6,50</w:t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ulc Rostislav,81</w:t>
        <w:tab/>
        <w:tab/>
        <w:t>SPP4</w:t>
        <w:tab/>
        <w:tab/>
        <w:t>6,14</w:t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trnad Ladislav,70</w:t>
        <w:tab/>
        <w:tab/>
        <w:t>Slavia</w:t>
        <w:tab/>
        <w:tab/>
        <w:t>6,41</w:t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Zikl Marek,75</w:t>
        <w:tab/>
        <w:tab/>
        <w:t>Aktis</w:t>
        <w:tab/>
        <w:tab/>
        <w:t>6,49</w:t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Klepáč Jiří,82</w:t>
        <w:tab/>
        <w:tab/>
        <w:t>Sparta</w:t>
        <w:tab/>
        <w:tab/>
        <w:t>6,50</w:t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Pucholt Michael,82</w:t>
        <w:tab/>
        <w:t>Dukla</w:t>
        <w:tab/>
        <w:tab/>
        <w:t>6,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Vrba David,81</w:t>
        <w:tab/>
        <w:tab/>
        <w:t>USK</w:t>
        <w:tab/>
        <w:tab/>
        <w:t>6,17</w:t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Šmídl Václav,83</w:t>
        <w:tab/>
        <w:tab/>
        <w:t>SPP4</w:t>
        <w:tab/>
        <w:tab/>
        <w:t>6,32</w:t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-  Šída Michal,78</w:t>
        <w:tab/>
        <w:tab/>
        <w:t>SPP4</w:t>
        <w:tab/>
        <w:tab/>
        <w:t>6,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Nepomucký Josef,</w:t>
        <w:tab/>
        <w:tab/>
        <w:t>Sparta</w:t>
        <w:tab/>
        <w:tab/>
        <w:t>6,5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Rataj Jan,73</w:t>
        <w:tab/>
        <w:tab/>
        <w:t>Dukla</w:t>
        <w:tab/>
        <w:tab/>
        <w:t>8,4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Krejčí Petr,80</w:t>
        <w:tab/>
        <w:tab/>
        <w:t>Olymp</w:t>
        <w:tab/>
        <w:tab/>
        <w:t>DQ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V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Gotz Rudolf,83</w:t>
        <w:tab/>
        <w:tab/>
        <w:t>Slavia</w:t>
        <w:tab/>
        <w:tab/>
        <w:t>6,21</w:t>
        <w:tab/>
        <w:t>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aplan Tomáš,83</w:t>
        <w:tab/>
        <w:tab/>
        <w:t>USK</w:t>
        <w:tab/>
        <w:tab/>
        <w:t>6,48</w:t>
        <w:tab/>
        <w:t>F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artas Janm83</w:t>
        <w:tab/>
        <w:tab/>
        <w:t>SPP4</w:t>
        <w:tab/>
        <w:tab/>
        <w:t>6,5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Řehák Martin,84</w:t>
        <w:tab/>
        <w:tab/>
        <w:t>Kovoš</w:t>
        <w:tab/>
        <w:tab/>
        <w:t>6,6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Kábele Antonín,35</w:t>
        <w:tab/>
        <w:t>Slavia</w:t>
        <w:tab/>
        <w:tab/>
        <w:t>7,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50m př.-ženy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rešová Jana,81</w:t>
        <w:tab/>
        <w:tab/>
        <w:t>USK</w:t>
        <w:tab/>
        <w:tab/>
        <w:t>7,7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Jelínková Jana,82</w:t>
        <w:tab/>
        <w:tab/>
        <w:t>Sparta</w:t>
        <w:tab/>
        <w:tab/>
        <w:t>7,9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ladivová Veronika,84</w:t>
        <w:tab/>
        <w:t>Kladno</w:t>
        <w:tab/>
        <w:tab/>
        <w:t>8,37</w:t>
        <w:tab/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Šulcová Zuzana,82</w:t>
        <w:tab/>
        <w:t>SPP4</w:t>
        <w:tab/>
        <w:tab/>
        <w:t>8,8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Beňová Zuzana,83</w:t>
        <w:tab/>
        <w:tab/>
        <w:t>SPP4</w:t>
        <w:tab/>
        <w:tab/>
        <w:t>10,2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yč – junioř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rál Jakub, 85</w:t>
        <w:tab/>
        <w:tab/>
        <w:t>USK</w:t>
        <w:tab/>
        <w:tab/>
        <w:t>40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yč – dorosten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Srp Pavel,86</w:t>
        <w:tab/>
        <w:tab/>
        <w:t>USK</w:t>
        <w:tab/>
        <w:tab/>
        <w:t>4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Bareš Lukáš,86</w:t>
        <w:tab/>
        <w:tab/>
        <w:t>Slavia</w:t>
        <w:tab/>
        <w:tab/>
        <w:t>N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Prouza Dominik,87</w:t>
        <w:tab/>
        <w:t>Slavia</w:t>
        <w:tab/>
        <w:tab/>
        <w:t>N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50m př. – muži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Soldoš Petr,</w:t>
        <w:tab/>
        <w:tab/>
        <w:t>Sparta</w:t>
        <w:tab/>
        <w:tab/>
        <w:t>7,2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eneš Vojtěch,83</w:t>
        <w:tab/>
        <w:tab/>
        <w:t>Dukla</w:t>
        <w:tab/>
        <w:tab/>
        <w:t>7,4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ospíšil Ondřej,82</w:t>
        <w:tab/>
        <w:tab/>
        <w:t>Sparta</w:t>
        <w:tab/>
        <w:tab/>
        <w:t>7,4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Fojtík Aleš,80</w:t>
        <w:tab/>
        <w:tab/>
        <w:t>Sparta</w:t>
        <w:tab/>
        <w:tab/>
        <w:t>7,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Bártl Radek,74</w:t>
        <w:tab/>
        <w:tab/>
        <w:t>AKTIS</w:t>
        <w:tab/>
        <w:tab/>
        <w:t>7,8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Pucholt Michael,82</w:t>
        <w:tab/>
        <w:t>Dukla</w:t>
        <w:tab/>
        <w:tab/>
        <w:t>7,8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50m – ženy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šková Tereza,78</w:t>
        <w:tab/>
        <w:t>USK</w:t>
        <w:tab/>
        <w:tab/>
        <w:t>6,7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Jelínková Eva,83</w:t>
        <w:tab/>
        <w:tab/>
        <w:t>Sparta</w:t>
        <w:tab/>
        <w:tab/>
        <w:t>6,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Vybíralová Petra,79</w:t>
        <w:tab/>
        <w:t>Sparta</w:t>
        <w:tab/>
        <w:tab/>
        <w:t>7,1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Šulcová Zuzana,82</w:t>
        <w:tab/>
        <w:t>SPP4</w:t>
        <w:tab/>
        <w:tab/>
        <w:t>7,3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Pešková Ivana,81</w:t>
        <w:tab/>
        <w:tab/>
        <w:t>Kovoš</w:t>
        <w:tab/>
        <w:tab/>
        <w:t>7,4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Tycová Kristýna,83</w:t>
        <w:tab/>
        <w:t>SokKVin</w:t>
        <w:tab/>
        <w:t>7,5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50m – muži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ulc Rostislav,81</w:t>
        <w:tab/>
        <w:tab/>
        <w:t>SPP4</w:t>
        <w:tab/>
        <w:tab/>
        <w:t>6,0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Götz Rudolf,83</w:t>
        <w:tab/>
        <w:tab/>
        <w:t>Slavia</w:t>
        <w:tab/>
        <w:tab/>
        <w:t>6,2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Vrba David,82</w:t>
        <w:tab/>
        <w:tab/>
        <w:t>USK</w:t>
        <w:tab/>
        <w:tab/>
        <w:t>6,2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Šmídl Václav,83</w:t>
        <w:tab/>
        <w:tab/>
        <w:t>SPP4</w:t>
        <w:tab/>
        <w:tab/>
        <w:t>6,2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Kubica Tomáš, 81</w:t>
        <w:tab/>
        <w:tab/>
        <w:t>SPP4</w:t>
        <w:tab/>
        <w:tab/>
        <w:t>6,3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tefan Petr,76</w:t>
        <w:tab/>
        <w:tab/>
        <w:t>SokKVin</w:t>
        <w:tab/>
        <w:t>6,3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trnad Ladislav,70</w:t>
        <w:tab/>
        <w:tab/>
        <w:t>Slavia</w:t>
        <w:tab/>
        <w:tab/>
        <w:t>6,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aplan Tomáš,83</w:t>
        <w:tab/>
        <w:tab/>
        <w:t>USK</w:t>
        <w:tab/>
        <w:tab/>
        <w:t>6,4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Kuk Martin,83</w:t>
        <w:tab/>
        <w:tab/>
        <w:t>Sparta</w:t>
        <w:tab/>
        <w:tab/>
        <w:t>6,4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Klepáč Jiří,82</w:t>
        <w:tab/>
        <w:tab/>
        <w:t>Sparta</w:t>
        <w:tab/>
        <w:tab/>
        <w:t>6,4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yč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Hončl Radek,76</w:t>
        <w:tab/>
        <w:tab/>
        <w:t>USK</w:t>
        <w:tab/>
        <w:tab/>
        <w:t>4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echyně Lukáš, 83</w:t>
        <w:tab/>
        <w:t>USK</w:t>
        <w:tab/>
        <w:tab/>
        <w:t>4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Šída Michal,78</w:t>
        <w:tab/>
        <w:tab/>
        <w:t>SPP4</w:t>
        <w:tab/>
        <w:tab/>
        <w:t>4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Špiláček Dominik,83</w:t>
        <w:tab/>
        <w:t>SSK Vitko</w:t>
        <w:tab/>
        <w:t>420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Hončl Aleš,75</w:t>
        <w:tab/>
        <w:tab/>
        <w:t>USK</w:t>
        <w:tab/>
        <w:tab/>
        <w:t>N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Kysela Martin,74</w:t>
        <w:tab/>
        <w:tab/>
        <w:t>USK</w:t>
        <w:tab/>
        <w:tab/>
        <w:t>N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Dálka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Franěk Vladimír,76</w:t>
        <w:tab/>
        <w:t>SPP4</w:t>
        <w:tab/>
        <w:tab/>
        <w:t>68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Zikl Marek,75</w:t>
        <w:tab/>
        <w:tab/>
        <w:t>AKTIS</w:t>
        <w:tab/>
        <w:tab/>
        <w:t>6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Cais Ondřej,81</w:t>
        <w:tab/>
        <w:tab/>
        <w:t>Sparta</w:t>
        <w:tab/>
        <w:tab/>
        <w:t>67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Voves Jaroslav,84</w:t>
        <w:tab/>
        <w:tab/>
        <w:t>Dukla</w:t>
        <w:tab/>
        <w:tab/>
        <w:t>6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Soldoš Petr, 73</w:t>
        <w:tab/>
        <w:tab/>
        <w:t>Sparta</w:t>
        <w:tab/>
        <w:tab/>
        <w:t>6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Bártl Radek,74</w:t>
        <w:tab/>
        <w:tab/>
        <w:t>Aktis</w:t>
        <w:tab/>
        <w:tab/>
        <w:t>65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Koptík Tomáš,83</w:t>
        <w:tab/>
        <w:tab/>
        <w:t>Slavia</w:t>
        <w:tab/>
        <w:tab/>
        <w:t>6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  Šída Michal,78</w:t>
        <w:tab/>
        <w:tab/>
        <w:t>SPP4</w:t>
        <w:tab/>
        <w:tab/>
        <w:t>63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9.  Beneš Vojtěc,83</w:t>
        <w:tab/>
        <w:tab/>
        <w:t>Dukla</w:t>
        <w:tab/>
        <w:tab/>
        <w:t>60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0.Fojtík Aleš,80</w:t>
        <w:tab/>
        <w:tab/>
        <w:t>Sparta</w:t>
        <w:tab/>
        <w:tab/>
        <w:t>58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Výška – dorosten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ilík Josef,87</w:t>
        <w:tab/>
        <w:tab/>
        <w:t>SPP4</w:t>
        <w:tab/>
        <w:tab/>
        <w:t>1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rouza Dominik,87</w:t>
        <w:tab/>
        <w:t>Slavia</w:t>
        <w:tab/>
        <w:tab/>
        <w:t>1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ureš Petr,86</w:t>
        <w:tab/>
        <w:tab/>
        <w:t>ŠAK Nov</w:t>
        <w:tab/>
        <w:t>1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Výška – junioř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Dočkal Jan,84</w:t>
        <w:tab/>
        <w:tab/>
        <w:t>Dukla</w:t>
        <w:tab/>
        <w:tab/>
        <w:t>19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Lacina Petr,85</w:t>
        <w:tab/>
        <w:tab/>
        <w:t>Slavia</w:t>
        <w:tab/>
        <w:tab/>
        <w:t>19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ohout Šimon,85</w:t>
        <w:tab/>
        <w:tab/>
        <w:t>Jes</w:t>
        <w:tab/>
        <w:tab/>
        <w:t>18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Stehlík Jan,85</w:t>
        <w:tab/>
        <w:tab/>
        <w:t>USK</w:t>
        <w:tab/>
        <w:tab/>
        <w:t>1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Fuchs David,84</w:t>
        <w:tab/>
        <w:tab/>
        <w:t>ŠAK Nov</w:t>
        <w:tab/>
        <w:t>1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Vojáček Michal,84</w:t>
        <w:tab/>
        <w:t>Kotl</w:t>
        <w:tab/>
        <w:tab/>
        <w:t>1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400m – ženy -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Sedláková Petra,77</w:t>
        <w:tab/>
        <w:t>USK</w:t>
        <w:tab/>
        <w:tab/>
        <w:t>58,4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Šulcová Zuzana,82</w:t>
        <w:tab/>
        <w:t>SPP4</w:t>
        <w:tab/>
        <w:tab/>
        <w:t>N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400 – muži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Ešpandr Martin, 76</w:t>
        <w:tab/>
        <w:t>SokKVin</w:t>
        <w:tab/>
        <w:t>50,50</w:t>
        <w:tab/>
        <w:tab/>
        <w:t>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raniš Martin,78</w:t>
        <w:tab/>
        <w:tab/>
        <w:t>Olymp</w:t>
        <w:tab/>
        <w:tab/>
        <w:t>51,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Nepomucký Josef,82</w:t>
        <w:tab/>
        <w:t>Sparta</w:t>
        <w:tab/>
        <w:tab/>
        <w:t>52,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Chomát Jakub,83</w:t>
        <w:tab/>
        <w:tab/>
        <w:t>Slavia</w:t>
        <w:tab/>
        <w:tab/>
        <w:t>55,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řička Ondřej,80</w:t>
        <w:tab/>
        <w:tab/>
        <w:t>Slavia</w:t>
        <w:tab/>
        <w:tab/>
        <w:t>49,99</w:t>
        <w:tab/>
        <w:tab/>
        <w:t>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voboda Richard,82</w:t>
        <w:tab/>
        <w:t>Dukla</w:t>
        <w:tab/>
        <w:tab/>
        <w:t>50,39</w:t>
        <w:tab/>
        <w:tab/>
        <w:t>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I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Čech Jaroslav,82</w:t>
        <w:tab/>
        <w:tab/>
        <w:t>AK Most</w:t>
        <w:tab/>
        <w:t>49,23</w:t>
        <w:tab/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Šarapatka Petr,77</w:t>
        <w:tab/>
        <w:tab/>
        <w:t>Slavia</w:t>
        <w:tab/>
        <w:tab/>
        <w:t>50,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artas Jan,83</w:t>
        <w:tab/>
        <w:tab/>
        <w:t>SPP4</w:t>
        <w:tab/>
        <w:tab/>
        <w:t>53,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Koule- junior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větová Andrea,84</w:t>
        <w:tab/>
        <w:t>SokStod</w:t>
        <w:tab/>
        <w:t>12,1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Vindušová Jitka,84</w:t>
        <w:tab/>
        <w:t>USK</w:t>
        <w:tab/>
        <w:tab/>
        <w:t>11,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ellerová Anna,85</w:t>
        <w:tab/>
        <w:t>Slavia</w:t>
        <w:tab/>
        <w:tab/>
        <w:t>10,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Hubínková Markéta,85</w:t>
        <w:tab/>
        <w:t>SPP4</w:t>
        <w:tab/>
        <w:tab/>
        <w:t>9,9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Vadlejchová Lucie,85</w:t>
        <w:tab/>
        <w:t>Kovoš</w:t>
        <w:tab/>
        <w:tab/>
        <w:t>9,7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Kakosová Eva,85</w:t>
        <w:tab/>
        <w:tab/>
        <w:t>Sparta</w:t>
        <w:tab/>
        <w:tab/>
        <w:t>9,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Veselá Kristýna,85</w:t>
        <w:tab/>
        <w:t>Slavia</w:t>
        <w:tab/>
        <w:tab/>
        <w:t>8,6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Koule – ž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Chytrá Klára,80</w:t>
        <w:tab/>
        <w:tab/>
        <w:t>Sparta</w:t>
        <w:tab/>
        <w:tab/>
        <w:t>12,7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Tichá Markéta,83</w:t>
        <w:tab/>
        <w:tab/>
        <w:t>Jes</w:t>
        <w:tab/>
        <w:tab/>
        <w:t>12,0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Moravová Anna,83</w:t>
        <w:tab/>
        <w:t>Kotl</w:t>
        <w:tab/>
        <w:tab/>
        <w:t>10,6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Pechová Karolína,83</w:t>
        <w:tab/>
        <w:t>Slavia</w:t>
        <w:tab/>
        <w:tab/>
        <w:t>8,6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Dálka – ž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rešová Jana,81</w:t>
        <w:tab/>
        <w:tab/>
        <w:t>USK</w:t>
        <w:tab/>
        <w:tab/>
        <w:t>5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Jelínková  Jana,82</w:t>
        <w:tab/>
        <w:tab/>
        <w:t>Sparta</w:t>
        <w:tab/>
        <w:tab/>
        <w:t>5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Svobodová Zuzana,81</w:t>
        <w:tab/>
        <w:t>Jes</w:t>
        <w:tab/>
        <w:tab/>
        <w:t>5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Pešková Ivana,81</w:t>
        <w:tab/>
        <w:tab/>
        <w:t>Kovoš</w:t>
        <w:tab/>
        <w:tab/>
        <w:t>4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Beňová Zuzana,83</w:t>
        <w:tab/>
        <w:tab/>
        <w:t>SPP4</w:t>
        <w:tab/>
        <w:tab/>
        <w:t>4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Pešková Kateřina,77</w:t>
        <w:tab/>
        <w:t>Kovoš</w:t>
        <w:tab/>
        <w:tab/>
        <w:t>43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3000m – dorosten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etronyuk Alexandr,86</w:t>
        <w:tab/>
        <w:t>Kovoš</w:t>
        <w:tab/>
        <w:tab/>
        <w:t>9:23,1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azdera Lukáš,86</w:t>
        <w:tab/>
        <w:tab/>
        <w:t>Olymp</w:t>
        <w:tab/>
        <w:tab/>
        <w:t>9:26,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Dundáček Jkub,86</w:t>
        <w:tab/>
        <w:tab/>
        <w:t>Slavia</w:t>
        <w:tab/>
        <w:tab/>
        <w:t>10:12,1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Reis Tomáš,87</w:t>
        <w:tab/>
        <w:tab/>
        <w:t>AC1890</w:t>
        <w:tab/>
        <w:t>10:27,2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3000m – junioř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Vaněk Martin,84</w:t>
        <w:tab/>
        <w:tab/>
        <w:t>Sok Stod</w:t>
        <w:tab/>
        <w:t>9:10,1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Zlatník Pavel,84</w:t>
        <w:tab/>
        <w:tab/>
        <w:t>Olymp</w:t>
        <w:tab/>
        <w:tab/>
        <w:t>9:11,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rynda Petr,85</w:t>
        <w:tab/>
        <w:tab/>
        <w:t>Olymp</w:t>
        <w:tab/>
        <w:tab/>
        <w:t>9:48,6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3000m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Minařík Petr,76</w:t>
        <w:tab/>
        <w:tab/>
        <w:t>AK Zlín</w:t>
        <w:tab/>
        <w:t>9:02,96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míd Jaroslav,76</w:t>
        <w:tab/>
        <w:tab/>
        <w:t>Baník Stříbro</w:t>
        <w:tab/>
        <w:t>9:03,09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Urbánek Jaromír,78</w:t>
        <w:tab/>
        <w:t>TJ Klatovy</w:t>
        <w:tab/>
        <w:t>9:09,42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Cigler Luděk,83</w:t>
        <w:tab/>
        <w:tab/>
        <w:t>Kovoš</w:t>
        <w:tab/>
        <w:tab/>
        <w:t>9:50,48</w:t>
        <w:tab/>
        <w:t>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Vonášek Luboš,65</w:t>
        <w:tab/>
        <w:tab/>
        <w:t>AC1890</w:t>
        <w:tab/>
        <w:t>10:55,04</w:t>
        <w:tab/>
        <w:t>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zn. Smíd Jaroslav- udělena žlutá karta za nesportovní chování (rozbíhání s v průběhu závodu)</w:t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Výška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Genža Jakub,81</w:t>
        <w:tab/>
        <w:tab/>
        <w:t>Olymp</w:t>
        <w:tab/>
        <w:tab/>
        <w:t>2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exa Mrtin,77</w:t>
        <w:tab/>
        <w:tab/>
        <w:t>Sparta</w:t>
        <w:tab/>
        <w:tab/>
        <w:t>2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Malík Jan,77</w:t>
        <w:tab/>
        <w:tab/>
        <w:t>TJ Klatovy</w:t>
        <w:tab/>
        <w:t>201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Kleisner Václav,83</w:t>
        <w:tab/>
        <w:t>TJ Klatovy</w:t>
        <w:tab/>
        <w:t>201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Kotlík Kamil,77</w:t>
        <w:tab/>
        <w:tab/>
        <w:t>Olymp</w:t>
        <w:tab/>
        <w:tab/>
        <w:t>190</w:t>
        <w:tab/>
        <w:t>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Pospíšil Ondřej,82</w:t>
        <w:tab/>
        <w:tab/>
        <w:t>Sparta</w:t>
        <w:tab/>
        <w:tab/>
        <w:t>19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Beneš Vojtěch,83</w:t>
        <w:tab/>
        <w:tab/>
        <w:t>Dukla</w:t>
        <w:tab/>
        <w:tab/>
        <w:t>19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  Koptík Tomáš,83</w:t>
        <w:tab/>
        <w:tab/>
        <w:t>Slavia</w:t>
        <w:tab/>
        <w:tab/>
        <w:t>1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9.  Chomát Jakub,83</w:t>
        <w:tab/>
        <w:tab/>
        <w:t>Slavia</w:t>
        <w:tab/>
        <w:tab/>
        <w:t>1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rojskok – ž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Neumannová Jaroslava,77</w:t>
        <w:tab/>
        <w:t>Sparta</w:t>
        <w:tab/>
        <w:t>12,1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Trojskok – junior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Vorlová Lenka, 84</w:t>
        <w:tab/>
        <w:tab/>
        <w:t>Slavia</w:t>
        <w:tab/>
        <w:tab/>
        <w:t>10,9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Vadlejchová Luie,85</w:t>
        <w:tab/>
        <w:t>Kovoš</w:t>
        <w:tab/>
        <w:tab/>
        <w:t>10,6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Máchová Martina,85</w:t>
        <w:tab/>
        <w:t>Jes</w:t>
        <w:tab/>
        <w:tab/>
        <w:t>10,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 – dorostenky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Vedralová Iva,86</w:t>
        <w:tab/>
        <w:tab/>
        <w:t>Slavia</w:t>
        <w:tab/>
        <w:tab/>
        <w:t>26,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Dolejšová Markéta,86</w:t>
        <w:tab/>
        <w:t>Sparta</w:t>
        <w:tab/>
        <w:tab/>
        <w:t>26,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Minčičová Pavlína,87</w:t>
        <w:tab/>
        <w:t>SPP4</w:t>
        <w:tab/>
        <w:tab/>
        <w:t>27,7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Fendrychová Marie,87</w:t>
        <w:tab/>
        <w:t>Olymp</w:t>
        <w:tab/>
        <w:tab/>
        <w:t>28,0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tralczynská Anna,86</w:t>
        <w:tab/>
        <w:t>Olymp</w:t>
        <w:tab/>
        <w:tab/>
        <w:t>28,2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etráčková Dana,86</w:t>
        <w:tab/>
        <w:t>Jes</w:t>
        <w:tab/>
        <w:tab/>
        <w:t>28,4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dorostenci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ulc Vojtěch,86</w:t>
        <w:tab/>
        <w:tab/>
        <w:t>SPP4</w:t>
        <w:tab/>
        <w:tab/>
        <w:t>23,2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Nováček Jakub,87</w:t>
        <w:tab/>
        <w:tab/>
        <w:t>Olymp</w:t>
        <w:tab/>
        <w:tab/>
        <w:t>23,8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Čemus David,87</w:t>
        <w:tab/>
        <w:tab/>
        <w:t>Slavia</w:t>
        <w:tab/>
        <w:tab/>
        <w:t>24,1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rorok Josef, 87</w:t>
        <w:tab/>
        <w:tab/>
        <w:t>Slavia</w:t>
        <w:tab/>
        <w:tab/>
        <w:t>24,4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Nývlt Matěj,86</w:t>
        <w:tab/>
        <w:tab/>
        <w:t>Dukla</w:t>
        <w:tab/>
        <w:tab/>
        <w:t>24,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Pružina Daniel,86</w:t>
        <w:tab/>
        <w:tab/>
        <w:t>Sparta</w:t>
        <w:tab/>
        <w:tab/>
        <w:t>24,7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ubek Václav,87</w:t>
        <w:tab/>
        <w:tab/>
        <w:t>Olymp</w:t>
        <w:tab/>
        <w:tab/>
        <w:t>25,2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Hubáček Jakub,86</w:t>
        <w:tab/>
        <w:tab/>
        <w:t>Olymp</w:t>
        <w:tab/>
        <w:tab/>
        <w:t>25,4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juniorky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Bartoníčková Jitka,85</w:t>
        <w:tab/>
        <w:t>Slavia</w:t>
        <w:tab/>
        <w:tab/>
        <w:t>25,1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olívková Jana,85</w:t>
        <w:tab/>
        <w:tab/>
        <w:t>SPP4</w:t>
        <w:tab/>
        <w:tab/>
        <w:t>25,1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Fišerová Lucie,85</w:t>
        <w:tab/>
        <w:tab/>
        <w:t>Sparta</w:t>
        <w:tab/>
        <w:tab/>
        <w:t>26,9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Svatoňová Linda,84</w:t>
        <w:tab/>
        <w:t>Olymp</w:t>
        <w:tab/>
        <w:tab/>
        <w:t>27,6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Jirásková Tereza,84</w:t>
        <w:tab/>
        <w:t>Slavia</w:t>
        <w:tab/>
        <w:tab/>
        <w:t>27,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Jeřábková Eva,87</w:t>
        <w:tab/>
        <w:tab/>
        <w:t>Kovoš</w:t>
        <w:tab/>
        <w:tab/>
        <w:t>28,0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junioři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Schiller Jan,85</w:t>
        <w:tab/>
        <w:tab/>
        <w:t>Slavia</w:t>
        <w:tab/>
        <w:tab/>
        <w:t>23,2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Janiš Jaroslav,84</w:t>
        <w:tab/>
        <w:tab/>
        <w:t>USK</w:t>
        <w:tab/>
        <w:tab/>
        <w:t>23,4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enda Ondřej,85</w:t>
        <w:tab/>
        <w:tab/>
        <w:t>SPP4</w:t>
        <w:tab/>
        <w:tab/>
        <w:t>23,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Bošek Tomáš,85</w:t>
        <w:tab/>
        <w:tab/>
        <w:t>Jes</w:t>
        <w:tab/>
        <w:tab/>
        <w:t>24,0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Matyska Tomáš,85</w:t>
        <w:tab/>
        <w:t>Olymp</w:t>
        <w:tab/>
        <w:tab/>
        <w:t>24,1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Šigut Jakub,85</w:t>
        <w:tab/>
        <w:tab/>
        <w:t>Olymp</w:t>
        <w:tab/>
        <w:tab/>
        <w:t>24,8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200m – muži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ulc Rostislav, 81</w:t>
        <w:tab/>
        <w:tab/>
        <w:t>SPP4</w:t>
        <w:tab/>
        <w:tab/>
        <w:t>22,8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láha Václav,80</w:t>
        <w:tab/>
        <w:tab/>
        <w:t>Slavia</w:t>
        <w:tab/>
        <w:tab/>
        <w:t>22,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Götz Rudolf,83</w:t>
        <w:tab/>
        <w:tab/>
        <w:t>Slavia</w:t>
        <w:tab/>
        <w:tab/>
        <w:t>23,4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arapatka Petr,77</w:t>
        <w:tab/>
        <w:tab/>
        <w:t>Slavia</w:t>
        <w:tab/>
        <w:tab/>
        <w:t>23,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Klepáč Jiří,82</w:t>
        <w:tab/>
        <w:tab/>
        <w:t>Sparta</w:t>
        <w:tab/>
        <w:tab/>
        <w:t>DQ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řička Ondřej,80</w:t>
        <w:tab/>
        <w:tab/>
        <w:t>Slavia</w:t>
        <w:tab/>
        <w:tab/>
        <w:t>23,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Kaplan Tomáš,83</w:t>
        <w:tab/>
        <w:tab/>
        <w:t>USK</w:t>
        <w:tab/>
        <w:tab/>
        <w:t>23,6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Štefan Petr,76</w:t>
        <w:tab/>
        <w:tab/>
        <w:t>SokKVin</w:t>
        <w:tab/>
        <w:t>23,70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Koule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Oertelt Michael,79</w:t>
        <w:tab/>
        <w:tab/>
        <w:t>Sparta</w:t>
        <w:tab/>
        <w:tab/>
        <w:t>17,4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Rosůlek Josef,71</w:t>
        <w:tab/>
        <w:tab/>
        <w:t>Olymp</w:t>
        <w:tab/>
        <w:tab/>
        <w:t>17,3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Cejnar Zdeněk,82</w:t>
        <w:tab/>
        <w:tab/>
        <w:t>Sparta</w:t>
        <w:tab/>
        <w:tab/>
        <w:t>15,3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Tylče Jan,82</w:t>
        <w:tab/>
        <w:tab/>
        <w:t>Dukla</w:t>
        <w:tab/>
        <w:tab/>
        <w:t>15,1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Hajdovský Michal,75</w:t>
        <w:tab/>
        <w:t>Sparta</w:t>
        <w:tab/>
        <w:tab/>
        <w:t>15,0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Pohůnek Miroslav,83</w:t>
        <w:tab/>
        <w:t>Dukla</w:t>
        <w:tab/>
        <w:tab/>
        <w:t>14,8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Soldoš Petr,73</w:t>
        <w:tab/>
        <w:tab/>
        <w:t>Sparta</w:t>
        <w:tab/>
        <w:tab/>
        <w:t>14,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  Bártl Radek,74</w:t>
        <w:tab/>
        <w:tab/>
        <w:t>Aktis</w:t>
        <w:tab/>
        <w:tab/>
        <w:t>12,1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9.  Buchta Jiří,83</w:t>
        <w:tab/>
        <w:tab/>
        <w:t>Č.Bud</w:t>
        <w:tab/>
        <w:tab/>
        <w:t>12,09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0.Zikl Mrek,75</w:t>
        <w:tab/>
        <w:tab/>
        <w:t>Aktis</w:t>
        <w:tab/>
        <w:tab/>
        <w:t>11,2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1.Heppner David,82</w:t>
        <w:tab/>
        <w:tab/>
        <w:t>SokKVin</w:t>
        <w:tab/>
        <w:t>10,4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Trojskok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Franěk Vldimír,76</w:t>
        <w:tab/>
        <w:tab/>
        <w:t>SPP4</w:t>
        <w:tab/>
        <w:tab/>
        <w:t>13,7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Šída Michal,78</w:t>
        <w:tab/>
        <w:tab/>
        <w:t>SPP4</w:t>
        <w:tab/>
        <w:tab/>
        <w:t>13,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800m – finále – dorosten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roroková Gabriela,86</w:t>
        <w:tab/>
        <w:t>Slavia</w:t>
        <w:tab/>
        <w:tab/>
        <w:t>2:28,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Slavíková Sylvie,87</w:t>
        <w:tab/>
        <w:t>Jes</w:t>
        <w:tab/>
        <w:tab/>
        <w:t>2:29,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ratochvílová Iva,87</w:t>
        <w:tab/>
        <w:t>Olymp</w:t>
        <w:tab/>
        <w:tab/>
        <w:t>2:30,5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Krchová Klára,86</w:t>
        <w:tab/>
        <w:tab/>
        <w:t>Olymp</w:t>
        <w:tab/>
        <w:tab/>
        <w:t>2:31,1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Petronyuková Miroslava,87  Kovoš</w:t>
        <w:tab/>
        <w:t>2:31,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Grycová Petra,87</w:t>
        <w:tab/>
        <w:tab/>
        <w:t>Kovoš</w:t>
        <w:tab/>
        <w:tab/>
        <w:t>2:34,2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Zemánková Krolína,87</w:t>
        <w:tab/>
        <w:t>Olymp</w:t>
        <w:tab/>
        <w:tab/>
        <w:t>2:47,4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  Matějovská Lucie,86</w:t>
        <w:tab/>
        <w:t>Slavia</w:t>
        <w:tab/>
        <w:tab/>
        <w:t>2:55,2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800m – ž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Matoušková Lenka,86</w:t>
        <w:tab/>
        <w:t>Č.Bud</w:t>
        <w:tab/>
        <w:tab/>
        <w:t>2:21,89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Zikmundová Tereza,82</w:t>
        <w:tab/>
        <w:t>Kovoš</w:t>
        <w:tab/>
        <w:tab/>
        <w:t>2:36,37</w:t>
        <w:tab/>
        <w:t>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Vyšatová Eliška,83</w:t>
        <w:tab/>
        <w:t>Olymp</w:t>
        <w:tab/>
        <w:tab/>
        <w:t>2:39,60</w:t>
        <w:tab/>
        <w:t>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800m –juniorky – finá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Šedivá Tereza,85</w:t>
        <w:tab/>
        <w:tab/>
        <w:t>AC1890</w:t>
        <w:tab/>
        <w:t>2:19,5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Němečková Zuzana,84</w:t>
        <w:tab/>
        <w:t>SPP4</w:t>
        <w:tab/>
        <w:tab/>
        <w:t>2:20,0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Veselá Kristýna,85</w:t>
        <w:tab/>
        <w:t>Slavia</w:t>
        <w:tab/>
        <w:tab/>
        <w:t>2:28,9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Šumpelová Alexandra,85</w:t>
        <w:tab/>
        <w:t>Kovoš</w:t>
        <w:tab/>
        <w:tab/>
        <w:t>2:49,3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800m – dorosten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Rejmon Vít,86</w:t>
        <w:tab/>
        <w:tab/>
        <w:t>SPP4</w:t>
        <w:tab/>
        <w:tab/>
        <w:t>2:09,41</w:t>
        <w:tab/>
        <w:t>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Brožík Petr,86</w:t>
        <w:tab/>
        <w:tab/>
        <w:t>Dukla</w:t>
        <w:tab/>
        <w:tab/>
        <w:t>2:10,11</w:t>
        <w:tab/>
        <w:t>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leibl Jan,86</w:t>
        <w:tab/>
        <w:tab/>
        <w:t>Kotl</w:t>
        <w:tab/>
        <w:tab/>
        <w:t>2:12,5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Buřil Jiří,86</w:t>
        <w:tab/>
        <w:tab/>
        <w:t>Olymp</w:t>
        <w:tab/>
        <w:tab/>
        <w:t>2:12,8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Ciboch Tomáš,87</w:t>
        <w:tab/>
        <w:tab/>
        <w:t>Slavia</w:t>
        <w:tab/>
        <w:tab/>
        <w:t>2:12,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Čumpelík Rudolf,87</w:t>
        <w:tab/>
        <w:t>Olymp</w:t>
        <w:tab/>
        <w:tab/>
        <w:t>2:26,5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růša Martin,86</w:t>
        <w:tab/>
        <w:tab/>
        <w:t>Slavia</w:t>
        <w:tab/>
        <w:tab/>
        <w:t>2:11,77</w:t>
        <w:tab/>
        <w:t>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Počta Jiří,87</w:t>
        <w:tab/>
        <w:tab/>
        <w:t>Slavia</w:t>
        <w:tab/>
        <w:tab/>
        <w:t>2:15,1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eneš Eduard,87</w:t>
        <w:tab/>
        <w:tab/>
        <w:t>Č.Bud</w:t>
        <w:tab/>
        <w:tab/>
        <w:t>2:15,82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Hlaváč Jkub,87</w:t>
        <w:tab/>
        <w:tab/>
        <w:t>Kovoš</w:t>
        <w:tab/>
        <w:tab/>
        <w:t>2:21,9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Zůna Pavel,86</w:t>
        <w:tab/>
        <w:tab/>
        <w:t>Slavia</w:t>
        <w:tab/>
        <w:tab/>
        <w:t>2:23,8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Čermák Petr,87</w:t>
        <w:tab/>
        <w:tab/>
        <w:t>Dukla</w:t>
        <w:tab/>
        <w:tab/>
        <w:t>2:26,6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Jankovský Aleš,87</w:t>
        <w:tab/>
        <w:tab/>
        <w:t>S.Stod</w:t>
        <w:tab/>
        <w:tab/>
        <w:t>2:40,57</w:t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zn. Zůna P.(udělena žlutá karta – nesportovní chování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800m – junioř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Jelínek Petr,85</w:t>
        <w:tab/>
        <w:tab/>
        <w:t>SPP4</w:t>
        <w:tab/>
        <w:tab/>
        <w:t>2:01,7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Urbanec Tomáš,84</w:t>
        <w:tab/>
        <w:t>Dukla</w:t>
        <w:tab/>
        <w:tab/>
        <w:t>2:02,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ruk Mrtin,85</w:t>
        <w:tab/>
        <w:tab/>
        <w:t>Slavia</w:t>
        <w:tab/>
        <w:tab/>
        <w:t>2:02,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Beran Tomáš,85</w:t>
        <w:tab/>
        <w:tab/>
        <w:t>Dukla</w:t>
        <w:tab/>
        <w:tab/>
        <w:t>2:02,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Pospíšil Petr,85</w:t>
        <w:tab/>
        <w:tab/>
        <w:t>Slavia</w:t>
        <w:tab/>
        <w:tab/>
        <w:t>2:06,6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Potůček Janm84</w:t>
        <w:tab/>
        <w:tab/>
        <w:t>Olymp</w:t>
        <w:tab/>
        <w:tab/>
        <w:t>2:07,7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 Hloušek Adam,85</w:t>
        <w:tab/>
        <w:tab/>
        <w:t>Kovoš</w:t>
        <w:tab/>
        <w:tab/>
        <w:t>2:08,55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8.  Korenčíik Martin,84</w:t>
        <w:tab/>
        <w:t>Slavia</w:t>
        <w:tab/>
        <w:tab/>
        <w:t>2:14,8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t Jan,84</w:t>
        <w:tab/>
        <w:tab/>
        <w:tab/>
        <w:t>S.Stod</w:t>
        <w:tab/>
        <w:tab/>
        <w:t>2:08,3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Šimák Jan,85</w:t>
        <w:tab/>
        <w:tab/>
        <w:t>Č.Bud</w:t>
        <w:tab/>
        <w:tab/>
        <w:t>2:08,45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ryštof David,85</w:t>
        <w:tab/>
        <w:tab/>
        <w:t>Č.Bud</w:t>
        <w:tab/>
        <w:tab/>
        <w:t>2:11,94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Beneš Miroslav,85</w:t>
        <w:tab/>
        <w:tab/>
        <w:t>Č.Bud</w:t>
        <w:tab/>
        <w:tab/>
        <w:t>2:13,50</w:t>
        <w:tab/>
        <w:t>M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Havlík Jan,85</w:t>
        <w:tab/>
        <w:tab/>
        <w:t>Aktis</w:t>
        <w:tab/>
        <w:tab/>
        <w:t>2:19,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Hudský Jan,85</w:t>
        <w:tab/>
        <w:tab/>
        <w:t>Olymp</w:t>
        <w:tab/>
        <w:tab/>
        <w:t>2:26,3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zn. Hudský J. – žlutá karta (neměl oddílový dres)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800m-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yrš Kamil,78</w:t>
        <w:tab/>
        <w:tab/>
        <w:t>USK</w:t>
        <w:tab/>
        <w:tab/>
        <w:t>1:58,51</w:t>
        <w:tab/>
        <w:t>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otáb Jan,81</w:t>
        <w:tab/>
        <w:tab/>
        <w:t>Slavia</w:t>
        <w:tab/>
        <w:tab/>
        <w:t>1:58,51</w:t>
        <w:tab/>
        <w:t>3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Kozina Josef,82</w:t>
        <w:tab/>
        <w:tab/>
        <w:t>Dukla</w:t>
        <w:tab/>
        <w:tab/>
        <w:t>1:59,5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Procházka Tomáš,79</w:t>
        <w:tab/>
        <w:t>USK</w:t>
        <w:tab/>
        <w:tab/>
        <w:t>2:00,0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Procházka Pavel,79</w:t>
        <w:tab/>
        <w:t>USK</w:t>
        <w:tab/>
        <w:tab/>
        <w:t>2:00,5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6.  Kunrt Michal,78</w:t>
        <w:tab/>
        <w:tab/>
        <w:t>SPP4</w:t>
        <w:tab/>
        <w:tab/>
        <w:t>2:01,2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Kyrš Tomáš,78</w:t>
        <w:tab/>
        <w:tab/>
        <w:t>USK</w:t>
        <w:tab/>
        <w:tab/>
        <w:t>1:57,29</w:t>
        <w:tab/>
        <w:t>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 Zouhar František,82</w:t>
        <w:tab/>
        <w:t>Dukla</w:t>
        <w:tab/>
        <w:tab/>
        <w:t>1:58,40</w:t>
        <w:tab/>
        <w:t>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.  Novák Petr,73</w:t>
        <w:tab/>
        <w:tab/>
        <w:t>SPP4</w:t>
        <w:tab/>
        <w:tab/>
        <w:t>2:00,0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4.  Procházka Michal,82</w:t>
        <w:tab/>
        <w:t>USK</w:t>
        <w:tab/>
        <w:tab/>
        <w:t>2:01,2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  Kabelka Jiří,77</w:t>
        <w:tab/>
        <w:tab/>
        <w:t>Sok.K.Vin</w:t>
        <w:tab/>
        <w:t>2:07,3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an Ruda – ředitel závod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rel Mácha- hlavní rozhodč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42:00Z</dcterms:created>
  <dc:creator>FD</dc:creator>
  <dc:description/>
  <dc:language>en-US</dc:language>
  <cp:lastModifiedBy>FD</cp:lastModifiedBy>
  <dcterms:modified xsi:type="dcterms:W3CDTF">2003-01-28T13:47:00Z</dcterms:modified>
  <cp:revision>1</cp:revision>
  <dc:subject/>
  <dc:title>Přebory Prahy</dc:title>
</cp:coreProperties>
</file>