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 xml:space="preserve">SKUPINA č. </w:t>
      </w:r>
      <w:r>
        <w:rPr>
          <w:b/>
          <w:sz w:val="72"/>
        </w:rPr>
        <w:t>1</w:t>
        <w:tab/>
      </w:r>
      <w:r>
        <w:rPr>
          <w:b/>
          <w:sz w:val="44"/>
        </w:rPr>
        <w:t>chlapci 90-91</w:t>
      </w:r>
    </w:p>
    <w:p>
      <w:pPr>
        <w:pStyle w:val="Heading4"/>
        <w:rPr/>
      </w:pPr>
      <w:r>
        <w:rPr/>
        <w:t>HOJKA VLADIMÍ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tel: 608 5226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email: hojka@ftvs.cuni.c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Pondělí</w:t>
        <w:tab/>
        <w:tab/>
        <w:t>20,00 – 21,00</w:t>
        <w:tab/>
        <w:t>Tělocvična</w:t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Úterý</w:t>
        <w:tab/>
        <w:tab/>
        <w:tab/>
        <w:t>16,30 – 18,00</w:t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Čtvrtek</w:t>
        <w:tab/>
        <w:tab/>
        <w:t>17,30 – 19,00</w:t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b/>
          <w:sz w:val="44"/>
        </w:rPr>
        <w:t>Sobota</w:t>
        <w:tab/>
        <w:tab/>
        <w:t>10,00 – 11,00</w:t>
        <w:tab/>
        <w:t>dle dohody</w:t>
      </w:r>
    </w:p>
    <w:p>
      <w:pPr>
        <w:pStyle w:val="Normal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/>
        <w:t>Antoš Vojtěch</w:t>
        <w:tab/>
        <w:t>9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Beran Martin</w:t>
        <w:tab/>
        <w:tab/>
        <w:t>9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Čásenský Kajetán</w:t>
        <w:tab/>
        <w:t>9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Klíma Daniel</w:t>
        <w:tab/>
        <w:tab/>
        <w:t>9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Macháň Tomáš</w:t>
        <w:tab/>
        <w:t>9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Pichner Jan</w:t>
        <w:tab/>
        <w:tab/>
        <w:t>9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Podolský Jan</w:t>
        <w:tab/>
        <w:t>9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Poliačík Cyril</w:t>
        <w:tab/>
        <w:tab/>
        <w:t>9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Rodr Vojtěch</w:t>
        <w:tab/>
        <w:tab/>
        <w:t>9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Šindelář Filip</w:t>
        <w:tab/>
        <w:tab/>
        <w:t>9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Šíp Ondřej</w:t>
        <w:tab/>
        <w:tab/>
        <w:t>9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Škorpil Marek</w:t>
        <w:tab/>
        <w:t>9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Šulc Jakub</w:t>
        <w:tab/>
        <w:tab/>
        <w:t>9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Veselka František</w:t>
        <w:tab/>
        <w:t>9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/>
        <w:t>Vlášek Pavel</w:t>
        <w:tab/>
        <w:tab/>
        <w:t>91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b/>
          <w:bCs/>
          <w:u w:val="single"/>
        </w:rPr>
        <w:t>NOVÍ ČLENOVÉ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/>
        <w:t>Bukáček Martin</w:t>
        <w:tab/>
        <w:t>90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Jandušík Tomáš</w:t>
        <w:tab/>
        <w:t>90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Juřica Jan</w:t>
        <w:tab/>
        <w:tab/>
        <w:t>91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opřiva Tomáš</w:t>
        <w:tab/>
        <w:t>90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Křikavka Filip</w:t>
        <w:tab/>
        <w:t>90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Sova Ondřej</w:t>
        <w:tab/>
        <w:tab/>
        <w:t>91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/>
        <w:t>Štolba Jan</w:t>
        <w:tab/>
        <w:tab/>
        <w:t>9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/>
    </w:r>
  </w:p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Arial Unicode MS" w:cs="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Arial Unicode MS" w:cs="Times New Roman"/>
      <w:b/>
      <w:i/>
      <w:sz w:val="52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1:57:00Z</dcterms:created>
  <dc:creator>Petr Habásko</dc:creator>
  <dc:description/>
  <dc:language>en-US</dc:language>
  <cp:lastModifiedBy>Bláha</cp:lastModifiedBy>
  <dcterms:modified xsi:type="dcterms:W3CDTF">2004-11-15T18:09:00Z</dcterms:modified>
  <cp:revision>2</cp:revision>
  <dc:subject/>
  <dc:title>SKUPINA č</dc:title>
</cp:coreProperties>
</file>