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/>
      </w:pPr>
      <w:r>
        <w:rPr/>
        <w:t xml:space="preserve">SKUPINA č. </w:t>
      </w:r>
      <w:r>
        <w:rPr>
          <w:sz w:val="72"/>
        </w:rPr>
        <w:t>2</w:t>
        <w:tab/>
      </w:r>
      <w:r>
        <w:rPr/>
        <w:t>chlapci 92-93</w:t>
      </w:r>
    </w:p>
    <w:p>
      <w:pPr>
        <w:pStyle w:val="Heading4"/>
        <w:rPr/>
      </w:pPr>
      <w:r>
        <w:rPr/>
        <w:t>ODVÁRKA JAROMÍR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b/>
          <w:sz w:val="44"/>
        </w:rPr>
        <w:t>tel: 723 18884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0"/>
        </w:rPr>
      </w:pPr>
      <w:r>
        <w:rPr>
          <w:rFonts w:cs="Times New Roman" w:ascii="Times New Roman" w:hAnsi="Times New Roman"/>
          <w:b/>
          <w:bCs/>
          <w:sz w:val="4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44"/>
        </w:rPr>
      </w:pPr>
      <w:r>
        <w:rPr>
          <w:b/>
          <w:bCs/>
          <w:sz w:val="44"/>
        </w:rPr>
        <w:t>Pondělí</w:t>
        <w:tab/>
        <w:t>17,00 – 18,30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40"/>
        </w:rPr>
      </w:pPr>
      <w:r>
        <w:rPr>
          <w:b/>
          <w:bCs/>
          <w:sz w:val="44"/>
        </w:rPr>
        <w:t>Úterý</w:t>
        <w:tab/>
        <w:tab/>
        <w:t>20,00 – 21,00</w:t>
        <w:tab/>
        <w:t>Tělocvična</w:t>
      </w:r>
    </w:p>
    <w:p>
      <w:pPr>
        <w:pStyle w:val="Normal"/>
        <w:rPr>
          <w:rFonts w:ascii="Times New Roman" w:hAnsi="Times New Roman" w:cs="Times New Roman"/>
        </w:rPr>
      </w:pPr>
      <w:r>
        <w:rPr>
          <w:b/>
          <w:sz w:val="44"/>
        </w:rPr>
        <w:t>Čtvrtek</w:t>
        <w:tab/>
        <w:t>17,00 – 18,3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</w:rPr>
      </w:pPr>
      <w:r>
        <w:rPr/>
        <w:t>Augustin Michal</w:t>
        <w:tab/>
        <w:tab/>
        <w:t>92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/>
        <w:t>Brož Ondřej</w:t>
        <w:tab/>
        <w:tab/>
        <w:t>94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/>
        <w:t>Černý Jakub</w:t>
        <w:tab/>
        <w:tab/>
        <w:t>93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/>
        <w:t>Černý Zdeněk</w:t>
        <w:tab/>
        <w:tab/>
        <w:t>92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/>
        <w:t>Dibuzs Sebastian</w:t>
        <w:tab/>
        <w:t>92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/>
        <w:t>Janda Martin</w:t>
        <w:tab/>
        <w:tab/>
        <w:t>92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/>
        <w:t>Klapka Petr</w:t>
        <w:tab/>
        <w:tab/>
        <w:t>94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/>
        <w:t>Král Lukáš</w:t>
        <w:tab/>
        <w:tab/>
        <w:t>92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/>
        <w:t>Kuna Michal</w:t>
        <w:tab/>
        <w:tab/>
        <w:t>94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/>
        <w:t>Kupilík Vojta</w:t>
        <w:tab/>
        <w:tab/>
        <w:t>92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/>
        <w:t>Lederer Benedikt</w:t>
        <w:tab/>
        <w:t>92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/>
        <w:t>Moos Tomáš</w:t>
        <w:tab/>
        <w:tab/>
        <w:t>92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/>
        <w:t>Nečas David</w:t>
        <w:tab/>
        <w:tab/>
        <w:t>92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/>
        <w:t>Novák Michal</w:t>
        <w:tab/>
        <w:tab/>
        <w:t>92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/>
        <w:t>Sýkora Tomáš</w:t>
        <w:tab/>
        <w:tab/>
        <w:t>93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/>
        <w:t>Šimeček Stanislav</w:t>
        <w:tab/>
        <w:t>93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/>
        <w:t>Vohnout Oldřich</w:t>
        <w:tab/>
        <w:tab/>
        <w:t>93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/>
        <w:t>Wilkner Vojtěch</w:t>
        <w:tab/>
        <w:tab/>
        <w:t>92</w:t>
      </w:r>
    </w:p>
    <w:p>
      <w:pPr>
        <w:pStyle w:val="Normal"/>
        <w:ind w:left="360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ind w:left="360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u w:val="single"/>
        </w:rPr>
      </w:pPr>
      <w:r>
        <w:rPr>
          <w:b/>
          <w:bCs/>
          <w:u w:val="single"/>
        </w:rPr>
        <w:t>NOVÍ ČLENOVÉ: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</w:rPr>
      </w:pPr>
      <w:r>
        <w:rPr/>
        <w:t>Balcar Janek</w:t>
        <w:tab/>
        <w:tab/>
        <w:t>93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/>
        <w:t>Čermák Vojtěch</w:t>
        <w:tab/>
        <w:t>92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/>
        <w:t>David Jiří</w:t>
        <w:tab/>
        <w:tab/>
        <w:t>95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/>
        <w:t>Gottlieb Vojtěch</w:t>
        <w:tab/>
        <w:t>93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/>
        <w:t>Hájek Michal</w:t>
        <w:tab/>
        <w:tab/>
        <w:t>92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/>
        <w:t>Klečák Jakub</w:t>
        <w:tab/>
        <w:t>93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/>
        <w:t>Procházka Tomáš</w:t>
        <w:tab/>
        <w:t>93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/>
        <w:t>Rušikvas David</w:t>
        <w:tab/>
        <w:t>92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/>
        <w:t>Ťoupal Radek</w:t>
        <w:tab/>
        <w:t>92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/>
        <w:t>Trumpeš Jiří</w:t>
        <w:tab/>
        <w:tab/>
        <w:t>93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/>
        <w:t>Žďárský Tomáš</w:t>
        <w:tab/>
        <w:t>93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sz w:val="20"/>
      </w:rPr>
    </w:pPr>
    <w:r>
      <w:rPr/>
    </w:r>
  </w:p>
  <w:p>
    <w:pPr>
      <w:pStyle w:val="Footer"/>
      <w:jc w:val="center"/>
      <w:rPr/>
    </w:pPr>
    <w:r>
      <w:rPr>
        <w:rStyle w:val="PageNumber"/>
        <w:sz w:val="20"/>
      </w:rPr>
      <w:t xml:space="preserve">-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eastAsia="Arial Unicode MS" w:cs="Times New Roman"/>
      <w:b/>
      <w:i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eastAsia="Arial Unicode MS" w:cs="Times New Roman"/>
      <w:b/>
      <w:sz w:val="44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2T11:57:00Z</dcterms:created>
  <dc:creator>Petr Habásko</dc:creator>
  <dc:description/>
  <dc:language>en-US</dc:language>
  <cp:lastModifiedBy>Petr Habásko</cp:lastModifiedBy>
  <dcterms:modified xsi:type="dcterms:W3CDTF">2004-11-12T12:00:00Z</dcterms:modified>
  <cp:revision>1</cp:revision>
  <dc:subject/>
  <dc:title>SKUPINA č</dc:title>
</cp:coreProperties>
</file>