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648" w:hanging="0"/>
        <w:rPr/>
      </w:pPr>
      <w:r>
        <w:rPr/>
        <w:t xml:space="preserve">SKUPINA č. </w:t>
      </w:r>
      <w:r>
        <w:rPr>
          <w:sz w:val="72"/>
        </w:rPr>
        <w:t>4</w:t>
        <w:tab/>
      </w:r>
      <w:r>
        <w:rPr/>
        <w:t>dívky 90-91</w:t>
      </w:r>
    </w:p>
    <w:p>
      <w:pPr>
        <w:pStyle w:val="Heading4"/>
        <w:ind w:right="-648" w:hanging="0"/>
        <w:rPr/>
      </w:pPr>
      <w:r>
        <w:rPr/>
        <w:t>BLAŽKOVÁ MARTINA</w:t>
      </w:r>
    </w:p>
    <w:p>
      <w:pPr>
        <w:pStyle w:val="Normal"/>
        <w:ind w:right="-648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tel: 603 265769</w:t>
      </w:r>
    </w:p>
    <w:p>
      <w:pPr>
        <w:pStyle w:val="Normal"/>
        <w:ind w:right="-648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Úterý</w:t>
        <w:tab/>
        <w:tab/>
        <w:t>17,00 – 18,30</w:t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Čtvrtek</w:t>
        <w:tab/>
        <w:t>17,00 – 18,30</w:t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ind w:right="-648" w:hanging="0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!Tréninkové hodiny a tělocvična budou upřesněny!</w:t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1080" w:right="-648" w:hanging="360"/>
        <w:rPr>
          <w:rFonts w:ascii="Times New Roman" w:hAnsi="Times New Roman" w:cs="Times New Roman"/>
        </w:rPr>
      </w:pPr>
      <w:r>
        <w:rPr/>
        <w:t>Adamová Tereza</w:t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Horňáková Kristýna</w:t>
        <w:tab/>
        <w:tab/>
        <w:t>91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Hynková Karolína</w:t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Chmelíková Tereza</w:t>
        <w:tab/>
        <w:tab/>
        <w:t>91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Kottnerová Denisa</w:t>
        <w:tab/>
        <w:tab/>
        <w:t>91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Krchová Zuzana</w:t>
        <w:tab/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Kučerová Veronika</w:t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Menclová Denisa</w:t>
        <w:tab/>
        <w:tab/>
        <w:t>91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Možná Lucie</w:t>
        <w:tab/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Neumanová Klára</w:t>
        <w:tab/>
        <w:tab/>
        <w:t>89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Nováková Martina</w:t>
        <w:tab/>
        <w:tab/>
        <w:t>89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Pekárková Markéta</w:t>
        <w:tab/>
        <w:tab/>
        <w:t>89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Pobudová Markéta</w:t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Povolná Tereza</w:t>
        <w:tab/>
        <w:tab/>
        <w:tab/>
        <w:t>89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Rosová Anna</w:t>
        <w:tab/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Svojanovská Michaela</w:t>
        <w:tab/>
        <w:tab/>
        <w:t>90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Škarabelová Denisa</w:t>
        <w:tab/>
        <w:tab/>
        <w:t>91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Škovronková Adéla</w:t>
        <w:tab/>
        <w:tab/>
        <w:t>91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Vodrlindová Klára</w:t>
        <w:tab/>
        <w:tab/>
        <w:t>91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Wichová Eliška</w:t>
        <w:tab/>
        <w:tab/>
        <w:tab/>
        <w:t>92</w:t>
      </w:r>
    </w:p>
    <w:p>
      <w:pPr>
        <w:pStyle w:val="Normal"/>
        <w:numPr>
          <w:ilvl w:val="0"/>
          <w:numId w:val="2"/>
        </w:numPr>
        <w:ind w:left="1080" w:right="-648" w:hanging="360"/>
        <w:rPr>
          <w:rFonts w:ascii="Times New Roman" w:hAnsi="Times New Roman" w:cs="Times New Roman"/>
        </w:rPr>
      </w:pPr>
      <w:r>
        <w:rPr/>
        <w:t>Zábská Eliška</w:t>
        <w:tab/>
        <w:tab/>
        <w:tab/>
        <w:t>90</w:t>
      </w:r>
    </w:p>
    <w:p>
      <w:pPr>
        <w:pStyle w:val="Normal"/>
        <w:ind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-648" w:hanging="0"/>
        <w:rPr>
          <w:rFonts w:ascii="Times New Roman" w:hAnsi="Times New Roman" w:cs="Times New Roman"/>
          <w:b/>
          <w:b/>
          <w:bCs/>
        </w:rPr>
      </w:pPr>
      <w:r>
        <w:rPr/>
        <w:tab/>
      </w:r>
      <w:r>
        <w:rPr>
          <w:b/>
          <w:bCs/>
        </w:rPr>
        <w:t>NOVÍ ČLENOVÉ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-648" w:hanging="360"/>
        <w:rPr>
          <w:rFonts w:ascii="Times New Roman" w:hAnsi="Times New Roman" w:cs="Times New Roman"/>
        </w:rPr>
      </w:pPr>
      <w:r>
        <w:rPr/>
        <w:t>Hájková Eva</w:t>
        <w:tab/>
        <w:tab/>
        <w:tab/>
        <w:t>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648" w:hanging="360"/>
        <w:rPr>
          <w:rFonts w:ascii="Times New Roman" w:hAnsi="Times New Roman" w:cs="Times New Roman"/>
        </w:rPr>
      </w:pPr>
      <w:r>
        <w:rPr/>
        <w:t>Chytilová Anna</w:t>
        <w:tab/>
        <w:tab/>
        <w:tab/>
        <w:t>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648" w:hanging="360"/>
        <w:rPr>
          <w:rFonts w:ascii="Times New Roman" w:hAnsi="Times New Roman" w:cs="Times New Roman"/>
        </w:rPr>
      </w:pPr>
      <w:r>
        <w:rPr/>
        <w:t>Linhartová Sandra</w:t>
        <w:tab/>
        <w:tab/>
        <w:t>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648" w:hanging="360"/>
        <w:rPr>
          <w:rFonts w:ascii="Times New Roman" w:hAnsi="Times New Roman" w:cs="Times New Roman"/>
        </w:rPr>
      </w:pPr>
      <w:r>
        <w:rPr/>
        <w:t>Nepomucká Kateřina</w:t>
        <w:tab/>
        <w:tab/>
        <w:t>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648" w:hanging="360"/>
        <w:rPr>
          <w:rFonts w:ascii="Times New Roman" w:hAnsi="Times New Roman" w:cs="Times New Roman"/>
        </w:rPr>
      </w:pPr>
      <w:r>
        <w:rPr/>
        <w:t>Sezemská Lucie</w:t>
        <w:tab/>
        <w:tab/>
        <w:t>9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right="-648" w:hanging="360"/>
        <w:rPr>
          <w:rFonts w:ascii="Times New Roman" w:hAnsi="Times New Roman" w:cs="Times New Roman"/>
        </w:rPr>
      </w:pPr>
      <w:r>
        <w:rPr/>
        <w:t>Zadová Michaela</w:t>
        <w:tab/>
        <w:tab/>
        <w:t>88</w:t>
      </w:r>
    </w:p>
    <w:p>
      <w:pPr>
        <w:pStyle w:val="Normal"/>
        <w:tabs>
          <w:tab w:val="clear" w:pos="708"/>
          <w:tab w:val="left" w:pos="1080" w:leader="none"/>
        </w:tabs>
        <w:ind w:left="720"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Arial Unicode MS" w:cs="Times New Roman"/>
      <w:b/>
      <w:sz w:val="44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Petr Habásko</cp:lastModifiedBy>
  <dcterms:modified xsi:type="dcterms:W3CDTF">2004-11-12T12:02:00Z</dcterms:modified>
  <cp:revision>1</cp:revision>
  <dc:subject/>
  <dc:title>SKUPINA č</dc:title>
</cp:coreProperties>
</file>