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 xml:space="preserve">SKUPINA č. </w:t>
      </w:r>
      <w:r>
        <w:rPr>
          <w:b/>
          <w:sz w:val="72"/>
        </w:rPr>
        <w:t>5</w:t>
        <w:tab/>
      </w:r>
      <w:r>
        <w:rPr>
          <w:b/>
          <w:sz w:val="44"/>
        </w:rPr>
        <w:t>dívky 92-93</w:t>
      </w:r>
    </w:p>
    <w:p>
      <w:pPr>
        <w:pStyle w:val="Heading4"/>
        <w:rPr/>
      </w:pPr>
      <w:r>
        <w:rPr/>
        <w:t>NĚMCOVÁ ALE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tel: 6075716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Úterý</w:t>
        <w:tab/>
        <w:tab/>
        <w:t>16,30 – 18,00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Středa</w:t>
        <w:tab/>
        <w:tab/>
        <w:t>19,00 – 20,00</w:t>
        <w:tab/>
        <w:t>Tělocvična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Čtvrtek</w:t>
        <w:tab/>
        <w:t>16,30 – 18,00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Baštová Tereza</w:t>
        <w:tab/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Crhová Tereza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Dolečková Adéla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Fousková Kateřina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lečková Michaela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rupková Dominika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ytýrová Kateřina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rázková Linda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Pastorová Adéla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Prosíková Jacquelin</w:t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eifová Gabriela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Schovancová Iveta</w:t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Soudná Marie</w:t>
        <w:tab/>
        <w:tab/>
        <w:t>9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laufová Marta</w:t>
        <w:tab/>
        <w:tab/>
        <w:t>93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pálová Natálie</w:t>
        <w:tab/>
        <w:tab/>
        <w:t>92</w:t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720" w:hanging="0"/>
        <w:rPr>
          <w:b/>
          <w:b/>
          <w:bCs/>
        </w:rPr>
      </w:pPr>
      <w:r>
        <w:rPr>
          <w:b/>
          <w:bCs/>
        </w:rPr>
        <w:t>NOVÍ ČLENOVÉ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/>
        <w:t>Bechyňská Andrea</w:t>
        <w:tab/>
        <w:t>9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Biňovcová Lucie</w:t>
        <w:tab/>
        <w:t>9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Černohousová Petra93</w:t>
      </w:r>
    </w:p>
    <w:p>
      <w:pPr>
        <w:pStyle w:val="Normal"/>
        <w:numPr>
          <w:ilvl w:val="0"/>
          <w:numId w:val="3"/>
        </w:numPr>
        <w:ind w:left="720" w:right="-648" w:hanging="360"/>
        <w:rPr>
          <w:rFonts w:ascii="Times New Roman" w:hAnsi="Times New Roman" w:cs="Times New Roman"/>
        </w:rPr>
      </w:pPr>
      <w:r>
        <w:rPr/>
        <w:t>Hábová Tereza</w:t>
        <w:tab/>
        <w:t>9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ansenová Michelle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lavatá Karolína</w:t>
        <w:tab/>
        <w:t>9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Hřebíková Valerie</w:t>
        <w:tab/>
        <w:t>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Jedličková Anna</w:t>
        <w:tab/>
        <w:t>92</w:t>
      </w:r>
    </w:p>
    <w:p>
      <w:pPr>
        <w:pStyle w:val="Normal"/>
        <w:numPr>
          <w:ilvl w:val="0"/>
          <w:numId w:val="3"/>
        </w:numPr>
        <w:ind w:left="720" w:right="-648" w:hanging="360"/>
        <w:rPr>
          <w:rFonts w:ascii="Times New Roman" w:hAnsi="Times New Roman" w:cs="Times New Roman"/>
        </w:rPr>
      </w:pPr>
      <w:r>
        <w:rPr/>
        <w:t>Kavková Adéla</w:t>
        <w:tab/>
        <w:t>9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rausová Anastázie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ubínová Veronika</w:t>
        <w:tab/>
        <w:t>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Nejedlová Michaela</w:t>
        <w:tab/>
        <w:t>9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Pohořelá Adéla</w:t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Pospíšilová Anna</w:t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Procházková Simona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Přibylová Veronika</w:t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traková Zuzana</w:t>
        <w:tab/>
        <w:t>9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Vaněčková Barbora</w:t>
        <w:tab/>
        <w:t>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eastAsia="Arial Unicode MS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Petr Habásko</cp:lastModifiedBy>
  <dcterms:modified xsi:type="dcterms:W3CDTF">2004-11-12T12:02:00Z</dcterms:modified>
  <cp:revision>1</cp:revision>
  <dc:subject/>
  <dc:title>SKUPINA č</dc:title>
</cp:coreProperties>
</file>