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 xml:space="preserve">SKUPINA č. </w:t>
      </w:r>
      <w:r>
        <w:rPr>
          <w:sz w:val="72"/>
        </w:rPr>
        <w:t>6</w:t>
        <w:tab/>
      </w:r>
      <w:r>
        <w:rPr/>
        <w:t>chlapci, dívky 94-95</w:t>
        <w:tab/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/>
        <w:t>SKRUŽNÁ MARTINA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b/>
          <w:sz w:val="44"/>
        </w:rPr>
        <w:t>tel: 777 137973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</w:rPr>
      </w:pPr>
      <w:r>
        <w:rPr>
          <w:b/>
          <w:sz w:val="44"/>
        </w:rPr>
        <w:t>Pondělí</w:t>
        <w:tab/>
        <w:t>17,00 – 18,15</w:t>
      </w:r>
    </w:p>
    <w:p>
      <w:pPr>
        <w:pStyle w:val="Normal"/>
        <w:rPr>
          <w:rFonts w:ascii="Times New Roman" w:hAnsi="Times New Roman" w:cs="Times New Roman"/>
          <w:b/>
          <w:b/>
          <w:sz w:val="44"/>
        </w:rPr>
      </w:pPr>
      <w:r>
        <w:rPr>
          <w:b/>
          <w:sz w:val="44"/>
        </w:rPr>
        <w:t>Středa</w:t>
        <w:tab/>
        <w:tab/>
        <w:t>18,00 – 19,00</w:t>
        <w:tab/>
        <w:t>Tělocvična</w:t>
      </w:r>
    </w:p>
    <w:p>
      <w:pPr>
        <w:pStyle w:val="Normal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/>
        <w:t>Antošová Kateřina</w:t>
        <w:tab/>
        <w:t>94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Barac František</w:t>
        <w:tab/>
        <w:tab/>
        <w:t>95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Burdová Eliška</w:t>
        <w:tab/>
        <w:tab/>
        <w:t>94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Čapek David</w:t>
        <w:tab/>
        <w:tab/>
        <w:t>94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Dražanová Karolína</w:t>
        <w:tab/>
        <w:t>94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Filipovská Veronika</w:t>
        <w:tab/>
        <w:t>95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Chmátal David</w:t>
        <w:tab/>
        <w:tab/>
        <w:t>94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Jambor Jakub</w:t>
        <w:tab/>
        <w:tab/>
        <w:t>94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Jarolím Tomáš</w:t>
        <w:tab/>
        <w:tab/>
        <w:t>94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Jedličková Tereza</w:t>
        <w:tab/>
        <w:t>95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Kašparová Veronika</w:t>
        <w:tab/>
        <w:t>94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Matouš Jakub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Matoušek Karel</w:t>
        <w:tab/>
        <w:tab/>
        <w:t>94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Moravcová Nikola</w:t>
        <w:tab/>
        <w:t>95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Naxerová Nikola</w:t>
        <w:tab/>
        <w:t>94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Pecníková Michaela</w:t>
        <w:tab/>
        <w:t>94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Richter Jan</w:t>
        <w:tab/>
        <w:tab/>
        <w:t>94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Sládková Kateřina</w:t>
        <w:tab/>
        <w:t>94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Šrolová Veronika</w:t>
        <w:tab/>
        <w:t>95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Tlustý Michal</w:t>
        <w:tab/>
        <w:tab/>
        <w:t>94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Vodička Marek</w:t>
        <w:tab/>
        <w:tab/>
        <w:t>94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Vondrášková Dominika94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720" w:hanging="0"/>
        <w:rPr>
          <w:b/>
          <w:b/>
          <w:bCs/>
        </w:rPr>
      </w:pPr>
      <w:r>
        <w:rPr>
          <w:b/>
          <w:bCs/>
        </w:rPr>
        <w:t>NOVÍ ČLENOVÉ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/>
        <w:t>Čubová Lucie</w:t>
        <w:tab/>
        <w:tab/>
        <w:t>95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Doubek Matouš</w:t>
        <w:tab/>
        <w:tab/>
        <w:t>95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Hábová Markéta</w:t>
        <w:tab/>
        <w:t>95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Jančaříková Blanka</w:t>
        <w:tab/>
        <w:t>95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Kladivová Linda</w:t>
        <w:tab/>
        <w:tab/>
        <w:t>95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Klingová Aneta</w:t>
        <w:tab/>
        <w:tab/>
        <w:t>94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Korany Marie</w:t>
        <w:tab/>
        <w:tab/>
        <w:t>95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Kubíková Eliška</w:t>
        <w:tab/>
        <w:tab/>
        <w:t>95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Leamer Anthony</w:t>
        <w:tab/>
        <w:t>95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Pehálová Barbora</w:t>
        <w:tab/>
        <w:t>94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Princová Kristýna</w:t>
        <w:tab/>
        <w:t>96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Rojková Anna</w:t>
        <w:tab/>
        <w:tab/>
        <w:t>94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Sixtová Nikola</w:t>
        <w:tab/>
        <w:tab/>
        <w:t>94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Sládek Jiří</w:t>
        <w:tab/>
        <w:tab/>
        <w:t>95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20"/>
      </w:rPr>
    </w:pPr>
    <w:r>
      <w:rPr/>
    </w:r>
  </w:p>
  <w:p>
    <w:pPr>
      <w:pStyle w:val="Footer"/>
      <w:jc w:val="center"/>
      <w:rPr/>
    </w:pPr>
    <w:r>
      <w:rPr>
        <w:rStyle w:val="PageNumber"/>
        <w:sz w:val="20"/>
      </w:rPr>
      <w:t xml:space="preserve">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Times New Roman" w:hAnsi="Times New Roman" w:eastAsia="Arial Unicode MS" w:cs="Times New Roman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Arial Unicode MS" w:cs="Times New Roman"/>
      <w:b/>
      <w:i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Arial Unicode MS" w:cs="Times New Roman"/>
      <w:b/>
      <w:sz w:val="44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1:57:00Z</dcterms:created>
  <dc:creator>Petr Habásko</dc:creator>
  <dc:description/>
  <dc:language>en-US</dc:language>
  <cp:lastModifiedBy>Petr Habásko</cp:lastModifiedBy>
  <dcterms:modified xsi:type="dcterms:W3CDTF">2004-11-12T12:03:00Z</dcterms:modified>
  <cp:revision>1</cp:revision>
  <dc:subject/>
  <dc:title>SKUPINA č</dc:title>
</cp:coreProperties>
</file>