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 xml:space="preserve">SKUPINA č. </w:t>
      </w:r>
      <w:r>
        <w:rPr>
          <w:sz w:val="72"/>
        </w:rPr>
        <w:t>7</w:t>
        <w:tab/>
      </w:r>
      <w:r>
        <w:rPr/>
        <w:t>chlapci, dívky 95-97</w:t>
        <w:tab/>
      </w:r>
    </w:p>
    <w:p>
      <w:pPr>
        <w:pStyle w:val="Heading4"/>
        <w:rPr/>
      </w:pPr>
      <w:r>
        <w:rPr/>
        <w:t>FOJTOVÁ GABRIELA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b/>
          <w:sz w:val="44"/>
        </w:rPr>
        <w:t>tel: 605467636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</w:rPr>
      </w:pPr>
      <w:r>
        <w:rPr>
          <w:b/>
          <w:sz w:val="44"/>
        </w:rPr>
        <w:t>Pondělí</w:t>
        <w:tab/>
        <w:t>16,30 – 18,00</w:t>
      </w:r>
    </w:p>
    <w:p>
      <w:pPr>
        <w:pStyle w:val="Normal"/>
        <w:rPr>
          <w:rFonts w:ascii="Times New Roman" w:hAnsi="Times New Roman" w:cs="Times New Roman"/>
          <w:b/>
          <w:b/>
          <w:sz w:val="44"/>
        </w:rPr>
      </w:pPr>
      <w:r>
        <w:rPr>
          <w:b/>
          <w:sz w:val="44"/>
        </w:rPr>
        <w:t>Čtvrtek</w:t>
        <w:tab/>
        <w:t>15,30 – 17,00</w:t>
        <w:tab/>
        <w:t>Tělocvična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/>
        <w:t>Beneš Josef</w:t>
        <w:tab/>
        <w:tab/>
        <w:tab/>
        <w:t>95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Biňovcová Barbora</w:t>
        <w:tab/>
        <w:tab/>
        <w:t>98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Bláha Oskar</w:t>
        <w:tab/>
        <w:tab/>
        <w:tab/>
        <w:t>98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Buřil Michal</w:t>
        <w:tab/>
        <w:tab/>
        <w:tab/>
        <w:t>93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Etzl Vojtěch</w:t>
        <w:tab/>
        <w:tab/>
        <w:tab/>
        <w:t>97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Ježdíková Daniela</w:t>
        <w:tab/>
        <w:tab/>
        <w:t>96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Kotarba Daniel</w:t>
        <w:tab/>
        <w:tab/>
        <w:t>95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Mixa Jan</w:t>
        <w:tab/>
        <w:tab/>
        <w:tab/>
        <w:t>97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Trávníček Jan</w:t>
        <w:tab/>
        <w:tab/>
        <w:t>97PO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Vajner Martin</w:t>
        <w:tab/>
        <w:tab/>
        <w:t>97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Vaněk Jakub</w:t>
        <w:tab/>
        <w:tab/>
        <w:tab/>
        <w:t>96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Vojtěšek Jan</w:t>
        <w:tab/>
        <w:tab/>
        <w:tab/>
        <w:t>95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Waller Tomáš</w:t>
        <w:tab/>
        <w:tab/>
        <w:t>95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360" w:hanging="0"/>
        <w:rPr/>
      </w:pPr>
      <w:r>
        <w:rPr>
          <w:b/>
          <w:bCs/>
        </w:rPr>
        <w:t>NOVÍ ČLENOVÉ</w:t>
      </w:r>
      <w:r>
        <w:rPr/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/>
        <w:t>Capouch Tomáš</w:t>
        <w:tab/>
        <w:tab/>
        <w:t>97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Čermák Adam</w:t>
        <w:tab/>
        <w:tab/>
        <w:t>97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Fuchsa Vojtěch</w:t>
        <w:tab/>
        <w:tab/>
        <w:t>97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Hanzal Jan</w:t>
        <w:tab/>
        <w:tab/>
        <w:tab/>
        <w:t>97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Hofman Martin</w:t>
        <w:tab/>
        <w:tab/>
        <w:t>97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Horová Karolína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Horová Karolína</w:t>
        <w:tab/>
        <w:tab/>
        <w:t>97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Jarolím Tomáš</w:t>
        <w:tab/>
        <w:tab/>
        <w:t>96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Kramarovič Jakub</w:t>
        <w:tab/>
        <w:tab/>
        <w:t>97 1x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Kramarovič Matěj</w:t>
        <w:tab/>
        <w:tab/>
        <w:t>97 1x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Krausová Adéla</w:t>
        <w:tab/>
        <w:tab/>
        <w:t>96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Kroňdák Lukáš</w:t>
        <w:tab/>
        <w:tab/>
        <w:t>97PO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Krupička Václav</w:t>
        <w:tab/>
        <w:tab/>
        <w:t>96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Krýsa Pavel</w:t>
        <w:tab/>
        <w:tab/>
        <w:tab/>
        <w:t>96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Nováková Eliška</w:t>
        <w:tab/>
        <w:tab/>
        <w:t>96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Nováková Veronika</w:t>
        <w:tab/>
        <w:tab/>
        <w:t>96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Nový Lukáš</w:t>
        <w:tab/>
        <w:tab/>
        <w:tab/>
        <w:t>96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Přinosil Petr</w:t>
        <w:tab/>
        <w:tab/>
        <w:tab/>
        <w:t>96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Semerád Daniel</w:t>
        <w:tab/>
        <w:tab/>
        <w:t>95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Sládek Jirka</w:t>
        <w:tab/>
        <w:tab/>
        <w:tab/>
        <w:t>95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Sládková Martina</w:t>
        <w:tab/>
        <w:tab/>
        <w:t>98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Šedivý Filip</w:t>
        <w:tab/>
        <w:tab/>
        <w:tab/>
        <w:t>96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Štěpánek Ondřej</w:t>
        <w:tab/>
        <w:tab/>
        <w:t>96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Vacková Alena</w:t>
        <w:tab/>
        <w:tab/>
        <w:t>95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Zvěřina Pavel</w:t>
        <w:tab/>
        <w:tab/>
        <w:t>9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20"/>
      </w:rPr>
    </w:pPr>
    <w:r>
      <w:rPr/>
    </w:r>
  </w:p>
  <w:p>
    <w:pPr>
      <w:pStyle w:val="Footer"/>
      <w:jc w:val="center"/>
      <w:rPr/>
    </w:pPr>
    <w:r>
      <w:rPr>
        <w:rStyle w:val="PageNumber"/>
        <w:sz w:val="20"/>
      </w:rPr>
      <w:t xml:space="preserve">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Times New Roman" w:hAnsi="Times New Roman" w:eastAsia="Arial Unicode MS" w:cs="Times New Roman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Arial Unicode MS" w:cs="Times New Roman"/>
      <w:b/>
      <w:i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Arial Unicode MS" w:cs="Times New Roman"/>
      <w:b/>
      <w:sz w:val="44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1:57:00Z</dcterms:created>
  <dc:creator>Petr Habásko</dc:creator>
  <dc:description/>
  <dc:language>en-US</dc:language>
  <cp:lastModifiedBy>Petr Habásko</cp:lastModifiedBy>
  <dcterms:modified xsi:type="dcterms:W3CDTF">2004-11-12T12:04:00Z</dcterms:modified>
  <cp:revision>1</cp:revision>
  <dc:subject/>
  <dc:title>SKUPINA č</dc:title>
</cp:coreProperties>
</file>