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sz w:val="22"/>
        </w:rPr>
      </w:pPr>
      <w:r>
        <w:rPr/>
        <w:tab/>
        <w:tab/>
      </w:r>
    </w:p>
    <w:p>
      <w:pPr>
        <w:pStyle w:val="Zkladntextodsazen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5380</wp:posOffset>
                </wp:positionH>
                <wp:positionV relativeFrom="paragraph">
                  <wp:posOffset>-153035</wp:posOffset>
                </wp:positionV>
                <wp:extent cx="548640" cy="548640"/>
                <wp:effectExtent l="52070" t="0" r="81280" b="990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9800"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89.4pt;margin-top:-12.1pt;width:43.15pt;height:43.15pt;mso-wrap-style:none;v-text-anchor:middle;rotation:106" type="_x0000_t12">
                <v:fill o:detectmouseclick="t" type="solid" color2="aqua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1380</wp:posOffset>
                </wp:positionH>
                <wp:positionV relativeFrom="paragraph">
                  <wp:posOffset>-153035</wp:posOffset>
                </wp:positionV>
                <wp:extent cx="548640" cy="548640"/>
                <wp:effectExtent l="52070" t="0" r="81280" b="990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79800">
                          <a:off x="0" y="0"/>
                          <a:ext cx="548640" cy="5486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9.4pt;margin-top:-12.1pt;width:43.15pt;height:43.15pt;mso-wrap-style:none;v-text-anchor:middle;rotation:106" type="_x0000_t12">
                <v:fill o:detectmouseclick="t" type="solid" color2="aqua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/>
        <w:tab/>
        <w:t xml:space="preserve">   </w:t>
        <w:tab/>
        <w:t xml:space="preserve"> </w:t>
        <w:tab/>
        <w:tab/>
        <w:t xml:space="preserve">  </w:t>
      </w:r>
      <w:r>
        <w:rPr>
          <w:u w:val="single"/>
        </w:rPr>
        <w:t>ASK SLAVIA PRAHA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ind w:firstLine="708"/>
        <w:rPr>
          <w:sz w:val="22"/>
          <w:u w:val="single"/>
        </w:rPr>
      </w:pPr>
      <w:r>
        <w:rPr>
          <w:sz w:val="22"/>
          <w:u w:val="single"/>
        </w:rPr>
        <w:t>Zápis z 10. schůze SPRÁVNÍ RADY ASK Slavia Praha – 2.11.2004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Přítomni:</w:t>
        <w:tab/>
        <w:tab/>
      </w:r>
      <w:r>
        <w:rPr>
          <w:rFonts w:cs="Arial" w:ascii="Arial" w:hAnsi="Arial"/>
          <w:sz w:val="22"/>
        </w:rPr>
        <w:t>JUDr. Miroslav Augustin, RNDr. Ladislav Kňákal, Ing. Pavel Marek</w:t>
      </w:r>
    </w:p>
    <w:p>
      <w:pPr>
        <w:pStyle w:val="Normal"/>
        <w:ind w:left="1416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gr. Petr Novotný, Mgr. Petr Šarapatka, Ing. Josef Šrámek;</w:t>
      </w:r>
    </w:p>
    <w:p>
      <w:pPr>
        <w:pStyle w:val="Normal"/>
        <w:rPr/>
      </w:pPr>
      <w:r>
        <w:rPr>
          <w:rFonts w:cs="Arial Black" w:ascii="Arial Black" w:hAnsi="Arial Black"/>
          <w:sz w:val="22"/>
        </w:rPr>
        <w:t>Omluveni:</w:t>
        <w:tab/>
        <w:tab/>
      </w:r>
      <w:r>
        <w:rPr>
          <w:rFonts w:cs="Arial" w:ascii="Arial" w:hAnsi="Arial"/>
          <w:sz w:val="22"/>
        </w:rPr>
        <w:t>Mgr. Petr Habásko – soustředění;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130175</wp:posOffset>
                </wp:positionV>
                <wp:extent cx="62865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0.25pt" to="503.3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právní rada projednala splnění jednotlivých bodů minulého zápisu: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18"/>
        </w:rPr>
      </w:pPr>
      <w:r>
        <w:rPr>
          <w:i/>
          <w:iCs/>
          <w:sz w:val="18"/>
        </w:rPr>
        <w:t>9/6 – výdaj 6000Kč na zavěšení šplhacího lana a kruhů v posilovně stále přetrvává – zajistí p.Šrámek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18"/>
        </w:rPr>
      </w:pPr>
      <w:r>
        <w:rPr>
          <w:i/>
          <w:iCs/>
          <w:sz w:val="18"/>
        </w:rPr>
        <w:t>9/7 – ASK Slavia Praha projevila zájem o dovoz stolků k jednotlivým sektorům ze ZŠ Záběhlická, ve spolupráci s p.Šlehoferem a p.Rubešem zajistí Novotný a Šrámek;</w:t>
      </w:r>
    </w:p>
    <w:p>
      <w:pPr>
        <w:pStyle w:val="TextBody"/>
        <w:numPr>
          <w:ilvl w:val="0"/>
          <w:numId w:val="2"/>
        </w:numPr>
        <w:rPr>
          <w:i/>
          <w:i/>
          <w:iCs/>
          <w:sz w:val="18"/>
        </w:rPr>
      </w:pPr>
      <w:r>
        <w:rPr>
          <w:i/>
          <w:iCs/>
          <w:sz w:val="18"/>
        </w:rPr>
        <w:t>9/9 – správní rada ASK Slavia Praha pozastavila příspěvek 2000Kč pro vrhačskou skupinu p.Kohouta vzhledem k telefonickému upozornění p.Kohouta na přestup závodníků Urbana a Žáka do PSK Olympu Praha, při obdržení přestupních lístků těchto závodníků bude ASK Slavia Praha vyžadovat 16000Kč výchovné stran PSK Olymp Praha, okamžité vrácení náčiní vydaného závodníkům proti podpisům a okamžité vrácení skříněk a klíčů od stadionu ASK Slavia Praha;</w:t>
      </w:r>
    </w:p>
    <w:p>
      <w:pPr>
        <w:pStyle w:val="TextBody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právní rada se seznámila s hodnocením činnosti SCM pro Prahu 6.-10.,v sezóně 2004, vypracované p.Mastíkem. Při této příležitosti reagovala správní rada i na žádost trenéra Mastíka zveřejněnou v zápise z trenérské rady (7.10.2004) o nákupu 2ks disků hmotnosti 1,75kg pro závodníka Pěníka a 1ks disku 2kg pro závodníka Wernera. Žádosti bude vyhověno následovně – závodníku Pěníkovi bude proti podpisu vydán 1 disk o hmotnosti 1,75kg (bude zakoupen,dle doporučení trenéra Mastíka), podmínkou pro stejné řešení u závodníka Wernera je dostání povinností tohoto závodníka vůči ASK Slavia Praha (viz.zápis č.5/1) = disk bude zakoupen až po doplacení dlužné částky 300Kč za pozdní zaplacení oddílových příspěvků v roce 2004. V případě zakoupení obou disků bude pro oba závodníky platit povinnost zapůjčovat v případě nutnosti toto náčiní na závody pořádané ASK Slavia Praha;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právní rada vyslovila poděkování za vzornou spolupráci s oddílem a odsouhlasila jednorázovou odměnu za přínos ASK Slavia Praha v roce 2004 ve výši  2000Kč pánům: Ladislavu Čapkovi, Jiřímu Kotábovi a Zbyňkovi Urbanovi (Sokol Stodůlky);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Předseda oddílu p.Augustin převzal CD s hotovou oddílovou ročenkou 2003 a správní rada se dohodla na vytisknutí 50Ks této ročenky (viz. zápis č.8/1);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právní rada obnovuje od 8.11.04 každé pondělí a čtvrtek podle pokynů P.Šarapatky a P.Habáska fungování oddílové sauny. ASK Slavia Praha nebude již půjčovat prostěradla, ale každý zájemce dostane prostěradlo, které si srozumitelně podepíše a bude se o něj starat – sušit a prát jej;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</w:rPr>
        <w:t>Stejně jako v loňském roce má ASK Slavia Praha přidělené hodiny pro trénink ve Strahovské hale – Út, St, Pá vždy od 16:30 do 18:00hod. Na žádost USK Praha platí zákaz trénování v hale pro žákovské a mladší kategorie. Provoz haly je zahájen od 8.11.2004;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Správní rada zvolila nejúspěšnější oddílové závodníky v jednotlivých kategoriích. Tito budou při lednové valné hromadě oddílem odměněni: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</wp:posOffset>
                </wp:positionH>
                <wp:positionV relativeFrom="paragraph">
                  <wp:posOffset>7683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6.05pt" to="494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* starší žáci  - </w:t>
        <w:tab/>
        <w:tab/>
        <w:t>Tomáš Kavka</w:t>
        <w:tab/>
        <w:tab/>
        <w:tab/>
        <w:t xml:space="preserve">starší žákyně  </w:t>
        <w:tab/>
        <w:tab/>
        <w:t>Petra Dundáčková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* dorostenci - </w:t>
        <w:tab/>
        <w:tab/>
        <w:t>Josef Prorok</w:t>
        <w:tab/>
        <w:tab/>
        <w:tab/>
        <w:t xml:space="preserve">dorostenky - </w:t>
        <w:tab/>
        <w:tab/>
        <w:t>Daniela Litošová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* junioři - </w:t>
        <w:tab/>
        <w:tab/>
        <w:t>Jan Schiller</w:t>
        <w:tab/>
        <w:tab/>
        <w:tab/>
        <w:t xml:space="preserve">juniorky - </w:t>
        <w:tab/>
        <w:tab/>
        <w:t>Jitka Bartoničková</w:t>
      </w:r>
    </w:p>
    <w:p>
      <w:pPr>
        <w:pStyle w:val="TextBody"/>
        <w:ind w:left="720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* 22 muži - </w:t>
        <w:tab/>
        <w:tab/>
        <w:t>Rudolf Götz</w:t>
        <w:tab/>
        <w:tab/>
        <w:tab/>
        <w:t xml:space="preserve">22 ženy - </w:t>
        <w:tab/>
        <w:tab/>
        <w:t>Lucie Jašová</w:t>
      </w:r>
    </w:p>
    <w:p>
      <w:pPr>
        <w:pStyle w:val="TextBody"/>
        <w:ind w:left="720" w:hanging="0"/>
        <w:rPr>
          <w:i/>
          <w:i/>
          <w:iCs/>
          <w:sz w:val="18"/>
        </w:rPr>
      </w:pPr>
      <w:r>
        <w:rPr>
          <w:b/>
          <w:bCs/>
          <w:i/>
          <w:iCs/>
          <w:sz w:val="20"/>
        </w:rPr>
        <w:t xml:space="preserve">* muži - </w:t>
        <w:tab/>
        <w:tab/>
        <w:t>Ing.Michal Uhlík</w:t>
        <w:tab/>
        <w:tab/>
        <w:t xml:space="preserve">ženy - </w:t>
        <w:tab/>
        <w:tab/>
        <w:tab/>
        <w:t>Jitka Bartoničková</w:t>
      </w:r>
    </w:p>
    <w:p>
      <w:pPr>
        <w:pStyle w:val="TextBody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80</wp:posOffset>
                </wp:positionH>
                <wp:positionV relativeFrom="paragraph">
                  <wp:posOffset>98425</wp:posOffset>
                </wp:positionV>
                <wp:extent cx="6057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7.75pt" to="503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numPr>
          <w:ilvl w:val="0"/>
          <w:numId w:val="3"/>
        </w:numPr>
        <w:rPr>
          <w:sz w:val="22"/>
        </w:rPr>
      </w:pPr>
      <w:r>
        <w:rPr>
          <w:sz w:val="22"/>
        </w:rPr>
        <w:t>Pro ředitele a šéftrenéra ASK Slavia Praha vyplynuly z dnešní správní rady následující úkol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ředat pro potřeby oddílové ročenky v elektronické podobě přehled členů reprezentace a získaných medailí ASK Slavia Praha ve všech kategoriích v halové i letní sezóně 2004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ožádat všechny vedoucí družstev (s výjimkou p.Hojky, který jediný tak už učinil) o urychlené odevzdání hodnocení fungování  jednotlivých družstev v průběhu roku 2004, nejlépe také v elektronické podobě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distribuovat zápisy z trenérské rady konané 7.10.2004 všem oddílovým trenérům jmenovaným v hlavičce zápisu z této rady a požádat je o snahu o zlepšení vzájemné komunikace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polečně s p.Habáskem znovu zaurgovat vyklizení skříněk a ½ roku po 1.výzvě odřezat zámky neplatičům oddílových příspěvků a mrtvým duším oddílu;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na čtvrtek 13.1.2005 objednat v bývalém KD Barikádníků nynější restauraci ,,Na Barče“ salónek pro uspořádání volební Valné Hromady oddílu. Dále pak vytvořit program a systém propagace účasti na této valné hromadě = pozvánky, plakáty …atp.;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rFonts w:cs="Arial"/>
          <w:sz w:val="22"/>
        </w:rPr>
      </w:pPr>
      <w:r>
        <w:rPr>
          <w:sz w:val="22"/>
        </w:rPr>
        <w:t>Vzhledem k přetrvávající neochotě atletů jiných oddílů trénujících na našem stadionu opakuje správní rada pravidlo zveřejněné v zápise č.3 bod 1 z roku 2003: ,,</w:t>
      </w:r>
      <w:r>
        <w:rPr/>
        <w:t xml:space="preserve"> -</w:t>
      </w:r>
      <w:r>
        <w:rPr>
          <w:rFonts w:cs="Arial Black" w:ascii="Arial Black" w:hAnsi="Arial Black"/>
          <w:sz w:val="22"/>
        </w:rPr>
        <w:t>nečlenové ASK Slavia Praha trénující na našem stadionu a využívající služeb oddílových trenérů jsou povinni zaplatit  příspěvky v plné výši 1500Kč;“</w:t>
      </w:r>
    </w:p>
    <w:p>
      <w:pPr>
        <w:pStyle w:val="TextBody"/>
        <w:ind w:left="360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Na příští správní radě bude projednána změna koncepce oddílové přípravky v rámci – reprezentace oddílu konkrétními trenéry, lepší propagace ASK Slavia Praha vystupováním oddílové přípravky, zlepšení komunikace mezi vedením ASK Slavia Praha a jednotlivými trenéry přípravky – Ti jsou na příští schůzi správní rady srdečně zváni;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ASK Slavia Praha nebude v letošním roce pořádat celooddílovou brigádu ,,zazimování stadionu“, ale úklid doskočišť bude zajištěn následujícími tréninkovými skupinami:</w:t>
      </w:r>
    </w:p>
    <w:p>
      <w:pPr>
        <w:pStyle w:val="TextBody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tyčařské doskočiště – skupina P.Šarapatky a J.Kotába;</w:t>
      </w:r>
    </w:p>
    <w:p>
      <w:pPr>
        <w:pStyle w:val="TextBody"/>
        <w:numPr>
          <w:ilvl w:val="0"/>
          <w:numId w:val="2"/>
        </w:numPr>
        <w:rPr>
          <w:rFonts w:cs="Arial"/>
          <w:sz w:val="22"/>
        </w:rPr>
      </w:pPr>
      <w:r>
        <w:rPr>
          <w:rFonts w:cs="Arial"/>
          <w:sz w:val="22"/>
        </w:rPr>
        <w:t>výškařské doskočiště – skupina P.Novotého a P.Šlehofera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2"/>
        </w:rPr>
        <w:t>malé výškařské doskočiště – skupiny P.Habáska, J.Šimánka a ostatní skupiny přípravky;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Příští schůze správní rady ASK Slavia Praha proběhne ve čtvrtek 3.12.2004 od 19:00hod v restauraci Land hockey club;</w:t>
      </w:r>
    </w:p>
    <w:p>
      <w:pPr>
        <w:pStyle w:val="TextBody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ind w:left="6372" w:hanging="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567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1.2004 zapsal  místopředseda oddílu</w:t>
      </w:r>
    </w:p>
    <w:p>
      <w:pPr>
        <w:pStyle w:val="TextBody"/>
        <w:ind w:left="6372" w:firstLine="708"/>
        <w:rPr>
          <w:sz w:val="18"/>
        </w:rPr>
      </w:pPr>
      <w:r>
        <w:rPr>
          <w:sz w:val="22"/>
        </w:rPr>
        <w:t>Petr Šarapatka;</w:t>
      </w:r>
    </w:p>
    <w:p>
      <w:pPr>
        <w:pStyle w:val="TextBody"/>
        <w:ind w:left="637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9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5" w:hanging="0"/>
    </w:pPr>
    <w:rPr>
      <w:rFonts w:ascii="Arial Black" w:hAnsi="Arial Black" w:cs="Arial Black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2:15:00Z</dcterms:created>
  <dc:creator>Jan Šarapatka</dc:creator>
  <dc:description/>
  <dc:language>en-US</dc:language>
  <cp:lastModifiedBy>Bláha</cp:lastModifiedBy>
  <dcterms:modified xsi:type="dcterms:W3CDTF">2004-11-07T12:15:00Z</dcterms:modified>
  <cp:revision>2</cp:revision>
  <dc:subject/>
  <dc:title/>
</cp:coreProperties>
</file>